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SPEKT LEKCJI WYCHOWAWCZEJ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przeprowadzonej przez Izabelę Sadurę w kl.Id w dniu8.04.2003r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TEMAT:AGRESJA W NAS I WOKÓŁ NAS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ele operacyjne</w:t>
      </w:r>
    </w:p>
    <w:p>
      <w:pPr>
        <w:pStyle w:val="Normal"/>
        <w:spacing w:lineRule="auto" w:line="360"/>
        <w:rPr/>
      </w:pPr>
      <w:r>
        <w:rPr/>
        <w:t>Uczeń:</w:t>
      </w:r>
    </w:p>
    <w:p>
      <w:pPr>
        <w:pStyle w:val="Normal"/>
        <w:spacing w:lineRule="auto" w:line="360"/>
        <w:rPr/>
      </w:pPr>
      <w:r>
        <w:rPr/>
        <w:t>- wie, czym jest agresja</w:t>
      </w:r>
    </w:p>
    <w:p>
      <w:pPr>
        <w:pStyle w:val="Normal"/>
        <w:spacing w:lineRule="auto" w:line="360"/>
        <w:rPr/>
      </w:pPr>
      <w:r>
        <w:rPr/>
        <w:t>- wie, jaki wpływ na zdrowie ma agresja</w:t>
      </w:r>
    </w:p>
    <w:p>
      <w:pPr>
        <w:pStyle w:val="Normal"/>
        <w:spacing w:lineRule="auto" w:line="360"/>
        <w:rPr/>
      </w:pPr>
      <w:r>
        <w:rPr/>
        <w:t>- uświadamia sobie własną agresję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Środki dydaktyczne:</w:t>
      </w:r>
    </w:p>
    <w:p>
      <w:pPr>
        <w:pStyle w:val="Normal"/>
        <w:spacing w:lineRule="auto" w:line="360"/>
        <w:rPr/>
      </w:pPr>
      <w:r>
        <w:rPr/>
        <w:t>Kartki, długopisy, szary papier, maza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BIEG  ZAJĘ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Rundka wstępna</w:t>
      </w:r>
    </w:p>
    <w:p>
      <w:pPr>
        <w:pStyle w:val="Normal"/>
        <w:spacing w:lineRule="auto" w:line="360"/>
        <w:rPr/>
      </w:pPr>
      <w:r>
        <w:rPr/>
        <w:t>Wszyscy siedzą w kręgu i rysują smutne lub uśmiechnięte słoneczka-symbole, którymi chcą wyrazić swój nastró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Burza mózgów</w:t>
      </w:r>
    </w:p>
    <w:p>
      <w:pPr>
        <w:pStyle w:val="Normal"/>
        <w:spacing w:lineRule="auto" w:line="360"/>
        <w:rPr/>
      </w:pPr>
      <w:r>
        <w:rPr/>
        <w:t>Na arkuszu szarego papieru uczniowie piszą, z czym kojarzy im się agresj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Miniwykład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AGRESJĘ można zdefiniować jako zachowanie , którego celem jest wyrządzenie krzywdy fizycznej lub psychicznej innej osobie bądź sobie samemu. Najczęściej wyróżniane formy agresji :agresja fizyczna, słowna, bezpośrednia i pośredni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gresja fizyczna</w:t>
      </w:r>
      <w:r>
        <w:rPr/>
        <w:t>- bezpośrednia napaść fizyczna na innego człowieka, którą może być np. bójka</w:t>
      </w:r>
      <w:r>
        <w:rPr>
          <w:rStyle w:val="FootnoteCharacters"/>
        </w:rPr>
        <w:t xml:space="preserve"> </w:t>
      </w:r>
      <w:r>
        <w:rPr/>
        <w:t>,uderzenie pięścią lub jakimś przedmiotem w celu wyrządzenia komuś krzywd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gresja słowna</w:t>
      </w:r>
      <w:r>
        <w:rPr/>
        <w:t>- obejmuje wszelkie formy ataku, takie jak</w:t>
      </w:r>
      <w:r>
        <w:rPr>
          <w:rStyle w:val="FootnoteCharacters"/>
        </w:rPr>
        <w:t xml:space="preserve"> </w:t>
      </w:r>
      <w:r>
        <w:rPr/>
        <w:t>:obrzucenie innej osoby obelgami, odmowa posłuszeństwa, krytyka ,grożenie, straszeni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gresja bezpośrednia</w:t>
      </w:r>
      <w:r>
        <w:rPr/>
        <w:t>- obejmuje zachowanie słowne, kierowane przeciwko innej osobie w bezpośredniej konfrontacji , bądź fizyczni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gresja pośrednia</w:t>
      </w:r>
      <w:r>
        <w:rPr/>
        <w:t>- charakteryzuje się otwartym manifestowaniem agresji słownej poprzez zniesławianie innych osób, odmowę wyświadczenia przysługi labo podburzanie do agresj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4.Ćwiczenie- niedokończone zda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uczyciel pisze/ lub rozdaje kartki/ z niedokończonym zdaniem, których treść uczniowie uzupełniają. Przykłady zdań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Jestem agresywny, kiedy……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Moją agresję najczęściej powoduje……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Gdy jestem agresywny zachowuję się ……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>5.Ćwiczenie- sposoby wyrażania agresj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Na dużym arkuszu papieru rysujemy kontur sylwetki człowieka .Później nauczyciel pyta uczniów, jakie reakcje ze strony organizmu towarzyszą im, kiedy są  agresywni? W konturze , stawiając czarne punkty,  zaznacza miejsca ciała zgłaszane przez uczniów, np. </w:t>
      </w:r>
      <w:r>
        <w:rPr>
          <w:i/>
        </w:rPr>
        <w:t>Kiedy jestem agresywny ,zwijam ręce w</w:t>
      </w:r>
      <w:r>
        <w:rPr/>
        <w:t xml:space="preserve"> </w:t>
      </w:r>
      <w:r>
        <w:rPr>
          <w:i/>
        </w:rPr>
        <w:t>pięści-czarny punkt na dłoniach, Bije mi szybko serce-czarny punkt w miejscu,</w:t>
      </w:r>
      <w:r>
        <w:rPr/>
        <w:t xml:space="preserve"> w </w:t>
      </w:r>
      <w:r>
        <w:rPr>
          <w:i/>
        </w:rPr>
        <w:t>którym jest serce, Na mojej twarzy jest grymas niezadowolenia-czarny punkt na twarz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Pogadanka- rozmowa nauczyciela z uczniami na temat wpływu agresji na zdrowie człowiek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Praca w grupac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Nauczyciel dzieli klasę na grupy Każda grupa opracowuje odpowiedź na jedno z powyższych pytań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Co powoduje ,że zachowujemy się agresywnie?</w:t>
      </w:r>
    </w:p>
    <w:p>
      <w:pPr>
        <w:pStyle w:val="Normal"/>
        <w:spacing w:lineRule="auto" w:line="360"/>
        <w:rPr/>
      </w:pPr>
      <w:r>
        <w:rPr/>
        <w:t>2.Po czym poznać ,że ktoś zachowuje się agresywnie?</w:t>
      </w:r>
    </w:p>
    <w:p>
      <w:pPr>
        <w:pStyle w:val="Normal"/>
        <w:spacing w:lineRule="auto" w:line="360"/>
        <w:rPr/>
      </w:pPr>
      <w:r>
        <w:rPr/>
        <w:t>3.Jakie są negatywne skutki zachowań agresywnych?</w:t>
      </w:r>
    </w:p>
    <w:p>
      <w:pPr>
        <w:pStyle w:val="Normal"/>
        <w:spacing w:lineRule="auto" w:line="360"/>
        <w:rPr/>
      </w:pPr>
      <w:r>
        <w:rPr/>
        <w:t>4.W jaki inny sposób niż przez agresję możemy wyrazić swoją złość?</w:t>
      </w:r>
    </w:p>
    <w:p>
      <w:pPr>
        <w:pStyle w:val="Normal"/>
        <w:spacing w:lineRule="auto" w:line="360"/>
        <w:rPr/>
      </w:pPr>
      <w:r>
        <w:rPr/>
        <w:t>5.Co by było, gdyby wśród ludzi nie było agresji?</w:t>
      </w:r>
    </w:p>
    <w:p>
      <w:pPr>
        <w:pStyle w:val="Normal"/>
        <w:spacing w:lineRule="auto" w:line="360"/>
        <w:rPr/>
      </w:pPr>
      <w:r>
        <w:rPr/>
        <w:t>Każda grupa prezentuje rezultat swojej prac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Rundka końcow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Każdy uczeń kolejno kończy następujące zdanie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i/>
        </w:rPr>
        <w:t>Na dzisiejszych zajęciach dowiedziałem się, że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0:20:00Z</dcterms:created>
  <dc:creator>Izabela</dc:creator>
  <dc:description/>
  <dc:language>en-US</dc:language>
  <cp:lastModifiedBy>Izabela</cp:lastModifiedBy>
  <cp:lastPrinted>2005-06-24T21:01:00Z</cp:lastPrinted>
  <dcterms:modified xsi:type="dcterms:W3CDTF">2005-06-24T19:02:00Z</dcterms:modified>
  <cp:revision>10</cp:revision>
  <dc:subject/>
  <dc:title>                    KONSPEKT LEKCJI WYCHOWAWCZEJ</dc:title>
</cp:coreProperties>
</file>