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Temat lekcji:  </w:t>
      </w:r>
      <w:r>
        <w:rPr>
          <w:b/>
          <w:sz w:val="28"/>
          <w:szCs w:val="28"/>
          <w:lang w:val="de-DE"/>
        </w:rPr>
        <w:t xml:space="preserve">UNSERE KLASSENZEITUNG- </w:t>
      </w:r>
      <w:r>
        <w:rPr>
          <w:b/>
          <w:i/>
          <w:sz w:val="28"/>
          <w:szCs w:val="28"/>
          <w:lang w:val="de-DE"/>
        </w:rPr>
        <w:t>Präsentation</w:t>
      </w:r>
    </w:p>
    <w:p>
      <w:pPr>
        <w:pStyle w:val="Normal"/>
        <w:rPr>
          <w:b/>
          <w:b/>
          <w:i/>
          <w:i/>
          <w:sz w:val="28"/>
          <w:szCs w:val="28"/>
          <w:lang w:val="de-DE"/>
        </w:rPr>
      </w:pPr>
      <w:r>
        <w:rPr>
          <w:b/>
          <w:i/>
          <w:sz w:val="28"/>
          <w:szCs w:val="28"/>
          <w:lang w:val="de-DE"/>
        </w:rPr>
      </w:r>
    </w:p>
    <w:p>
      <w:pPr>
        <w:pStyle w:val="Normal"/>
        <w:rPr>
          <w:b/>
          <w:b/>
          <w:i/>
          <w:i/>
          <w:sz w:val="28"/>
          <w:szCs w:val="28"/>
          <w:lang w:val="de-DE"/>
        </w:rPr>
      </w:pPr>
      <w:r>
        <w:rPr>
          <w:b/>
          <w:i/>
          <w:sz w:val="28"/>
          <w:szCs w:val="28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CELE LEKCJI: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Główny-strategiczny: </w:t>
      </w:r>
      <w:r>
        <w:rPr/>
        <w:t>uczniowie planują i samodzielnie tworzą własną gazetę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Operacyjne:   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</w:t>
      </w:r>
      <w:r>
        <w:rPr>
          <w:b/>
        </w:rPr>
        <w:t>-</w:t>
      </w:r>
      <w:r>
        <w:rPr/>
        <w:t>zachęcanie uczniów do poszerzania słownictwa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-sięganie do różnych opracowań, leksykonów. repetytorium itp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-ćwiczenie pisania informacji na określone tematy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-rozwijanie umiejętności poszukiwania, porządkowania, robienia 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notatek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podziału na role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-odpowiedzialności za własne działania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-analizowanie różnych informacji oraz samodzielne jej tworzeni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chowawcze:</w:t>
      </w:r>
    </w:p>
    <w:p>
      <w:pPr>
        <w:pStyle w:val="Normal"/>
        <w:spacing w:lineRule="auto" w:line="360"/>
        <w:rPr/>
      </w:pPr>
      <w:r>
        <w:rPr>
          <w:b/>
        </w:rPr>
        <w:t xml:space="preserve">         </w:t>
      </w:r>
      <w:r>
        <w:rPr>
          <w:b/>
        </w:rPr>
        <w:t>-</w:t>
      </w:r>
      <w:r>
        <w:rPr/>
        <w:t>podejmowanie decyzji grupowych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-rozwiązywanie konfliktów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-poszukiwanie kompromisu dyskutowania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-dzielenie się w grupie rolami i zadaniami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-dokonywanie oceny pracy grupy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-wyrażanie własnych opinii i słuchania opinii innych osób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-próbowanie swoich sił w różnych formach wypowiedzi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-przygotowanie i praktykowanie wystąpień publicznych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Metody pracy</w:t>
      </w:r>
      <w:r>
        <w:rPr/>
        <w:t>- projekt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Formy pracy z uczniami: </w:t>
      </w:r>
      <w:r>
        <w:rPr/>
        <w:t>grupowa, zespołowa, indywidualna</w:t>
      </w:r>
    </w:p>
    <w:p>
      <w:pPr>
        <w:pStyle w:val="Normal"/>
        <w:spacing w:lineRule="auto" w:line="360"/>
        <w:rPr/>
      </w:pPr>
      <w:r>
        <w:rPr>
          <w:b/>
        </w:rPr>
        <w:t>Środki dydaktyczne:</w:t>
      </w:r>
      <w:r>
        <w:rPr/>
        <w:t xml:space="preserve"> prezentacja i omówienie gazety klasowej przez przedstawicieli grup</w:t>
      </w:r>
    </w:p>
    <w:p>
      <w:pPr>
        <w:pStyle w:val="Normal"/>
        <w:spacing w:lineRule="auto" w:line="360"/>
        <w:rPr/>
      </w:pPr>
      <w:r>
        <w:rPr>
          <w:b/>
        </w:rPr>
        <w:t xml:space="preserve">Czas zajęć: </w:t>
      </w:r>
      <w:r>
        <w:rPr/>
        <w:t>45 minut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Przebieg zajęć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I. </w:t>
      </w:r>
      <w:r>
        <w:rPr>
          <w:b/>
          <w:i/>
          <w:sz w:val="28"/>
          <w:szCs w:val="28"/>
        </w:rPr>
        <w:t>CZĘŚĆ  WSTĘPNA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Sprawdzenie listy obecności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Zapisanie tematu na tablicy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Uświadomienie uczniom celu lekcji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II. </w:t>
      </w:r>
      <w:r>
        <w:rPr>
          <w:b/>
          <w:i/>
          <w:sz w:val="28"/>
          <w:szCs w:val="28"/>
        </w:rPr>
        <w:t>POSTAWIENIE  ZADANIA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Przedstawienie sposobu prezentacji zadania-każda grupa jest reprezentowana przez 2 osoby. Jedna omawia etapy pracy w redagowaniu gazety, druga przedstawia tematykę zawartą w gazecie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Zorganizowanie pracy uczniów – ustalenie kolejności/losowanie numerów/ oraz określenie czasu wystąpień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III.   </w:t>
      </w:r>
      <w:r>
        <w:rPr>
          <w:b/>
          <w:i/>
          <w:sz w:val="28"/>
          <w:szCs w:val="28"/>
        </w:rPr>
        <w:t>WYKONANIE ZADANIA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Prezentacja osiągnięć poszczególnych grup –uczniowie omawiają temat główny, temat towarzyszące , informacje sportowe, humor .Tematyka poruszana w gazecie jest ściśle związana z życiem klasy II d .  Są to następujące tematy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de-DE"/>
        </w:rPr>
      </w:pPr>
      <w:r>
        <w:rPr>
          <w:b/>
          <w:i/>
          <w:sz w:val="28"/>
          <w:szCs w:val="28"/>
          <w:lang w:val="de-DE"/>
        </w:rPr>
        <w:t>a)  Der Klassenausflug nach  Pieniny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lang w:val="de-DE"/>
        </w:rPr>
        <w:t>b )Das Weihnachten-Der Heiligabend  in unserer Klasse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lang w:val="de-DE"/>
        </w:rPr>
        <w:t>c )Das Schulfestival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lang w:val="de-DE"/>
        </w:rPr>
        <w:t>d) Interessen der Schüler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Kierowanie pracą grup- przestrzeganie czasu prezentacji, stawianie dodatkowych pytań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IV. </w:t>
      </w:r>
      <w:r>
        <w:rPr>
          <w:b/>
          <w:i/>
          <w:sz w:val="28"/>
          <w:szCs w:val="28"/>
        </w:rPr>
        <w:t>ZEBRANIE I  OCENA  WYNIKOW – EWALUACJA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Uczniowie dokonują w swoich grupach ewaluacji pracy. Wypełniają :Projekt- Tagebuch i  Rückmeldung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V. </w:t>
      </w:r>
      <w:r>
        <w:rPr>
          <w:b/>
          <w:i/>
          <w:sz w:val="28"/>
          <w:szCs w:val="28"/>
        </w:rPr>
        <w:t>ZAKOŃCZENIE  LEKCJI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Lekcja została przygotowana w oparciu o metodę </w:t>
      </w:r>
      <w:r>
        <w:rPr>
          <w:b/>
          <w:sz w:val="28"/>
          <w:szCs w:val="28"/>
        </w:rPr>
        <w:t>projektu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W pracy tą metodą uczniowie samodzielnie, współpracując ze sobą, opracowują określony problem lub temat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Ich działania mają charakter interdyscyplinarny, a wykorzystywane podczas realizacji projektu wiedza i umiejętności wykraczają poza ramy jednego przedmiotu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Metoda projektu wspiera rozwój zarówno receptywnych jak i produktywnych umiejętności i aktywnych form pracy, rozwija umiejętności porządkowania, robienia notatek oraz uczy odpowiedzialności za własne działania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Do realizacji wybraliśmy temat –</w:t>
      </w:r>
      <w:r>
        <w:rPr>
          <w:b/>
          <w:sz w:val="28"/>
          <w:szCs w:val="28"/>
        </w:rPr>
        <w:t>redagowanie naszej gazety klasowej</w:t>
      </w:r>
      <w:r>
        <w:rPr>
          <w:sz w:val="28"/>
          <w:szCs w:val="28"/>
        </w:rPr>
        <w:t>. Tematyka gazety obejmuje wyłącznie sprawy, którymi uczniowie kl.II d ostatnio „żyli’’. Były to: wycieczka klasowa w Pieniny, Święta Bożego Narodzenia-Wigilia klasowa ,Szkolny Festiwal Kulturalny, nasze hobby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Klasa została podzielona na 6 grup. Każda grupa miała swego Gruppensprecher ,który prezentował  jej osiągnięcia na forum klasy. Wcześniej ustalono też temat wiodący w każdej z grup oraz przydzielono zadania. Uczniowie pisali różne teksty, które później sprawdzałam w czasie konsultacji, pod względem poprawności. Gazeta ukazała się w wersji niemieckojęzycznej, a to wymagało również ogromnego wysiłku ze strony „redaktorów”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Na zakończenie lekcji odbyła się ewaluacja w grupach. Każda grupa wypełniała: Projekt-Tagebuch oraz  Rückmeldung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Uczniowie opisywali poszczególne kroki swojej pracy oraz oceniali siebie i swoje zaangażowanie /mocne i słabe strony/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aki typ lekcji miał jeszcze jedną zaletę: </w:t>
      </w:r>
      <w:r>
        <w:rPr>
          <w:b/>
          <w:sz w:val="28"/>
          <w:szCs w:val="28"/>
        </w:rPr>
        <w:t>przygotowywał uczniów do nowej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matury,</w:t>
      </w:r>
      <w:r>
        <w:rPr>
          <w:sz w:val="28"/>
          <w:szCs w:val="28"/>
        </w:rPr>
        <w:t xml:space="preserve"> dając im możliwość większej autonomii w nauce jak również możliwość zastosowania w praktyce wiedzy informatycznej/obróbka komputerowa/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Uważam, że lekcja była interesująca a postawione cele zostały osiągnięte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Bibliografi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B.D.Gołębniak,Uczenie metodą projektów, Warszawa 2002,WSiP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I.Dierzgowska,Szkoła dyrektorów, Warszawa 1995,Wydawnictwo CODN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D.Obidniak,E.Brewińska,Partnersprache2,Poradnik dla nauczyciela ,Warszawa…….WSPWN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M.S.Szymański, O metodzie projektów, Warszawa 2000,Wydawnictwo Akademickie ,,Żak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Opracowała:  Izabela Sadura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7:57:00Z</dcterms:created>
  <dc:creator>Izabela</dc:creator>
  <dc:description/>
  <dc:language>en-US</dc:language>
  <cp:lastModifiedBy>Izabela</cp:lastModifiedBy>
  <cp:lastPrinted>2005-06-19T15:04:00Z</cp:lastPrinted>
  <dcterms:modified xsi:type="dcterms:W3CDTF">2005-10-06T15:39:00Z</dcterms:modified>
  <cp:revision>13</cp:revision>
  <dc:subject/>
  <dc:title>Temat lekcji:  UNSERE KLASSENZEITUNG- PRASENTATION</dc:title>
</cp:coreProperties>
</file>