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nspekt lekcji międzyprzedmiot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ęzyk niemiecki, język angielski, geograf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zeprowadzonej w Zespole Szkół LO w Opolu Lubelski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 dniu 16.03.2005r w kl. II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mat lekcji: Stany Zjednoczone i Niemcy-kraje wysoko rozwinięte. 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Prezentacje w językach  polskim, niemieckim, angielskim</w:t>
      </w:r>
    </w:p>
    <w:p>
      <w:pPr>
        <w:pStyle w:val="Normal"/>
        <w:spacing w:lineRule="auto" w:line="360"/>
        <w:jc w:val="both"/>
        <w:rPr/>
      </w:pPr>
      <w:r>
        <w:rPr/>
        <w:t>Geografia</w:t>
      </w:r>
      <w:r>
        <w:rPr>
          <w:b/>
        </w:rPr>
        <w:t>-</w:t>
      </w:r>
      <w:r>
        <w:rPr/>
        <w:t>charakterystyka państwa o różnym poziomie rozwoj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Język niemiecki- Realioznawstwo- Deutschlan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-informacje dotyczące położenia, ludności, historii, przemysłu, dostosowane do wieku uczących się  i ich zaawansowania w naukę języka niemieckiego( kurs początkujący) uwzględniające  aspekt interkulturow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Język angielski- Realioznawstwo – the United States of America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-informacje ogólne  dotyczące  położenia, ludności, historii ,praw ekonomicznych USA, Anglii uwzględniające aspekt międzyprzedmiotowy</w:t>
      </w:r>
    </w:p>
    <w:p>
      <w:pPr>
        <w:pStyle w:val="Normal"/>
        <w:spacing w:lineRule="auto" w:line="360"/>
        <w:rPr/>
      </w:pPr>
      <w:r>
        <w:rPr/>
        <w:t>geografia-język angielsk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ele lekcji:</w:t>
      </w:r>
    </w:p>
    <w:p>
      <w:pPr>
        <w:pStyle w:val="Normal"/>
        <w:spacing w:lineRule="auto" w:line="360"/>
        <w:rPr/>
      </w:pPr>
      <w:r>
        <w:rPr>
          <w:b/>
        </w:rPr>
        <w:t xml:space="preserve">A: </w:t>
      </w:r>
      <w:r>
        <w:rPr/>
        <w:t>uczeń</w:t>
      </w:r>
    </w:p>
    <w:p>
      <w:pPr>
        <w:pStyle w:val="Normal"/>
        <w:spacing w:lineRule="auto" w:line="360"/>
        <w:jc w:val="both"/>
        <w:rPr/>
      </w:pPr>
      <w:r>
        <w:rPr/>
        <w:t>-zna cechy państw wysoko rozwiniętych , np. państw USA i Niemiec,</w:t>
      </w:r>
    </w:p>
    <w:p>
      <w:pPr>
        <w:pStyle w:val="Normal"/>
        <w:spacing w:lineRule="auto" w:line="360"/>
        <w:rPr/>
      </w:pPr>
      <w:r>
        <w:rPr/>
        <w:t>-zna położenie geograficzne,</w:t>
      </w:r>
    </w:p>
    <w:p>
      <w:pPr>
        <w:pStyle w:val="Normal"/>
        <w:spacing w:lineRule="auto" w:line="360"/>
        <w:rPr/>
      </w:pPr>
      <w:r>
        <w:rPr/>
        <w:t>-zna cechy środowiska tych krajów.</w:t>
      </w:r>
    </w:p>
    <w:p>
      <w:pPr>
        <w:pStyle w:val="Normal"/>
        <w:spacing w:lineRule="auto" w:line="360"/>
        <w:rPr/>
      </w:pPr>
      <w:r>
        <w:rPr>
          <w:b/>
        </w:rPr>
        <w:t>B:</w:t>
      </w:r>
      <w:r>
        <w:rPr/>
        <w:t xml:space="preserve"> uczeń</w:t>
      </w:r>
    </w:p>
    <w:p>
      <w:pPr>
        <w:pStyle w:val="Normal"/>
        <w:spacing w:lineRule="auto" w:line="360"/>
        <w:jc w:val="both"/>
        <w:rPr/>
      </w:pPr>
      <w:r>
        <w:rPr/>
        <w:t>-potrafi zaprezentować przygotowane wiadomości w języku polskim,  niemieckim i angielskim</w:t>
      </w:r>
    </w:p>
    <w:p>
      <w:pPr>
        <w:pStyle w:val="Normal"/>
        <w:spacing w:lineRule="auto" w:line="360"/>
        <w:rPr/>
      </w:pPr>
      <w:r>
        <w:rPr>
          <w:b/>
        </w:rPr>
        <w:t>C</w:t>
      </w:r>
      <w:r>
        <w:rPr/>
        <w:t>: uczeń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rozumie i stosuje w praktyce zasady autoprezentacj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Cel strategiczny: przygotowanie uczniów do prezentacji na egzaminie maturalnym z wykorzystaniem wiadomości geograficznych na językach obcych: wdrażanie do umiejętności oceniania innych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</w:rPr>
        <w:t>Metody:</w:t>
      </w:r>
      <w:r>
        <w:rPr/>
        <w:t xml:space="preserve">  autoprezentacj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Formy pracy: </w:t>
      </w:r>
      <w:r>
        <w:rPr/>
        <w:t>praca w grupie, indywidualn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Środki :</w:t>
      </w:r>
      <w:r>
        <w:rPr/>
        <w:t xml:space="preserve"> mapy, fotografie, plakaty, kolaż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zebieg lekcji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</w:t>
      </w:r>
      <w:r>
        <w:rPr/>
        <w:t>Prezentacja przygotowanych materiałów przez dwie grupy uczniów w języku polskim, niemieckimi angielski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2</w:t>
      </w:r>
      <w:r>
        <w:rPr/>
        <w:t>. Pozostali uczniowie otrzymują karty oceny koleżanek oraz metody pracy na lekcji, słuchając wypowiedzi grup oceniają j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Ocena prezentacji w skali 1-6 uwzględnia:</w:t>
      </w:r>
    </w:p>
    <w:p>
      <w:pPr>
        <w:pStyle w:val="Normal"/>
        <w:spacing w:lineRule="auto" w:line="360"/>
        <w:rPr/>
      </w:pPr>
      <w:r>
        <w:rPr/>
        <w:t xml:space="preserve">- sposób prezentacji, </w:t>
      </w:r>
    </w:p>
    <w:p>
      <w:pPr>
        <w:pStyle w:val="Normal"/>
        <w:spacing w:lineRule="auto" w:line="360"/>
        <w:jc w:val="both"/>
        <w:rPr/>
      </w:pPr>
      <w:r>
        <w:rPr/>
        <w:t>-zrozumienia treści w języku  polskim oraz w języku obcy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.</w:t>
      </w:r>
      <w:r>
        <w:rPr/>
        <w:t>Zakończenie lekcji, ocena wystąpień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</w:t>
      </w:r>
      <w:r>
        <w:rPr/>
        <w:t>Opracowali: Lidia Goliszek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</w:t>
      </w:r>
      <w:r>
        <w:rPr/>
        <w:t>Izabela Sadura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Mariusz Batyra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7:34:00Z</dcterms:created>
  <dc:creator>Izabela</dc:creator>
  <dc:description/>
  <dc:language>en-US</dc:language>
  <cp:lastModifiedBy>Izabela</cp:lastModifiedBy>
  <dcterms:modified xsi:type="dcterms:W3CDTF">2005-10-06T15:42:00Z</dcterms:modified>
  <cp:revision>6</cp:revision>
  <dc:subject/>
  <dc:title>Konspekt lekcji międzyprzedmiotowej</dc:title>
</cp:coreProperties>
</file>