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spek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dukacja czytelnicza i medial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wadzący: Danuta Pił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at: </w:t>
      </w:r>
      <w:r>
        <w:rPr>
          <w:b/>
          <w:bCs/>
          <w:sz w:val="28"/>
        </w:rPr>
        <w:t>Poznajemy reklamę prasow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ele ogólne:</w:t>
      </w:r>
    </w:p>
    <w:p>
      <w:pPr>
        <w:pStyle w:val="Normal"/>
        <w:rPr/>
      </w:pPr>
      <w:r>
        <w:rPr/>
        <w:t>- zapoznanie uczniów z elementami budowy reklamy pras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poznanie czynników wpływających na skuteczność reklamy pras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przekazanie informacji o wadach i zaletach reklamy prasowej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ele szczegółowe:</w:t>
      </w:r>
    </w:p>
    <w:p>
      <w:pPr>
        <w:pStyle w:val="Normal"/>
        <w:rPr/>
      </w:pPr>
      <w:r>
        <w:rPr/>
        <w:t>-potrafi wymienić 3 typy ogłoszeń reklamowych w prasie</w:t>
      </w:r>
    </w:p>
    <w:p>
      <w:pPr>
        <w:pStyle w:val="Normal"/>
        <w:rPr/>
      </w:pPr>
      <w:r>
        <w:rPr/>
        <w:t>-potrafi na przykładzie konkretnej reklamy wymienić elementy, z których jest ona zbudowana</w:t>
      </w:r>
    </w:p>
    <w:p>
      <w:pPr>
        <w:pStyle w:val="Normal"/>
        <w:rPr/>
      </w:pPr>
      <w:r>
        <w:rPr/>
        <w:t>-zna co najmniej 3 elementy, które podnoszą skuteczność reklamy zamieszczonej w prasie,</w:t>
      </w:r>
    </w:p>
    <w:p>
      <w:pPr>
        <w:pStyle w:val="Normal"/>
        <w:rPr/>
      </w:pPr>
      <w:r>
        <w:rPr/>
        <w:t>-umie wymienić kilka przykładów wad i zalet reklamy prasow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etody:</w:t>
      </w:r>
    </w:p>
    <w:p>
      <w:pPr>
        <w:pStyle w:val="Normal"/>
        <w:rPr/>
      </w:pPr>
      <w:r>
        <w:rPr/>
        <w:t>Pogadanka, burza mózgu, pokaz, ćwiczenia praktycz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ormy:</w:t>
      </w:r>
    </w:p>
    <w:p>
      <w:pPr>
        <w:pStyle w:val="Normal"/>
        <w:rPr/>
      </w:pPr>
      <w:r>
        <w:rPr/>
        <w:t>Indywidualna, grupowa, zbior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Środki dydaktyczne</w:t>
      </w:r>
      <w:r>
        <w:rPr/>
        <w:t>: egzemplarze gazet i czasopism, plansze z rodzajami reklamy prasowej, arkusze szarego papieru, książki: R. White „Reklama, czyli co to jest i jak się ją robi”, D. Dennison, L. Tobey „Podręcznik reklamy: jak zdobyć rozgłos nie wydając fortuny na reklamę”, J. Krall „Reklama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zebieg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z. wstępna</w:t>
      </w:r>
    </w:p>
    <w:p>
      <w:pPr>
        <w:pStyle w:val="Normal"/>
        <w:numPr>
          <w:ilvl w:val="0"/>
          <w:numId w:val="2"/>
        </w:numPr>
        <w:rPr/>
      </w:pPr>
      <w:r>
        <w:rPr/>
        <w:t>Luźna rozmowa na temat obecności reklamy w naszym życiu.</w:t>
      </w:r>
    </w:p>
    <w:p>
      <w:pPr>
        <w:pStyle w:val="TextBodyIndent"/>
        <w:rPr/>
      </w:pPr>
      <w:r>
        <w:rPr/>
        <w:t xml:space="preserve">Z reklamą spotykamy się wielokrotnie w ciągu każdego dnia. Widzimy ją np. na ulicy, </w:t>
      </w:r>
    </w:p>
    <w:p>
      <w:pPr>
        <w:pStyle w:val="TextBodyIndent"/>
        <w:rPr/>
      </w:pPr>
      <w:r>
        <w:rPr/>
        <w:t>w sklepie, w telewizji. Jest wszędzie. Nie można jej nie zauważyć. Reklama dotyczy tak wielu produktów i usług, że trudno wskazać jakiś rodzaj towaru, który nie podlegałby reklamowani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Wyjaśnienie pojęcia „reklama”</w:t>
      </w:r>
    </w:p>
    <w:p>
      <w:pPr>
        <w:pStyle w:val="Normal"/>
        <w:ind w:left="360" w:hanging="0"/>
        <w:rPr/>
      </w:pPr>
      <w:r>
        <w:rPr/>
        <w:t xml:space="preserve">-komunikat nadawany, który ma wpłynąć na odbiorcę, zmienić jego sposób myślenia i nakłonić do określonego działania (najczęściej zakupu produktu lub usługi). </w:t>
      </w:r>
    </w:p>
    <w:p>
      <w:pPr>
        <w:pStyle w:val="Normal"/>
        <w:ind w:left="360" w:hanging="0"/>
        <w:rPr/>
      </w:pPr>
      <w:r>
        <w:rPr/>
        <w:t>Rodzaje reklamy: telewizyjna, radiowa, wystawiennicza, filmowa, wysyłkowa, prasowa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0"/>
        <w:rPr/>
      </w:pPr>
      <w:r>
        <w:rPr/>
        <w:t>Podanie tematu zajęć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z. Główn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Rozmowa z uczniami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W jakich czasopismach spotykacie najwięcej reklam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Jakie produkty są najczęściej reklamowane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Czy zwracacie uwagę na reklamy w prasie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Jaka jest wasza opinia o zamieszczonych reklamach w prasie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Praca w grupach</w:t>
      </w:r>
    </w:p>
    <w:p>
      <w:pPr>
        <w:pStyle w:val="Normal"/>
        <w:rPr/>
      </w:pPr>
      <w:r>
        <w:rPr/>
        <w:t>Przeglądanie reklam zamieszczonych w gazetach i czasopismach. Podział reklam prasowych. Wypowiedzi przedstawicieli grup. Pokaz plansz z charakterystyką rodzajów reklam pras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zaje reklamy prasowej:</w:t>
      </w:r>
    </w:p>
    <w:p>
      <w:pPr>
        <w:pStyle w:val="Normal"/>
        <w:rPr/>
      </w:pPr>
      <w:r>
        <w:rPr/>
        <w:t>-ogłoszenia drobne</w:t>
      </w:r>
    </w:p>
    <w:p>
      <w:pPr>
        <w:pStyle w:val="Normal"/>
        <w:rPr/>
      </w:pPr>
      <w:r>
        <w:rPr/>
        <w:t>-ogłoszenia ramkowe (modułowe; wymiarowe)</w:t>
      </w:r>
    </w:p>
    <w:p>
      <w:pPr>
        <w:pStyle w:val="Normal"/>
        <w:rPr/>
      </w:pPr>
      <w:r>
        <w:rPr/>
        <w:t>-wkładki reklamowe (insert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Elementy budowy reklamy pras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Analizując materiały zgromadzone na stolikach uczniowie zastanawiają się, jakie elementy można wyróżnić w reklamie prasowej; np. Nagłówek, slogan reklamowy, tekst właściwy, ilustracje, druk, grafika. (praca w grupach). Jakie elementy podnoszą skuteczność reklam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Wady i zalety reklamy prasowej: burza mózgu. Zapis na tabli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W jaki sposób powinniśmy odbierać wszelkie reklamy? (krytyczny odbiór komunikatów reklamowych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z. Końcow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46"/>
        <w:rPr/>
      </w:pPr>
      <w:r>
        <w:rPr/>
        <w:t>Podsumowanie wiadomości</w:t>
      </w:r>
    </w:p>
    <w:p>
      <w:pPr>
        <w:pStyle w:val="Normal"/>
        <w:numPr>
          <w:ilvl w:val="0"/>
          <w:numId w:val="3"/>
        </w:numPr>
        <w:rPr/>
      </w:pPr>
      <w:r>
        <w:rPr/>
        <w:t>Jakie typy ogłoszeń reklamowych możemy wyróżnić w prasie?</w:t>
      </w:r>
    </w:p>
    <w:p>
      <w:pPr>
        <w:pStyle w:val="Normal"/>
        <w:numPr>
          <w:ilvl w:val="0"/>
          <w:numId w:val="3"/>
        </w:numPr>
        <w:rPr/>
      </w:pPr>
      <w:r>
        <w:rPr/>
        <w:t>Wskażcie elementy reklamy prasowej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Zadanie pracy domowej:</w:t>
      </w:r>
    </w:p>
    <w:p>
      <w:pPr>
        <w:pStyle w:val="Normal"/>
        <w:ind w:firstLine="708"/>
        <w:rPr/>
      </w:pPr>
      <w:r>
        <w:rPr/>
        <w:t>Sporządź plakat reklamujący ostatnio przeczytaną książkę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20:12:00Z</dcterms:created>
  <dc:creator>Pilat</dc:creator>
  <dc:description/>
  <dc:language>en-US</dc:language>
  <cp:lastModifiedBy>Pilat</cp:lastModifiedBy>
  <dcterms:modified xsi:type="dcterms:W3CDTF">2006-05-21T20:15:00Z</dcterms:modified>
  <cp:revision>3</cp:revision>
  <dc:subject/>
  <dc:title>Konspekt</dc:title>
</cp:coreProperties>
</file>