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SPEKT Z LEKCJI HISTORI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PRZEPROWADZONEJ W KLASIE 3C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nia 27 .10. 2005 (lekcja koleżeńska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rowadząca: A. Reszta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Temat:  Akcja Burza. Przebieg i konsekwencje Powstania Warszawskiego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el główny: Jakie było podłoże polityczne i moralne powstania oraz jego skutk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miejętnośc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adomości: uczeń zna daty: wrzesień 1939, godzina W, postacie: T. Bór – Komorowski, S. Grot- Rowecki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ozumie pojęcia i terminy: akcja Burza, AK, SZP, ZWZ, Kedyw, PPP,PKWN i lewic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miejętności: uczeń charakteryzuje politykę niemieckich i sowieckich władz okupacyjnych, wymienia formy oporu, omawia cele oraz skutki akcji Burza i powstania, sytuację i stosunek Żydów do powstania, ocenia zryw i jego skut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miejętności ponadprzedmiotowe: poszukiwanie, porządkowanie i wykorzystywanie informacji z różnych źródeł, prezentacja własnych poglądów, przygotowanie do publicznych wystąpień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tody nauczania i uczenia: elementy dyskusji panelowej, pogadanka, praca z tekstem , prezentacja multimedial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ormy pracy: indywidualna, grupowa z Internet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Środki dydaktyczne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zentacja multimedialna,</w:t>
      </w:r>
    </w:p>
    <w:p>
      <w:pPr>
        <w:pStyle w:val="Normal"/>
        <w:rPr>
          <w:sz w:val="28"/>
        </w:rPr>
      </w:pPr>
      <w:r>
        <w:rPr>
          <w:sz w:val="28"/>
        </w:rPr>
        <w:t>Natkowska M. Żydzi a powstanie, w : Mówią Wieki  10(04), s. 26-30.</w:t>
      </w:r>
    </w:p>
    <w:p>
      <w:pPr>
        <w:pStyle w:val="Normal"/>
        <w:rPr>
          <w:sz w:val="28"/>
        </w:rPr>
      </w:pPr>
      <w:r>
        <w:rPr>
          <w:sz w:val="28"/>
        </w:rPr>
        <w:t>Plansze,</w:t>
      </w:r>
    </w:p>
    <w:p>
      <w:pPr>
        <w:pStyle w:val="Normal"/>
        <w:rPr>
          <w:sz w:val="28"/>
        </w:rPr>
      </w:pPr>
      <w:r>
        <w:rPr>
          <w:sz w:val="28"/>
        </w:rPr>
        <w:t>Teksty źródłowe,</w:t>
      </w:r>
    </w:p>
    <w:p>
      <w:pPr>
        <w:pStyle w:val="Normal"/>
        <w:rPr/>
      </w:pPr>
      <w:r>
        <w:rPr>
          <w:sz w:val="28"/>
        </w:rPr>
        <w:t xml:space="preserve">Adresy: </w:t>
      </w:r>
      <w:hyperlink r:id="rId2">
        <w:r>
          <w:rPr>
            <w:rStyle w:val="InternetLink"/>
            <w:sz w:val="28"/>
          </w:rPr>
          <w:t>http://www.1944.pl</w:t>
        </w:r>
      </w:hyperlink>
      <w:r>
        <w:rPr>
          <w:sz w:val="28"/>
        </w:rPr>
        <w:t xml:space="preserve">, </w:t>
      </w:r>
      <w:hyperlink r:id="rId3">
        <w:r>
          <w:rPr>
            <w:rStyle w:val="InternetLink"/>
            <w:sz w:val="28"/>
          </w:rPr>
          <w:t>http://1944</w:t>
        </w:r>
      </w:hyperlink>
      <w:r>
        <w:rPr>
          <w:sz w:val="28"/>
        </w:rPr>
        <w:t>. eraur.com/zdjęcia.html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zebieg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zęść wstępn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zynności organizacyjne, powtórzenie tematów z lekcji poprzednich, nawiązanie do lekcji bieżącej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zęść właściwa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odanie tematu i celu lekcji. Zapisanie planu pracy na tablicy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akcja Burz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wybuch i przebieg powstani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Żydzi a powstani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konsekwencje i ocen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ystąpienia uczniów, praca  przy użyciu prezentacji, analiza tekstów, ocena wydarzeń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odsumowani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cena pracy uczniów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nkieta ewaluacyjn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3. Zakończenie lek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944.pl/" TargetMode="External"/><Relationship Id="rId3" Type="http://schemas.openxmlformats.org/officeDocument/2006/relationships/hyperlink" Target="http://194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2:13:00Z</dcterms:created>
  <dc:creator>zs</dc:creator>
  <dc:description/>
  <cp:keywords/>
  <dc:language>en-US</dc:language>
  <cp:lastModifiedBy>Anna </cp:lastModifiedBy>
  <cp:lastPrinted>2005-10-26T15:38:00Z</cp:lastPrinted>
  <dcterms:modified xsi:type="dcterms:W3CDTF">2006-05-16T08:59:00Z</dcterms:modified>
  <cp:revision>4</cp:revision>
  <dc:subject/>
  <dc:title>KONSPEKT Z LEKCJI HISTORII</dc:title>
</cp:coreProperties>
</file>