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CENARIUSZ LEKCJI POLSKO-NIEMIECKIEJ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zeprowadzonej w dniu 2.11.2004 roku w klasie II 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Temat: Światopogląd romantyczny wyrażony w balladzie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  <w:lang w:val="de-DE"/>
        </w:rPr>
        <w:t>J.W Goehego pt. ,,Der Erlkonig“</w:t>
      </w:r>
    </w:p>
    <w:p>
      <w:pPr>
        <w:pStyle w:val="Normal"/>
        <w:spacing w:lineRule="auto" w: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sz w:val="28"/>
          <w:szCs w:val="28"/>
          <w:lang w:val="de-DE"/>
        </w:rPr>
        <w:t>Thema: Die romantische Weltanschaung in der Ballade ,,Der Erlkonig“</w:t>
      </w:r>
    </w:p>
    <w:p>
      <w:pPr>
        <w:pStyle w:val="Normal"/>
        <w:spacing w:lineRule="auto" w: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             </w:t>
      </w:r>
      <w:r>
        <w:rPr>
          <w:b/>
          <w:sz w:val="28"/>
          <w:szCs w:val="28"/>
          <w:lang w:val="de-DE"/>
        </w:rPr>
        <w:t>von Johann Wolfgang Goethe</w:t>
      </w:r>
    </w:p>
    <w:p>
      <w:pPr>
        <w:pStyle w:val="Normal"/>
        <w:spacing w:lineRule="auto" w:line="360"/>
        <w:rPr/>
      </w:pPr>
      <w:r>
        <w:rPr/>
        <w:t>Proponowane przez nas zajęcia obejmują treści z języka niemieckiego  i języka polskiego w liceum, a ich celem jest przypomnienie biografii J. W. Goethego, cech ballady romantycznej oraz analiza wiersza – w tym opis wyglądu postaci, ich charakterystyki w języku polskim i niemieckim. Zajęcia poprzedziła wcześniejsza lekcja języka polskiego, na której uczniowie analizowali utwór jako gatunek literacki i szukali w nim pierwiastków romantycz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le operacyj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CZEŃ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porównuje tekst poetycki w oryginale z polskim przekładem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zdobywa i gromadzi informacje o balladzie romantycznej jako gatunku literackim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opisuje wygląd postaci i dokonuje ich charakterystyki po polsku i niemiecku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analizuje tekst literacki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podaje najważniejsze fakty z życia J. W. Goethego w języku niemieckim: operuje liczebnikami(daty), używa czasu przeszłego (Imperfekt)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posługuje się słownictwem niemieckim odpowiadając na przygotowane zadania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określa po niemiecku gatunek utworu i go charakteryzuj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Środki dydaktycz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rtret  J. W. Goethego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serokopie utworu w języku niemiecki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serokopie utworu w języku polski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serokopie ćwiczeń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pa fizyczna Niemiec</w:t>
      </w:r>
    </w:p>
    <w:p>
      <w:pPr>
        <w:pStyle w:val="Normal"/>
        <w:spacing w:lineRule="auto" w:line="360"/>
        <w:rPr/>
      </w:pPr>
      <w:r>
        <w:rPr>
          <w:b/>
        </w:rPr>
        <w:t>PRZEBIEG  ZAJĘ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trakcie lekcji uczniowie robią notatki(w dwóch językach), które w domu mają przenieść w uporządkowanej formie do zeszytów przedmiotowy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.WPROWAD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Nauczyciele zapisują temat (w obu językach) na tablicy i wyjaśniają cele lekcji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2. Uczeń  przypomina biografię  poety, a następnie wszyscy czytają ją w języku niemieckim .   </w:t>
      </w:r>
    </w:p>
    <w:p>
      <w:pPr>
        <w:pStyle w:val="Normal"/>
        <w:spacing w:lineRule="auto" w:line="360"/>
        <w:rPr/>
      </w:pPr>
      <w:r>
        <w:rPr/>
        <w:t>3. Germanistka podaje informacje geograficzne dotyczące miejsca, gdzie rozgrywa  się  ta historia - Lüneburger Heide- kraina pełna bagien, podmokłych terenów , wrzosowisk, piachów, olszyn  na Pojezierzu Meklemburskim -  i wyjaśnia tytuł ballad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I. CZĘŚĆ WŁAŚCI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 xml:space="preserve">1.Uczniowie podają przykłady innych przekładów ballady –W. Szymborskiej, T. Piątkowskiego, </w:t>
      </w:r>
      <w:r>
        <w:rPr>
          <w:b/>
          <w:u w:val="single"/>
        </w:rPr>
        <w:t xml:space="preserve">A.Mickiewicza , </w:t>
      </w:r>
      <w:r>
        <w:rPr/>
        <w:t>a następnie czytają przekład Wisław Szymborskiej               z podręcznika do języka polskiego-</w:t>
      </w:r>
      <w:r>
        <w:rPr>
          <w:i/>
        </w:rPr>
        <w:t>Przeszłość to dziś</w:t>
      </w:r>
      <w:r>
        <w:rPr/>
        <w:t>-, by móc ostatecznie przeczytać balladę w oryginale.</w:t>
      </w:r>
    </w:p>
    <w:p>
      <w:pPr>
        <w:pStyle w:val="Normal"/>
        <w:spacing w:lineRule="auto" w:line="360"/>
        <w:rPr/>
      </w:pPr>
      <w:r>
        <w:rPr/>
        <w:t>Kolejnym krokiem jest krótka interpretacja utworu w języku polskim- przypomnienie wiadomości.</w:t>
      </w:r>
    </w:p>
    <w:p>
      <w:pPr>
        <w:pStyle w:val="Normal"/>
        <w:spacing w:lineRule="auto" w:line="360"/>
        <w:rPr/>
      </w:pPr>
      <w:r>
        <w:rPr/>
        <w:t xml:space="preserve">Praca w oparciu o tekst niemiecki rozpoczyna się od wysłuchania nagrania z kasety magnetofonowej i odpowiedzi na zadania </w:t>
      </w:r>
      <w:r>
        <w:rPr>
          <w:b/>
        </w:rPr>
        <w:t>(załącznik 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W tym miejscu uczniowie określają światopogląd romantyczny po niemiecku, wypisując jego cechy . Następnie nauczyciele dzielą klasę na 6 grup, a każda grupa odpowiada na pytania zawarte w tabeli</w:t>
      </w:r>
      <w:r>
        <w:rPr>
          <w:b/>
        </w:rPr>
        <w:t>( załącznik B).</w:t>
      </w:r>
      <w:r>
        <w:rPr/>
        <w:t>Liderzy grup prezentują wyniki w języku polskim i niemieckim.</w:t>
      </w:r>
    </w:p>
    <w:p>
      <w:pPr>
        <w:pStyle w:val="Normal"/>
        <w:spacing w:lineRule="auto" w:line="360"/>
        <w:rPr/>
      </w:pPr>
      <w:r>
        <w:rPr/>
        <w:t xml:space="preserve">Pozostałe zadania  do wykonania zawiera </w:t>
      </w:r>
      <w:r>
        <w:rPr>
          <w:b/>
        </w:rPr>
        <w:t>załącznik 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II. PODSUMOWA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tej części  uczniowie podsumowują  lekcję w języku polskim i niemieckim i podają cechy ballady romantycznej jako gatunku literackiego.</w:t>
      </w:r>
    </w:p>
    <w:p>
      <w:pPr>
        <w:pStyle w:val="Normal"/>
        <w:spacing w:lineRule="auto" w:line="360"/>
        <w:rPr/>
      </w:pPr>
      <w:r>
        <w:rPr/>
        <w:t>Dla tych, którzy chcieliby udoskonalić swoje umiejętności językowe, zaleca się naukę wiersza na pamię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ibliografia</w:t>
      </w:r>
    </w:p>
    <w:p>
      <w:pPr>
        <w:pStyle w:val="Normal"/>
        <w:spacing w:lineRule="auto" w:line="360"/>
        <w:rPr>
          <w:lang w:val="de-DE"/>
        </w:rPr>
      </w:pPr>
      <w:r>
        <w:rPr/>
        <w:t xml:space="preserve">1.J. W. Goethe, </w:t>
      </w:r>
      <w:r>
        <w:rPr>
          <w:i/>
        </w:rPr>
        <w:t>Król Olch</w:t>
      </w:r>
      <w:r>
        <w:rPr/>
        <w:t xml:space="preserve">, tłum. </w:t>
      </w:r>
      <w:r>
        <w:rPr>
          <w:lang w:val="de-DE"/>
        </w:rPr>
        <w:t>W. Szymborska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2.J. W. Goethe, </w:t>
      </w:r>
      <w:r>
        <w:rPr>
          <w:i/>
          <w:lang w:val="de-DE"/>
        </w:rPr>
        <w:t>Der Erlkönig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3.S. Makowski, </w:t>
      </w:r>
      <w:r>
        <w:rPr>
          <w:i/>
          <w:lang w:val="de-DE"/>
        </w:rPr>
        <w:t>Romantyzm</w:t>
      </w:r>
      <w:r>
        <w:rPr>
          <w:lang w:val="de-DE"/>
        </w:rPr>
        <w:t xml:space="preserve">, Warszawa 1992.   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Opracowały: Ilona Majak-Giercz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Izabela Sadu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17:00Z</dcterms:created>
  <dc:creator>Ilona</dc:creator>
  <dc:description/>
  <dc:language>en-US</dc:language>
  <cp:lastModifiedBy>Izabela</cp:lastModifiedBy>
  <cp:lastPrinted>2005-06-24T19:31:00Z</cp:lastPrinted>
  <dcterms:modified xsi:type="dcterms:W3CDTF">2005-10-06T15:36:00Z</dcterms:modified>
  <cp:revision>17</cp:revision>
  <dc:subject/>
  <dc:title/>
</cp:coreProperties>
</file>