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Życie i twórczość A. Mickiewicza w dobie powstania listopadowego w latach 1830-32.</w:t>
      </w:r>
    </w:p>
    <w:p>
      <w:pPr>
        <w:pStyle w:val="TextBody"/>
        <w:jc w:val="center"/>
        <w:rPr>
          <w:sz w:val="40"/>
        </w:rPr>
      </w:pPr>
      <w:r>
        <w:rPr>
          <w:sz w:val="40"/>
        </w:rPr>
      </w:r>
    </w:p>
    <w:p>
      <w:pPr>
        <w:pStyle w:val="TextBody"/>
        <w:jc w:val="center"/>
        <w:rPr>
          <w:sz w:val="40"/>
        </w:rPr>
      </w:pPr>
      <w:r>
        <w:rPr>
          <w:sz w:val="40"/>
        </w:rPr>
      </w:r>
    </w:p>
    <w:p>
      <w:pPr>
        <w:pStyle w:val="Normal"/>
        <w:jc w:val="both"/>
        <w:rPr/>
      </w:pPr>
      <w:r>
        <w:rPr/>
        <w:t xml:space="preserve"> </w:t>
      </w:r>
    </w:p>
    <w:p>
      <w:pPr>
        <w:pStyle w:val="Normal"/>
        <w:jc w:val="both"/>
        <w:rPr>
          <w:sz w:val="32"/>
        </w:rPr>
      </w:pPr>
      <w:r>
        <w:rPr>
          <w:sz w:val="32"/>
        </w:rPr>
        <w:tab/>
        <w:t xml:space="preserve">W grudniu 1830 roku dotarła do Rzymu, gdzie przebywał A. Mickiewicz, wiadomość o wybuchu powstania narodowo-wyzwoleńczego. Czy wierzył w skuteczność zbrojnego zrywu, w możliwość odzyskania niepodległości? </w:t>
      </w:r>
    </w:p>
    <w:p>
      <w:pPr>
        <w:pStyle w:val="Normal"/>
        <w:jc w:val="both"/>
        <w:rPr>
          <w:sz w:val="32"/>
        </w:rPr>
      </w:pPr>
      <w:r>
        <w:rPr>
          <w:sz w:val="32"/>
        </w:rPr>
        <w:t xml:space="preserve">Znał przecież potęgę carskiego imperium, a walkę z nim przypominały mu zrywy dekabrystów, śledztwa i więzienia zapełnione filomatami. Na kilka miesięcy przed wybuchem powstania napisał wiersz „Do matki Polki” – jeden z najbardziej wstrząsających w literaturze. Mówi on o konieczności samozatracenia się w służbie narodu, a także tragicznym losie polskich patriotów walczących z caratem. Nie wierzył w zwycięstwo powstania listopadowego, dlatego wiersz kończył przejmującym obrazem – Polacy nie mieli prawa marzyć o zwycięstwie, a nawet pośmiertnej sławie: </w:t>
      </w:r>
    </w:p>
    <w:p>
      <w:pPr>
        <w:pStyle w:val="Normal"/>
        <w:jc w:val="both"/>
        <w:rPr>
          <w:sz w:val="32"/>
        </w:rPr>
      </w:pPr>
      <w:r>
        <w:rPr>
          <w:sz w:val="32"/>
        </w:rPr>
        <w:t>„</w:t>
      </w:r>
      <w:r>
        <w:rPr>
          <w:sz w:val="32"/>
        </w:rPr>
        <w:t xml:space="preserve">(...) A placem boju będzie dół kryjomy, </w:t>
      </w:r>
    </w:p>
    <w:p>
      <w:pPr>
        <w:pStyle w:val="Normal"/>
        <w:jc w:val="both"/>
        <w:rPr>
          <w:sz w:val="32"/>
        </w:rPr>
      </w:pPr>
      <w:r>
        <w:rPr>
          <w:sz w:val="32"/>
        </w:rPr>
        <w:t xml:space="preserve"> </w:t>
      </w:r>
      <w:r>
        <w:rPr>
          <w:sz w:val="32"/>
        </w:rPr>
        <w:t xml:space="preserve">a wyrok o nim wyda wróg potężny, </w:t>
      </w:r>
    </w:p>
    <w:p>
      <w:pPr>
        <w:pStyle w:val="Normal"/>
        <w:jc w:val="both"/>
        <w:rPr>
          <w:sz w:val="32"/>
        </w:rPr>
      </w:pPr>
      <w:r>
        <w:rPr>
          <w:sz w:val="32"/>
        </w:rPr>
        <w:t xml:space="preserve">Zwyciężonemu za pomnik grobowy </w:t>
      </w:r>
    </w:p>
    <w:p>
      <w:pPr>
        <w:pStyle w:val="Normal"/>
        <w:jc w:val="both"/>
        <w:rPr>
          <w:sz w:val="32"/>
        </w:rPr>
      </w:pPr>
      <w:r>
        <w:rPr>
          <w:sz w:val="32"/>
        </w:rPr>
        <w:t xml:space="preserve">Zostaną suche drewna szubienicy, </w:t>
      </w:r>
    </w:p>
    <w:p>
      <w:pPr>
        <w:pStyle w:val="Normal"/>
        <w:jc w:val="both"/>
        <w:rPr/>
      </w:pPr>
      <w:r>
        <w:rPr>
          <w:sz w:val="32"/>
        </w:rPr>
        <w:t xml:space="preserve">Za cała sławę krótki płacz kobiecy </w:t>
      </w:r>
    </w:p>
    <w:p>
      <w:pPr>
        <w:pStyle w:val="Normal"/>
        <w:jc w:val="both"/>
        <w:rPr>
          <w:sz w:val="32"/>
        </w:rPr>
      </w:pPr>
      <w:r>
        <w:rPr>
          <w:sz w:val="32"/>
        </w:rPr>
        <w:t xml:space="preserve">I długie nocne rodaków rozmowy.” </w:t>
      </w:r>
    </w:p>
    <w:p>
      <w:pPr>
        <w:pStyle w:val="Tekstpodstawowy3"/>
        <w:rPr/>
      </w:pPr>
      <w:r>
        <w:rPr/>
        <w:t xml:space="preserve">Zdumiewające, że przed wybuchem powstania listopadowego powstał wiersz przewidujący los polskich spiskowców. Wiersz tragiczny, nie dający Polakom alternatywy, bo nie ma w nim mowy o żadnym wyborze. Koniecznością stanie się ten „bój bez chwały” czyli męczeństwo bez zmartwychpowstania. Jedyną wartością staje się determinacja na najcięższe upodlenie, jakie może spotkać człowieka. Tylko za taką cenę można zostać Polakiem. Nigdy nie zażądał od narodu większego heroizmu. Pokolenia spiskowców, zesłańców i więźniów uczyły się go, stawał się ich nakazem. Ta niewiara w powodzenie walki zdecydowała o tym, że Mickiewicz długo się wahał, zanim postanowił wyjechać do kraju. W jego listach z tego okresu pojawiają się wzmianki o „nieprzewidzianych okolicznościach.” Istnieje hipoteza, że poeta mógł być związany z przygotowaniami do powstania włoskiego, które szybko stłumiono. Wyjechał ostatecznie z Rzymu w kwietniu 1831 roku, następnie miesiąc spędził w Szwajcarii, skąd udał się do Francji. Udowodnione są tam jego kontakty z emigracją polską w Paryżu pod zwierzchnictwem generała Kniaziewicza i Ludwika Platera. Polacy starali się pozyskać poparcie dla kraju w parlamencie francuskim, a także prowadzili akcję propagandową. Tam poeta zetknął się z bezwzględnością polityki, obojętnej na losy dalekiego, walczącego i bliskiego klęski narodu. A przecież nasze powstanie listopadowe uchroniło francuską rewolucję lipcową. Najpotężniejszy gwarant starego porządku w Europie – car, miał ręce związane polskim zrywem. Rozumiała to paryska ulica, dla której Polska kojarzyła się z wolnością. Natomiast dla rządów Ludwika Filipa powstanie listopadowe stało się kłopotliwym problemem, angażowanie się po jego stronie mogło zaszkodzić Francji. Stykając się z bezskutecznymi wysiłkami misji polskiej i biorąc udział w jej pracach Mickiewicz był przekonany o jałowości takich akcji. Egoistycznej polityce gabinetów sprawa polska zaczęła przeszkadzać. Po kapitulacji Warszawy dotarły do poety egoistyczne słowa ministra spraw zagranicznych Francji „W Warszawie panuje porządek”. Pobyt w Paryżu dobiegał końca. .Poeta udał się następnie w Poznańskie, chcąc przekroczyć granicą Królestwa Polskiego, ale było już za późno. </w:t>
      </w:r>
    </w:p>
    <w:p>
      <w:pPr>
        <w:pStyle w:val="Normal"/>
        <w:jc w:val="both"/>
        <w:rPr/>
      </w:pPr>
      <w:r>
        <w:rPr>
          <w:sz w:val="32"/>
        </w:rPr>
        <w:tab/>
        <w:t>Po Wielkopolsce  poruszał się pod przybranymi nazwiskami. Istnieje hipoteza, że przybył tu jako „wysłannik polskiej legacji w Paryżu i środowiska polskiego w Dreźnie (...)”. Spotkał się m.in . ze Stefanem Garczyńskim, który był adiutantem generała Umińskiego, kierującego obroną Warszawy. Od niego dowiedział się o oblężeniu fortu dowodzonego przez porucznika Ordona, który wysadził redutę w powietrze, by nie oddać wrogom prochu. I tak powstała krótka opowieść o straceńczym czynie żołnierza. W Reducie Ordona doszła do głosu rozpacz, a także zwycięstwo zła w historii ludzkości. Jest to wizja ziemi zwyciężonej przez despotyzm i dumę, które wyzwolą gniew Boga.</w:t>
      </w:r>
    </w:p>
    <w:p>
      <w:pPr>
        <w:pStyle w:val="Normal"/>
        <w:jc w:val="both"/>
        <w:rPr>
          <w:sz w:val="32"/>
        </w:rPr>
      </w:pPr>
      <w:r>
        <w:rPr>
          <w:sz w:val="32"/>
        </w:rPr>
        <w:t>„</w:t>
      </w:r>
      <w:r>
        <w:rPr>
          <w:sz w:val="32"/>
        </w:rPr>
        <w:t xml:space="preserve">(...) Bo dzieło zniszczenia </w:t>
      </w:r>
    </w:p>
    <w:p>
      <w:pPr>
        <w:pStyle w:val="Normal"/>
        <w:jc w:val="both"/>
        <w:rPr>
          <w:sz w:val="32"/>
        </w:rPr>
      </w:pPr>
      <w:r>
        <w:rPr>
          <w:sz w:val="32"/>
        </w:rPr>
        <w:t xml:space="preserve">w dobrej sprawie jest święte, jak dzieło tworzenia; </w:t>
      </w:r>
    </w:p>
    <w:p>
      <w:pPr>
        <w:pStyle w:val="Normal"/>
        <w:jc w:val="both"/>
        <w:rPr>
          <w:sz w:val="32"/>
        </w:rPr>
      </w:pPr>
      <w:r>
        <w:rPr>
          <w:sz w:val="32"/>
        </w:rPr>
        <w:t xml:space="preserve">Bóg wyrzekł słowo – stań się, Bóg – i zgiń – wyrzecze (...)” </w:t>
      </w:r>
    </w:p>
    <w:p>
      <w:pPr>
        <w:pStyle w:val="Normal"/>
        <w:jc w:val="both"/>
        <w:rPr>
          <w:sz w:val="32"/>
        </w:rPr>
      </w:pPr>
      <w:r>
        <w:rPr>
          <w:sz w:val="32"/>
        </w:rPr>
        <w:tab/>
        <w:t xml:space="preserve">Pierwsza redakcja Reduty powstała jeszcze w Poznańskiem, jak również wiersze „Nocleg” i „Śmierć pułkownika”. Jest to okres w życiu Mickiewicza, tłumaczony za pomocą hipotez, mających wyjaśnić jego nieobecność na polach powstańczych. Poeta był wtedy po raz ostatni w kraju, słuchał potocznej polszczyzny, zetknął się ze szlacheckim obyczajem. Na pewno bez tych miesięcy wielkopolskim nie mogłaby powstać epopeja narodowa czyli „Pan Tadeusz”. </w:t>
      </w:r>
    </w:p>
    <w:p>
      <w:pPr>
        <w:pStyle w:val="Normal"/>
        <w:jc w:val="both"/>
        <w:rPr>
          <w:sz w:val="32"/>
        </w:rPr>
      </w:pPr>
      <w:r>
        <w:rPr>
          <w:sz w:val="32"/>
        </w:rPr>
        <w:tab/>
        <w:t>W III 1832 r. Mickiewicz przybył do Drezna, do którego przybywali powstańcy. Działał tu komitet niemiecki, który chciał pomóc w przerzuceniu do Francji polskich oddziałów i stworzyć tam legion polski. Zwyciężeni opuszczali swój kraj z nadzieją ,że ich klęska była początkiem walki, która stanie się zarzewiem ogólneuropejskiej wojny o wolność ludów. Płynęły drezdeńskie dni, poeta zaczął tłumaczyć Giaura Byrona. Wkrótce rozpoczął prace nad utworem, który miał być obrazem tragedii narodu, oceną powstania listopadowego, a zarazem wskazaniem dróg na przyszłość.</w:t>
      </w:r>
    </w:p>
    <w:p>
      <w:pPr>
        <w:pStyle w:val="Normal"/>
        <w:jc w:val="both"/>
        <w:rPr>
          <w:sz w:val="32"/>
        </w:rPr>
      </w:pPr>
      <w:r>
        <w:rPr>
          <w:sz w:val="32"/>
        </w:rPr>
        <w:t xml:space="preserve"> </w:t>
      </w:r>
      <w:r>
        <w:rPr>
          <w:sz w:val="32"/>
        </w:rPr>
        <w:t xml:space="preserve">Wiara w posłannictwo poszczególnych narodów jest charakterystyczna dla romantyzmu europejskiego. Ostoją despotyzmu w Europie był car, przeciw któremu podniosła się zniewolona Polska. Wiara w jej zmartwychwstanie łączyła się z wiarą w obalenie istniejącego politycznego porządku. </w:t>
      </w:r>
    </w:p>
    <w:p>
      <w:pPr>
        <w:pStyle w:val="Tekstpodstawowy2"/>
        <w:jc w:val="both"/>
        <w:rPr/>
      </w:pPr>
      <w:r>
        <w:rPr/>
        <w:tab/>
        <w:t xml:space="preserve"> W „Dziadach” poeta pisał o wypadkach, które znał z własnych młodzieńczych przeżyć. Pełne realizmu są sceny ilustrujące cierpienia filomatów i filaretów, oraz patriotycznej młodzieży, prześladowanej przez władze carskie: więzienia, śledztwa, tortury, zesłania na Sybir. Metody te stosowane dla złamania ducha oporu w narodzie polskim znalazły tutaj odbicie. Słynne widzenie księdza Piotra utrzymane jest w symbolice religijnej, powtarza przebieg męki Chrystusa. Śledzimy sąd na narodem polskim, okrzyki królów wzywające sędziego Piłata, czyli Francję, do wydania im męczennika, śmierć na krzyżu, u którego „Matka Wolność zapłakana stoi”. Po męce musi przyjść zmartwychwstanie Polski, które będzie jednocześnie klęską despotyzmu bo przecież zaborcy: Austria, Prusy i Rosja były w Europie ostoją starego porządku. </w:t>
      </w:r>
    </w:p>
    <w:p>
      <w:pPr>
        <w:pStyle w:val="Normal"/>
        <w:jc w:val="both"/>
        <w:rPr/>
      </w:pPr>
      <w:r>
        <w:rPr>
          <w:sz w:val="32"/>
        </w:rPr>
        <w:t>W dramacie tym zderza się okrutny świat despotyzmu ze światem ludzi, którzy zachowują godność wolności. Ów despotyzm znalazł się w stanie pozornie zwycięskiej agresji i dlatego ukazał prawdziwą twarz, czyli odczłowieczenie. W utworze nie ma konkretnego programu ale autor wytycza drogę, jaką naród polski musi iść. Tę drogę wskazuje sens całego dzieła, między innymi służba ojczyźnie i wielkie umiłowanie idei wolności.</w:t>
      </w:r>
    </w:p>
    <w:p>
      <w:pPr>
        <w:pStyle w:val="Normal"/>
        <w:jc w:val="both"/>
        <w:rPr>
          <w:sz w:val="32"/>
        </w:rPr>
      </w:pPr>
      <w:r>
        <w:rPr>
          <w:sz w:val="32"/>
        </w:rPr>
        <w:t>Do trzeciej części „Dziadów” Mickiewicz dołączył w druku wiersze, w których ukazał prawdę o carskiej Rosji. Jest to bezlitosna krytyka despotycznych rządów a jednocześnie hołd złożony „przyjaciołom Moskalom”, którzy polegli w walce z terrorem i bezprawiem.</w:t>
      </w:r>
    </w:p>
    <w:p>
      <w:pPr>
        <w:pStyle w:val="Normal"/>
        <w:ind w:firstLine="708"/>
        <w:jc w:val="both"/>
        <w:rPr>
          <w:sz w:val="32"/>
        </w:rPr>
      </w:pPr>
      <w:r>
        <w:rPr>
          <w:sz w:val="32"/>
        </w:rPr>
        <w:t xml:space="preserve">Po napisaniu dramatu Mickiewicz wyjechał z Drezna i śladem emigracji polskiej udał się do Francji, gdzie dotarł w sierpniu 1832 roku. </w:t>
      </w:r>
    </w:p>
    <w:p>
      <w:pPr>
        <w:pStyle w:val="Normal"/>
        <w:jc w:val="both"/>
        <w:rPr>
          <w:sz w:val="32"/>
        </w:rPr>
      </w:pPr>
      <w:r>
        <w:rPr>
          <w:sz w:val="32"/>
        </w:rPr>
        <w:t>Tutaj jednak rozpoczął się nowy okres trudów i walk, zwycięstw i klęsk wielkiego poety i działac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2"/>
    </w:rPr>
  </w:style>
  <w:style w:type="paragraph" w:styleId="Tekstpodstawowy3">
    <w:name w:val="Tekst podstawowy 3"/>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16:00Z</dcterms:created>
  <dc:creator>zs</dc:creator>
  <dc:description/>
  <cp:keywords/>
  <dc:language>en-US</dc:language>
  <cp:lastModifiedBy>zs</cp:lastModifiedBy>
  <dcterms:modified xsi:type="dcterms:W3CDTF">2006-05-24T06:43:00Z</dcterms:modified>
  <cp:revision>6</cp:revision>
  <dc:subject/>
  <dc:title>Referat dotyczy okresu życia i twórczości A</dc:title>
</cp:coreProperties>
</file>