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ZĘŚĆ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ROCZYSTOŚĆ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T. Ryczek: </w:t>
      </w:r>
      <w:r>
        <w:rPr>
          <w:sz w:val="22"/>
        </w:rPr>
        <w:t>Sztandar szkoły wprowadzić, do hymnu szkoły!</w:t>
      </w:r>
    </w:p>
    <w:p>
      <w:pPr>
        <w:pStyle w:val="Normal"/>
        <w:jc w:val="both"/>
        <w:rPr>
          <w:b/>
          <w:b/>
          <w:sz w:val="22"/>
        </w:rPr>
      </w:pPr>
      <w:r>
        <w:rPr>
          <w:i/>
          <w:sz w:val="22"/>
        </w:rPr>
        <w:t>(na prezentacji widnieje godło szkoły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Uroczyste wprowadzenie sztandaru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 CHÓR (odśpiewanie hymnu szkoły)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4. Prowadzący: </w:t>
      </w:r>
      <w:r>
        <w:rPr>
          <w:sz w:val="22"/>
        </w:rPr>
        <w:t>Witamy serdecznie na dzisiejszej uroczystości dyrekcję szkoły, szanownych gości, grono nauczycielskie oraz Was drodzy uczniowie.</w:t>
      </w:r>
    </w:p>
    <w:p>
      <w:pPr>
        <w:pStyle w:val="Normal"/>
        <w:jc w:val="both"/>
        <w:rPr/>
      </w:pPr>
      <w:r>
        <w:rPr>
          <w:b/>
          <w:sz w:val="22"/>
        </w:rPr>
        <w:t xml:space="preserve">5. Prowadzący: </w:t>
      </w:r>
      <w:r>
        <w:rPr>
          <w:sz w:val="22"/>
        </w:rPr>
        <w:t xml:space="preserve">W tym szczególnym dniu na początek głos oddajemy Pani Dyrektor: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. Wystąpienie Pani Dyrektor</w:t>
      </w:r>
      <w:r>
        <w:rPr>
          <w:sz w:val="22"/>
        </w:rPr>
        <w:t>……………………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</w:t>
      </w:r>
      <w:r>
        <w:rPr>
          <w:b/>
          <w:sz w:val="22"/>
        </w:rPr>
        <w:t>. Prowadząca</w:t>
      </w:r>
      <w:r>
        <w:rPr>
          <w:sz w:val="22"/>
        </w:rPr>
        <w:t>: Jak co roku Dzień Edukacji Narodowej jest dla nas okazją, aby do społeczności naszej szkoły uroczyście zaprosić uczniów klas pierwszych, którzy dziś właśnie z dumą wkroczą w kolejny etap swojej edukacji. Poznajmy ich zatem, a do wejścia na scenę</w:t>
      </w:r>
      <w:r>
        <w:rPr>
          <w:b/>
          <w:sz w:val="22"/>
        </w:rPr>
        <w:t xml:space="preserve"> </w:t>
      </w:r>
      <w:r>
        <w:rPr>
          <w:sz w:val="22"/>
        </w:rPr>
        <w:t>zachęćmy oklaskam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Krzyś Złotucha: </w:t>
      </w:r>
      <w:r>
        <w:rPr>
          <w:sz w:val="22"/>
        </w:rPr>
        <w:t>W pewnym mieście (jest w atlasie), w pewnej szkole, w pewnej klasie, uczniów jest 30 prawie, z których kilku Wam przedstawię: Jurek czyta doskonale, bardzo ładnie pisze Stach,  Basia uczy się wspaniale, Karol zaś jest pierwszy w grach. Krzyś rysuje. Jaś maluje. Kasia pilną uczennicą jest. Ania ślicznie deklamuje, a rachuje pięknie Grześ.</w:t>
      </w:r>
      <w:r>
        <w:rPr>
          <w:b/>
          <w:sz w:val="22"/>
        </w:rPr>
        <w:t xml:space="preserve"> </w:t>
      </w:r>
      <w:r>
        <w:rPr>
          <w:sz w:val="22"/>
        </w:rPr>
        <w:t>Dzisiaj, Szkoło, swe talenty</w:t>
      </w:r>
      <w:r>
        <w:rPr>
          <w:b/>
          <w:sz w:val="22"/>
        </w:rPr>
        <w:t xml:space="preserve"> </w:t>
      </w:r>
      <w:r>
        <w:rPr>
          <w:sz w:val="22"/>
        </w:rPr>
        <w:t>ślubujemy na Twą cześć:</w:t>
      </w:r>
      <w:r>
        <w:rPr>
          <w:b/>
          <w:sz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2"/>
        </w:rPr>
        <w:t>9. Ślubowanie klas I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0.CHÓR: </w:t>
      </w:r>
      <w:r>
        <w:rPr>
          <w:sz w:val="22"/>
        </w:rPr>
        <w:t>Śpiewa piosenkę.</w:t>
      </w:r>
    </w:p>
    <w:p>
      <w:pPr>
        <w:pStyle w:val="TextBody"/>
        <w:rPr/>
      </w:pPr>
      <w:r>
        <w:rPr>
          <w:b/>
        </w:rPr>
        <w:t xml:space="preserve">11. Prowadzący: </w:t>
      </w:r>
      <w:r>
        <w:rPr/>
        <w:t xml:space="preserve">Drodzy nauczyciele! Wszystko to o czym dziś będziemy mówić zaczęło się bardzo dawno temu. Dzień Edukacji Narodowej upamiętnia wydarzenie historyczne, związane z przeszłością naszego narodu, ale i regionu. Powstanie Komisji Edukacji Narodowej, a więc pierwszego w świecie. ministerstwa edukacji przypomina nam również o historii i tradycjach naszej szkoły. </w:t>
      </w:r>
    </w:p>
    <w:p>
      <w:pPr>
        <w:pStyle w:val="TextBody"/>
        <w:rPr>
          <w:i/>
          <w:i/>
        </w:rPr>
      </w:pPr>
      <w:r>
        <w:rPr>
          <w:b/>
        </w:rPr>
        <w:t>12. Prowadząca:</w:t>
      </w:r>
      <w:r>
        <w:rPr/>
        <w:t xml:space="preserve"> Komisja Edukacji Narodowej została powołana w 1773 r. na sejmie reatyfikującym pierwszy rozbiór Polski, a  historia szkolnictwa średniego w naszym mieście rozpoczyna się 26 lat później, gdy za zgodą władz austriackich powstaje w Opolu Lubelskim pierwsza szkoła średnia, w której jednym z nauczycieli był zakonnik pijarski, 25-cio letni zesłaniec rosyjski ks. Piotr Ściegienny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3. Prowadzący: </w:t>
      </w:r>
      <w:r>
        <w:rPr>
          <w:sz w:val="22"/>
          <w:szCs w:val="22"/>
        </w:rPr>
        <w:t>Chcemy, aby tegoroczny Dzień Edukacji Narodowej był dla nas okazją do przypomnienia o bogatej historii i tradycji naszej szkoły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sz w:val="22"/>
        </w:rPr>
        <w:t xml:space="preserve">14. Prowadząca: </w:t>
      </w:r>
      <w:r>
        <w:rPr>
          <w:sz w:val="22"/>
        </w:rPr>
        <w:t>To w tym dniu, jak co roku, chcielibyśmy wszyscy złożyć naszym nauczycielom najserdeczniejsze życzenia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5. Krzyś Złotocha</w:t>
      </w:r>
      <w:r>
        <w:rPr>
          <w:sz w:val="22"/>
        </w:rPr>
        <w:t xml:space="preserve">: recytuje wiersz Ludwika Jerzego Kerna </w:t>
      </w:r>
      <w:r>
        <w:rPr>
          <w:i/>
          <w:sz w:val="22"/>
        </w:rPr>
        <w:t>W szkole</w:t>
      </w:r>
    </w:p>
    <w:p>
      <w:pPr>
        <w:pStyle w:val="Normal"/>
        <w:widowControl w:val="false"/>
        <w:shd w:fill="FFFFFF" w:val="clear"/>
        <w:autoSpaceDE w:val="false"/>
        <w:spacing w:before="360" w:after="0"/>
        <w:ind w:right="177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W szkole, pamiętam, jako małe dziecię,                                                                                                         </w:t>
      </w:r>
      <w:r>
        <w:rPr>
          <w:color w:val="000000"/>
          <w:spacing w:val="-1"/>
          <w:sz w:val="22"/>
          <w:szCs w:val="22"/>
        </w:rPr>
        <w:t xml:space="preserve">A potem jako dorodne pacholę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 xml:space="preserve">Robiłem głupstwa, sami zresztą wiecie.          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>Jakie się głupstwa robi w szkole.</w:t>
      </w:r>
    </w:p>
    <w:p>
      <w:pPr>
        <w:pStyle w:val="Normal"/>
        <w:widowControl w:val="false"/>
        <w:shd w:fill="FFFFFF" w:val="clear"/>
        <w:autoSpaceDE w:val="false"/>
        <w:spacing w:before="360" w:after="0"/>
        <w:ind w:right="177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Albo się miauczy, albo nogą tupie,                                                                                                   </w:t>
      </w:r>
      <w:r>
        <w:rPr>
          <w:color w:val="000000"/>
          <w:spacing w:val="-2"/>
          <w:sz w:val="22"/>
          <w:szCs w:val="22"/>
        </w:rPr>
        <w:t xml:space="preserve">Albo się inne robi rzeczy głupie. </w:t>
      </w:r>
    </w:p>
    <w:p>
      <w:pPr>
        <w:pStyle w:val="Normal"/>
        <w:widowControl w:val="false"/>
        <w:shd w:fill="FFFFFF" w:val="clear"/>
        <w:autoSpaceDE w:val="false"/>
        <w:spacing w:before="360" w:after="0"/>
        <w:ind w:right="177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Można przykład z największym spokojem                                                                                   </w:t>
      </w:r>
      <w:r>
        <w:rPr>
          <w:color w:val="000000"/>
          <w:spacing w:val="-1"/>
          <w:sz w:val="22"/>
          <w:szCs w:val="22"/>
        </w:rPr>
        <w:t xml:space="preserve">Rozpylić proszek do kichania.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Albo tablicę wysmarować łojem                                                                                                                 </w:t>
      </w:r>
      <w:r>
        <w:rPr>
          <w:color w:val="000000"/>
          <w:spacing w:val="-1"/>
          <w:sz w:val="22"/>
          <w:szCs w:val="22"/>
        </w:rPr>
        <w:t>Kreda się ślizga i nici z pisania.</w:t>
      </w:r>
    </w:p>
    <w:p>
      <w:pPr>
        <w:pStyle w:val="Normal"/>
        <w:widowControl w:val="false"/>
        <w:shd w:fill="FFFFFF" w:val="clear"/>
        <w:autoSpaceDE w:val="false"/>
        <w:spacing w:before="360" w:after="0"/>
        <w:ind w:right="1771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Jeśli to mówię to tylko dlatego,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że sam mam pewne sprawki na sumieniu,</w:t>
      </w:r>
    </w:p>
    <w:p>
      <w:pPr>
        <w:pStyle w:val="Normal"/>
        <w:widowControl w:val="false"/>
        <w:shd w:fill="FFFFFF" w:val="clear"/>
        <w:autoSpaceDE w:val="false"/>
        <w:ind w:left="2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sprawki, co tkwią gdzieś w mej pamięci cieniu -</w:t>
      </w:r>
    </w:p>
    <w:p>
      <w:pPr>
        <w:pStyle w:val="Normal"/>
        <w:widowControl w:val="false"/>
        <w:shd w:fill="FFFFFF" w:val="clear"/>
        <w:autoSpaceDE w:val="false"/>
        <w:ind w:left="25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 nieraz samo wspomnienie mnie złości,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że dobrym ludziom sprawiałem przykrości.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Dlatego teraz słuchajcie, co powiem: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left="11" w:hanging="0"/>
        <w:rPr/>
      </w:pPr>
      <w:r>
        <w:rPr>
          <w:color w:val="000000"/>
          <w:sz w:val="22"/>
          <w:szCs w:val="22"/>
        </w:rPr>
        <w:t xml:space="preserve">Nie trzeba dużo - trochę dobrych chęci. </w:t>
      </w:r>
    </w:p>
    <w:p>
      <w:pPr>
        <w:pStyle w:val="Normal"/>
        <w:widowControl w:val="false"/>
        <w:shd w:fill="FFFFFF" w:val="clear"/>
        <w:autoSpaceDE w:val="false"/>
        <w:ind w:left="11" w:hanging="0"/>
        <w:rPr/>
      </w:pPr>
      <w:r>
        <w:rPr>
          <w:color w:val="000000"/>
          <w:spacing w:val="1"/>
          <w:sz w:val="22"/>
          <w:szCs w:val="22"/>
        </w:rPr>
        <w:t>I może serca ciut - ciut, albowiem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1" w:hanging="0"/>
        <w:rPr/>
      </w:pPr>
      <w:r>
        <w:rPr>
          <w:color w:val="000000"/>
          <w:spacing w:val="-1"/>
          <w:sz w:val="22"/>
          <w:szCs w:val="22"/>
        </w:rPr>
        <w:t xml:space="preserve">JEŻELI SĄ GDZIEŚ NA TYM ŚWIECIE ŚWIĘCI, 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TO U NAS W SZKOLE JEST ICH BARDZO WIELE 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A NAZYWAJĄ SIĘ -</w:t>
      </w:r>
      <w:r>
        <w:rPr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NAUCZYCIELE!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6.Osoba z Samorządu Uczniowskiego : </w:t>
      </w:r>
      <w:r>
        <w:rPr>
          <w:sz w:val="22"/>
        </w:rPr>
        <w:t>wchodzi i czyta życzenia   ………………………...............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 xml:space="preserve">3. CHÓR: </w:t>
      </w:r>
      <w:r>
        <w:rPr>
          <w:sz w:val="22"/>
        </w:rPr>
        <w:t xml:space="preserve">Śpiewa piosenkę </w:t>
      </w:r>
      <w:r>
        <w:rPr>
          <w:i/>
          <w:sz w:val="22"/>
        </w:rPr>
        <w:t>Nauczycielom (tym czasie uczniowie wręczają kwiaty, na prezentacji widnieją kwiaty itd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II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. Prowadzący: </w:t>
      </w:r>
      <w:r>
        <w:rPr>
          <w:sz w:val="22"/>
        </w:rPr>
        <w:t>Z tej okazji przygotowaliśmy także prezentację multimedialną.</w:t>
      </w:r>
      <w:r>
        <w:rPr>
          <w:i/>
          <w:sz w:val="22"/>
        </w:rPr>
        <w:t xml:space="preserve"> </w:t>
      </w:r>
      <w:r>
        <w:rPr>
          <w:sz w:val="22"/>
        </w:rPr>
        <w:t xml:space="preserve">Pomoże nam ona odbyć w pierwszej części naszej akademii „podróż sentymentalną” w historię naszej szkoły. A ta na dobre zaczyna się po II wojnie światowej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prezentacji widzimy zdjęcia naszego miasta sprzed wybuchu II wojny. Pierwsze z nich przedstawia widoku z ul. Nowy Rynek na kościół i dzwonnicę. Mamy okazję zaobserwować jak wygląda zwykły dzień w naszym mieście na początku XX wiek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rugie ze zdjęć jest zrobione z dzwonnicy kościelnej i przedstawia widok ulicy Nowy Rynek. Warto zauważyć, że główna ulica Opola jest wówczas czymś w rodzaju bulwarów, po których mieszkańcy miasta spacerowali zapewne w wolnych chwilach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</w:rPr>
        <w:t xml:space="preserve">2. Prowadząca: </w:t>
      </w:r>
      <w:r>
        <w:rPr>
          <w:sz w:val="22"/>
        </w:rPr>
        <w:t>Początkowo Liceum Ogólnokształcące wraz z Gimnazjum w Opolu Lubelskim mieściło się w budynkach dawnego kolegium pijarskiego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szCs w:val="22"/>
        </w:rPr>
        <w:t>Jej kadrę stanowili w większości nauczyciele przedwojenni, związani z nielegalnym nauczaniem w czasie okupacji.</w:t>
      </w:r>
      <w:r>
        <w:rPr>
          <w:sz w:val="22"/>
        </w:rPr>
        <w:t xml:space="preserve"> </w:t>
      </w:r>
      <w:r>
        <w:rPr>
          <w:sz w:val="22"/>
          <w:szCs w:val="22"/>
        </w:rPr>
        <w:t>Lekcje odbywały się w budynku obecnego Banku PKO BP oraz w pomieszczeniach Zakładu Ubezpieczeń Społecznych.</w:t>
      </w:r>
      <w:r>
        <w:rPr>
          <w:i/>
          <w:sz w:val="22"/>
          <w:szCs w:val="22"/>
        </w:rPr>
        <w:t xml:space="preserve"> (prezentacja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tych historycznych zdjęciach możemy zaobserwować jak wyglądały wówczas budynki szkoły. Wejście znajdowało się od strony ul. Nowy Rynek. 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Doskonale ten rozkład widać na drugim zdjęciu, które przedstawia ten sam budynek, ale od strony kościoła. Przypomnijmy, że dziś w tym budynku mieści się bank PKO BP, a wejście do niego znajduje się z tej właśnie strony.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</w:rPr>
        <w:t>1. Prowadzący: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Wkrótce szkoła zmieniła lokal </w:t>
      </w:r>
      <w:r>
        <w:rPr>
          <w:i/>
          <w:sz w:val="22"/>
          <w:szCs w:val="22"/>
        </w:rPr>
        <w:t>(prezentacja</w:t>
      </w:r>
      <w:r>
        <w:rPr>
          <w:sz w:val="22"/>
          <w:szCs w:val="22"/>
        </w:rPr>
        <w:t xml:space="preserve">), przenosząc się do budynku, w którym mieści się do dnia dzisiejszego. Był to dawny pałac Lubomirskich, wzniesiony w XVII wieku. Pierwsza fotografia przedstawia budynek w stanie pałacowy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óźniejsze wydarzenia historyczne zmieniły pierwotny wygląd i zabudowę pałacu, co obrazują plany architektoniczne budynku, które właśnie widzimy na prezent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II wojnie światowej pałacyk zostaje siedzibą naszej szkoły, której funkcję pełni zasłużenie do dziś. W 1947 szkolne obwieszczenie o przeprowadzce do nowego budynku odczytane przez dyżurnego do uczniów brzmiało: </w:t>
      </w:r>
      <w:r>
        <w:rPr>
          <w:i/>
          <w:sz w:val="22"/>
          <w:szCs w:val="22"/>
        </w:rPr>
        <w:t>(słychać dzwonek, wchodzi osoba przebrana za dyżurnego z epoki, tj. krótkie eleganckie spodenki za kolano, długie skarpetki, szelki  i czyta, po przeczytaniu chwilę czeka i reprymenduje prowadzących o złożenie podpisu pod tekstem ogłoszenia 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W dniu jutrzejszym nastąpi przeniesienie szkoły do nowego lokalu oraz internatu męskiego do obecnego budynku szkoły. Do szkoły należy przyjść w porze zwykłej, ale bez książek. Wszyscy winniście dążyć, ażeby nikt z nowych sąsiadów szkoły nie miał najmniejszej podstawy do czynienia zarzutu komukolwiek z uczniów. W związku z ty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raniam wchodzić na teren szpital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raniam, bez potrzeby załatwiania sprawy, wchodzić do lokalu poczty i sądu […]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budynku szkolnym nie wolno wchodzić na II piętro i na nową, wschodnią klatkę schodow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wa siedziba szkoły, jak widzimy na fotografii, jeszcze bez szkolnego boiska </w:t>
      </w:r>
      <w:r>
        <w:rPr>
          <w:i/>
          <w:sz w:val="22"/>
          <w:szCs w:val="22"/>
        </w:rPr>
        <w:t>(prezentacja),</w:t>
      </w:r>
      <w:r>
        <w:rPr>
          <w:sz w:val="22"/>
          <w:szCs w:val="22"/>
        </w:rPr>
        <w:t xml:space="preserve"> znajdowała się w bliskim sąsiedztwie dawnej poczty </w:t>
      </w:r>
      <w:r>
        <w:rPr>
          <w:i/>
          <w:sz w:val="22"/>
          <w:szCs w:val="22"/>
        </w:rPr>
        <w:t>(pauza)</w:t>
      </w:r>
      <w:r>
        <w:rPr>
          <w:sz w:val="22"/>
          <w:szCs w:val="22"/>
        </w:rPr>
        <w:t xml:space="preserve"> i szpitala. Dziś sąsiadujemy już tylko ze szpitalem, poczta zmieniała siedzibę, a na jej miejscu powstaje długo przez nas wszystkich wyczekiwana sala gimnastyczna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 Prowadząca:</w:t>
      </w:r>
      <w:r>
        <w:rPr>
          <w:sz w:val="22"/>
        </w:rPr>
        <w:t xml:space="preserve"> A teraz kilka zagadek z życia szkoły: czy wiecie od kiedy szkoła posiada telewizor</w:t>
      </w:r>
      <w:r>
        <w:rPr>
          <w:i/>
          <w:sz w:val="22"/>
        </w:rPr>
        <w:t>,</w:t>
      </w:r>
      <w:r>
        <w:rPr>
          <w:sz w:val="22"/>
        </w:rPr>
        <w:t xml:space="preserve"> albo kiedy odbył się pierwszy Szkolny Festiwal Kulturalny?</w:t>
      </w:r>
      <w:r>
        <w:rPr>
          <w:b/>
          <w:sz w:val="22"/>
        </w:rPr>
        <w:t xml:space="preserve"> </w:t>
      </w:r>
      <w:r>
        <w:rPr>
          <w:i/>
          <w:sz w:val="22"/>
        </w:rPr>
        <w:t>(po chwili)</w:t>
      </w:r>
      <w:r>
        <w:rPr>
          <w:b/>
          <w:sz w:val="22"/>
        </w:rPr>
        <w:t xml:space="preserve"> </w:t>
      </w:r>
      <w:r>
        <w:rPr>
          <w:sz w:val="22"/>
        </w:rPr>
        <w:t>Oto co o tych wydarzeniach zanotowały szkolne kroniki:</w:t>
      </w:r>
      <w:r>
        <w:rPr>
          <w:b/>
          <w:sz w:val="22"/>
        </w:rPr>
        <w:t xml:space="preserve"> </w:t>
      </w:r>
      <w:r>
        <w:rPr>
          <w:i/>
          <w:sz w:val="22"/>
          <w:szCs w:val="22"/>
        </w:rPr>
        <w:t>(wchodzi osoba przebrana za dyżurnego z epoki i czyta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</w:rPr>
      </w:pPr>
      <w:r>
        <w:rPr>
          <w:b/>
        </w:rPr>
        <w:t>„</w:t>
      </w:r>
      <w:r>
        <w:rPr/>
        <w:t xml:space="preserve">19.09.1964 r. </w:t>
      </w:r>
      <w:r>
        <w:rPr>
          <w:bCs/>
        </w:rPr>
        <w:t>Zaświadczam, że szkoła posiada dobry telewizor, z którego korzystać powinna cała szkoła. Jest on z reguły czynny w niedzielę od godz. 15, ale może być nastawiony zawsze, gdy jest ciekawy program.”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Rok 1964 zapisał się więc w kronikach szkolnych jako rok, w którym szkoła przywitała pierwsze dobrodziejstwa cywilizacji. Kilka lat później po tym wydarzeniu w szkole odbywa się pierwszy Szkolny Festiwal Kulturalny. Jego tradycja jest więc już bardzo bogata i wszyscy ją doskonale znamy. Pierwszy festiwal odbył się</w:t>
      </w:r>
      <w:r>
        <w:rPr>
          <w:sz w:val="22"/>
          <w:szCs w:val="22"/>
        </w:rPr>
        <w:t xml:space="preserve"> w 1971 r. i trwał tylko trzy dni. Każdy następny poświęcony był innej dziedzinie. Nigdy w czasie festiwalu nie zapominamy o naszym patronie Adamie Mickiewiczu. Dlatego też termin festiwalu odbywa się w bliskim sąsiedztwie Dnia Patrona naszej szkoł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. Prowadzący:</w:t>
      </w:r>
      <w:r>
        <w:rPr>
          <w:sz w:val="22"/>
          <w:szCs w:val="22"/>
        </w:rPr>
        <w:t xml:space="preserve"> O wyborze dziedzin i rozkładzie programu decydują organizatorzy poszczególnych festiwali, a więc młodzież, to zapewne dlatego festiwal najczęściej pojawia się we wspomnieniach i na nagraniach video naszych absolwentów. Zobaczmy co na ten temat w szkolnej kronice zanotowała jedna z uczennic</w:t>
      </w:r>
      <w:r>
        <w:rPr>
          <w:i/>
          <w:sz w:val="22"/>
          <w:szCs w:val="22"/>
        </w:rPr>
        <w:t xml:space="preserve"> (wchodzi uczeń przebrany jak do scenki festiwalowej i recytuje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„</w:t>
      </w:r>
      <w:r>
        <w:rPr/>
        <w:t>Festiwal to okres zupełnie różny od pozostałych szkolnych dni. Przesiąknięta jest nim atmosfera całej szkoły. Wszędzie plakaty, informacje festiwalowe. Uczniowie czynią ostateczne przygotowani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(Wbiega 3 uczniów z festiwalowej scenki, do której należał uczeń recytujący i oświadczają, że recytujący się spóźnia i że zaraz wychodzą na scenę, po czym widownia ogląda nagranie video festiwalowej scenki 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>Te nagrania doskonale oddają niepowtarzalny klimat festiwalu, którego tradycję kultywujemy w naszej szkole do dziś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 xml:space="preserve">2. Prowadząca: </w:t>
      </w:r>
      <w:r>
        <w:rPr>
          <w:sz w:val="22"/>
        </w:rPr>
        <w:t xml:space="preserve">Teraz ja opowiem ciekawostkę na temat szkolnego motoru, bo pod koniec lat 50-tych szkoła, oprócz telewizora, posiadała również motor </w:t>
      </w:r>
      <w:r>
        <w:rPr>
          <w:i/>
          <w:sz w:val="22"/>
        </w:rPr>
        <w:t>(prezentacja),</w:t>
      </w:r>
      <w:r>
        <w:rPr>
          <w:sz w:val="22"/>
        </w:rPr>
        <w:t xml:space="preserve"> ten wskutek nadmiernej eksploatacji niestety się zepsuł. Radosny powrót do stanu używalności obwieszcza takie ogłoszenie: </w:t>
      </w:r>
      <w:r>
        <w:rPr>
          <w:i/>
          <w:sz w:val="22"/>
        </w:rPr>
        <w:t>(wchodzi osoba przebrana za motocyklistę z epoki i recytuje: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„</w:t>
      </w:r>
      <w:r>
        <w:rPr>
          <w:b w:val="false"/>
          <w:bCs w:val="false"/>
          <w:sz w:val="20"/>
          <w:szCs w:val="20"/>
        </w:rPr>
        <w:t>Informuję was, że został naprawiony motocykl szkolny. Stan jego jest wprawdzie dość słaby, ale chciałbym kiedyś, zwłaszcza dla klasy XI, zorganizować kurs jazdy.”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. Prowadzący: </w:t>
      </w:r>
      <w:r>
        <w:rPr>
          <w:sz w:val="22"/>
        </w:rPr>
        <w:t xml:space="preserve">Telewizor, internat, motor, kurs jazdy – jak widzimy nasza szkoła szybko się rozwijała i zmieniała, a efektem tych zmian jest szkoła, jaką znamy i widzimy dziś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2. Prowadząca: </w:t>
      </w:r>
      <w:r>
        <w:rPr>
          <w:sz w:val="22"/>
        </w:rPr>
        <w:t xml:space="preserve">No właśnie, to może teraz coś ze współczesnej historii szkoły. Czy ktoś może przypomina sobie kiedy do szkoły trafiły pierwsze komputery </w:t>
      </w:r>
      <w:r>
        <w:rPr>
          <w:i/>
          <w:sz w:val="22"/>
        </w:rPr>
        <w:t>(prezentacja)?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. Prowadzący: </w:t>
      </w:r>
      <w:r>
        <w:rPr>
          <w:sz w:val="22"/>
        </w:rPr>
        <w:t>Było to 16 lat temu, a nasza szkoła wkroczyła wówczas do „globalnej wioski</w:t>
      </w:r>
      <w:r>
        <w:rPr>
          <w:b/>
          <w:sz w:val="22"/>
        </w:rPr>
        <w:t xml:space="preserve">”. </w:t>
      </w:r>
      <w:r>
        <w:rPr>
          <w:sz w:val="22"/>
        </w:rPr>
        <w:t xml:space="preserve">Dziś nikt nie wyobraża sobie zajęć w szkole bez komputera, bez sal informatycznych czy szkolnego centrum medialnego, jakim jest biblioteka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2. Prowadząca: </w:t>
      </w:r>
      <w:r>
        <w:rPr>
          <w:sz w:val="22"/>
        </w:rPr>
        <w:t xml:space="preserve">Tak samo jak bez komputera szkoły nie można wyobrazić sobie bez matury i studniówki. Ile to już pokoleń wspominało w szkolnej kronice o swojej zabawie: </w:t>
      </w:r>
      <w:r>
        <w:rPr>
          <w:i/>
          <w:sz w:val="22"/>
        </w:rPr>
        <w:t>(wchodzi uczennica przebrana jak na studniówkę i czyta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Nasza studniówka była szczególnie uroczysta. Najpierw próby poloneza - wszystkie klasy nam zazdrościły. Kiedy wszyscy czwartoklasiści uczyli się do matury - my dopiero ćwiczyliśmy poloneza - z nieocenionym panem profesorem Tadeuszem Ryczk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 scenę wchodzi uczeń, który gra na akordeonie poloneza, następnie na scenie zjawia się druga uczennica i kłóci się z pierwszą)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 nasza studniówka odbyła się w samej końcówce karnawału, po feriach. Gotycka sala balowa, pani dyrektor w pierwszej parze. Po raz pierwszy na studniówce pojawiły się krótkie, czyli za kolana, spódnice. Kiedy kończyliśmy tańce - piały kur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. Prowadzący: </w:t>
      </w:r>
      <w:r>
        <w:rPr>
          <w:sz w:val="22"/>
        </w:rPr>
        <w:t>Pamiętając o bogatej historii i tradycji naszej szkoły jesteśmy jednocześnie świadomi, że sami ją współtworzymy na miarę czasów, w jakich żyjemy. Zdajemy sobie sprawę, że nasza obecna szkoła to szczególne połączenie tradycji i nowoczesności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 Prowadząca:</w:t>
      </w:r>
      <w:r>
        <w:rPr>
          <w:sz w:val="22"/>
        </w:rPr>
        <w:t xml:space="preserve"> Bogata, bo ponad sześćdziesięcioletnia, historia szkoły powoduje, że wszyscy się z jej tradycjami identyfikujemy i staramy się je pielęgnować, ale to nie wszystko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 Prowadzący:</w:t>
      </w:r>
      <w:r>
        <w:rPr>
          <w:sz w:val="22"/>
        </w:rPr>
        <w:t xml:space="preserve"> Dzień dzisiejszy stawia przed nami nowe wyzwania, dlatego my również, jak uczniowie sprzed lat, dopisujemy kolejne karty do naszej szkolnej kroniki. Stawiamy przed sobą nowe cele i tak jak uczniowie w latach pięćdziesiątych i sześćdziesiątych cieszyli się z motocykla i telewizora, my możemy cieszyć się z nowoczesnego sprzętu multimedialnego i szkolnej strony internetowej, na której każdy z nas z łatwością znajdzie najpotrzebniejsze informacje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 Prowadząca:</w:t>
      </w:r>
      <w:r>
        <w:rPr>
          <w:sz w:val="22"/>
        </w:rPr>
        <w:t xml:space="preserve"> Kto wie może za kolejne pięćdziesiąt lat na tej sali znów padnie pytanie: czy ktoś pamięta od kiedy nasza szkoła posiada własną stronę internetową?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Prowadzący:</w:t>
      </w:r>
      <w:r>
        <w:rPr>
          <w:sz w:val="22"/>
        </w:rPr>
        <w:t xml:space="preserve"> To wszystko o czym dziś mówiliśmy uświadamia nam, że czas mija nieubłaganie. W tym roku szkolnym jeszcze wszystko przed nami, Festiwal Kulturalny, studniówka, później matura, a na koniec znów zasłużone wakacje i minie kolejny rok szkolny, który będziemy mogli zapisać w naszej kronice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2. Prowadząca:</w:t>
      </w:r>
      <w:r>
        <w:rPr>
          <w:sz w:val="22"/>
        </w:rPr>
        <w:t xml:space="preserve"> Przeglądając ją za rok znów, z łezką w oku, odbędziemy naszą „podróż sentymentalną”, która przypomni nam, że szkoła to nie tylko historia, tradycja czy pomoce naukowe, ale szkoła to przede wszystkim klimat, jaki tworzą uczniowie oraz nauczyciele i to właśnie dla Was, drodzy nauczyciele, przygotowaliśmy ten oto filmik, który doskonale oddaje atmosferę naszej szkoły.</w:t>
      </w:r>
    </w:p>
    <w:p>
      <w:pPr>
        <w:pStyle w:val="Normal"/>
        <w:jc w:val="both"/>
        <w:rPr/>
      </w:pPr>
      <w:r>
        <w:rPr>
          <w:i/>
          <w:sz w:val="22"/>
        </w:rPr>
        <w:t>(Na prezentacji pojawia się film).</w:t>
      </w:r>
    </w:p>
    <w:p>
      <w:pPr>
        <w:pStyle w:val="Normal"/>
        <w:jc w:val="both"/>
        <w:rPr/>
      </w:pPr>
      <w:r>
        <w:rPr>
          <w:b/>
          <w:sz w:val="22"/>
        </w:rPr>
        <w:t>1. Prowadzący:</w:t>
      </w:r>
      <w:r>
        <w:rPr>
          <w:sz w:val="22"/>
        </w:rPr>
        <w:t xml:space="preserve"> Dzisiejsza uroczystość dobiegła już końca.</w:t>
      </w:r>
    </w:p>
    <w:p>
      <w:pPr>
        <w:pStyle w:val="Normal"/>
        <w:jc w:val="both"/>
        <w:rPr/>
      </w:pPr>
      <w:r>
        <w:rPr>
          <w:b/>
          <w:sz w:val="22"/>
        </w:rPr>
        <w:t>2. Prowadząca</w:t>
      </w:r>
      <w:r>
        <w:rPr>
          <w:sz w:val="22"/>
        </w:rPr>
        <w:t>: A pożegnamy się piosenką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CHÓR: </w:t>
      </w:r>
      <w:r>
        <w:rPr>
          <w:sz w:val="22"/>
        </w:rPr>
        <w:t xml:space="preserve">Śpiewa piosenkę Cz. Niemena </w:t>
      </w:r>
      <w:r>
        <w:rPr>
          <w:i/>
          <w:sz w:val="22"/>
        </w:rPr>
        <w:t>Sen o Warszawie.</w:t>
      </w:r>
      <w:r>
        <w:rPr>
          <w:sz w:val="22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Heading"/>
        <w:jc w:val="both"/>
        <w:rPr>
          <w:bCs w:val="false"/>
          <w:sz w:val="22"/>
          <w:szCs w:val="20"/>
        </w:rPr>
      </w:pPr>
      <w:r>
        <w:rPr>
          <w:bCs w:val="false"/>
          <w:sz w:val="22"/>
          <w:szCs w:val="20"/>
        </w:rPr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Pomoce:</w:t>
      </w:r>
      <w:r>
        <w:rPr>
          <w:sz w:val="22"/>
          <w:szCs w:val="22"/>
        </w:rPr>
        <w:t xml:space="preserve"> prezentacja multimedialna zawierająca zdjęcia filmy i materiały medialne dotyczące historii szkoły, którymi można zilustrować to o czym się mówi podczas uroczystości. Mogą to być: zdjęcia ze studniówek, zeskanowane kopie zdjęć itd. Potrzebne będą również aktualne zdjęcia kadry nauczycielskiej it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Bibliografia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 I. Majak-Gierczak: </w:t>
      </w:r>
      <w:r>
        <w:rPr>
          <w:b w:val="false"/>
          <w:i/>
          <w:sz w:val="22"/>
          <w:szCs w:val="22"/>
        </w:rPr>
        <w:t>Scenariusz akademii z okazji obchodów 60-lecia Liceum im. Adama Mickiewicza w Opolu lubelskim</w:t>
      </w:r>
      <w:r>
        <w:rPr>
          <w:b w:val="false"/>
          <w:sz w:val="22"/>
          <w:szCs w:val="22"/>
        </w:rPr>
        <w:t xml:space="preserve">, w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http://liceum.byethost13.com/</w:t>
        </w:r>
      </w:hyperlink>
      <w:r>
        <w:rPr>
          <w:b w:val="false"/>
          <w:sz w:val="22"/>
          <w:szCs w:val="22"/>
        </w:rPr>
        <w:t>.</w:t>
      </w:r>
    </w:p>
    <w:p>
      <w:pPr>
        <w:pStyle w:val="Heading2"/>
        <w:rPr>
          <w:b w:val="false"/>
          <w:b w:val="false"/>
          <w:color w:val="000000"/>
          <w:spacing w:val="8"/>
        </w:rPr>
      </w:pPr>
      <w:r>
        <w:rPr>
          <w:szCs w:val="22"/>
        </w:rPr>
        <w:t xml:space="preserve">2.2. </w:t>
      </w:r>
      <w:r>
        <w:rPr>
          <w:b w:val="false"/>
          <w:szCs w:val="22"/>
        </w:rPr>
        <w:t xml:space="preserve">B. Kret: </w:t>
      </w:r>
      <w:r>
        <w:rPr>
          <w:b w:val="false"/>
          <w:i/>
        </w:rPr>
        <w:t>Scenariusz i montaż uroczystości z okazji Dnia Edukacji Narodowej</w:t>
      </w:r>
      <w:r>
        <w:rPr>
          <w:b w:val="false"/>
          <w:color w:val="000000"/>
          <w:spacing w:val="8"/>
        </w:rPr>
        <w:t xml:space="preserve">, w: </w:t>
      </w:r>
      <w:r>
        <w:rPr>
          <w:b w:val="false"/>
          <w:color w:val="000000"/>
          <w:spacing w:val="8"/>
          <w:u w:val="single"/>
        </w:rPr>
        <w:t>www.odn.pila.pl/opracowanianauczycieli/ponadgimnazja/kret2/scenariusz.rtf</w:t>
      </w:r>
    </w:p>
    <w:p>
      <w:pPr>
        <w:pStyle w:val="Normal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eum.byethost13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51:00Z</dcterms:created>
  <dc:creator>Anita</dc:creator>
  <dc:description/>
  <cp:keywords/>
  <dc:language>en-US</dc:language>
  <cp:lastModifiedBy>Kozak</cp:lastModifiedBy>
  <dcterms:modified xsi:type="dcterms:W3CDTF">2007-10-21T10:15:00Z</dcterms:modified>
  <cp:revision>8</cp:revision>
  <dc:subject/>
  <dc:title>CZĘŚĆ II</dc:title>
</cp:coreProperties>
</file>