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nariusz uroczystej akademii z okazji Dnia Patrona, Adama Mickiewic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t. „Coś ty uczynił ludziom, Mickiewiczu…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Zaciemniona scena. Wchodzą po kolei recytatorzy. Na ekranie  kolejności wizerunki następujących bohaterów: Sokrates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1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Coś ty Atenom zrobił, Sokratesie,</w:t>
      </w:r>
    </w:p>
    <w:p>
      <w:pPr>
        <w:pStyle w:val="NormalnyWeb"/>
        <w:rPr/>
      </w:pPr>
      <w:r>
        <w:rPr>
          <w:sz w:val="20"/>
          <w:szCs w:val="20"/>
        </w:rPr>
        <w:t xml:space="preserve">Że ci </w:t>
      </w:r>
      <w:r>
        <w:rPr>
          <w:bCs/>
          <w:sz w:val="20"/>
          <w:szCs w:val="20"/>
        </w:rPr>
        <w:t>ze złota statuę</w:t>
      </w:r>
      <w:r>
        <w:rPr>
          <w:sz w:val="20"/>
          <w:szCs w:val="20"/>
        </w:rPr>
        <w:t xml:space="preserve"> lud niesie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Otruwszy pierwéj...</w:t>
      </w:r>
    </w:p>
    <w:p>
      <w:pPr>
        <w:pStyle w:val="NormalnyWeb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jęcie Dantego Alighieri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Recytator 2: 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Coś ty Italii zrobił, Alighiery,</w:t>
      </w:r>
    </w:p>
    <w:p>
      <w:pPr>
        <w:pStyle w:val="NormalnyWeb"/>
        <w:rPr/>
      </w:pPr>
      <w:r>
        <w:rPr>
          <w:sz w:val="20"/>
          <w:szCs w:val="20"/>
        </w:rPr>
        <w:t xml:space="preserve">Że ci </w:t>
      </w:r>
      <w:r>
        <w:rPr>
          <w:bCs/>
          <w:sz w:val="20"/>
          <w:szCs w:val="20"/>
        </w:rPr>
        <w:t>dwa groby</w:t>
      </w:r>
      <w:r>
        <w:rPr>
          <w:sz w:val="20"/>
          <w:szCs w:val="20"/>
        </w:rPr>
        <w:t xml:space="preserve"> stawi lud nieszczery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Wygnawszy pierwéj...</w:t>
      </w:r>
    </w:p>
    <w:p>
      <w:pPr>
        <w:pStyle w:val="NormalnyWeb"/>
        <w:rPr/>
      </w:pPr>
      <w:r>
        <w:rPr>
          <w:i/>
          <w:sz w:val="20"/>
          <w:szCs w:val="20"/>
        </w:rPr>
        <w:t>Zdjęcie K. Kolumba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3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Coś ty, Kolumbie, zrobił Europie,</w:t>
      </w:r>
    </w:p>
    <w:p>
      <w:pPr>
        <w:pStyle w:val="NormalnyWeb"/>
        <w:rPr/>
      </w:pPr>
      <w:r>
        <w:rPr>
          <w:sz w:val="20"/>
          <w:szCs w:val="20"/>
        </w:rPr>
        <w:t xml:space="preserve">Że ci </w:t>
      </w:r>
      <w:r>
        <w:rPr>
          <w:bCs/>
          <w:sz w:val="20"/>
          <w:szCs w:val="20"/>
        </w:rPr>
        <w:t>trzy groby we trzech miejscach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kopie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Okuwszy pierwéj...</w:t>
      </w:r>
    </w:p>
    <w:p>
      <w:pPr>
        <w:pStyle w:val="NormalnyWeb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jęcie  Camoensa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4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Coś ty uczynił swoim, Camoensie,</w:t>
      </w:r>
    </w:p>
    <w:p>
      <w:pPr>
        <w:pStyle w:val="NormalnyWeb"/>
        <w:rPr/>
      </w:pPr>
      <w:r>
        <w:rPr>
          <w:sz w:val="20"/>
          <w:szCs w:val="20"/>
        </w:rPr>
        <w:t xml:space="preserve">Że </w:t>
      </w:r>
      <w:r>
        <w:rPr>
          <w:bCs/>
          <w:sz w:val="20"/>
          <w:szCs w:val="20"/>
        </w:rPr>
        <w:t>po raz drugi</w:t>
      </w:r>
      <w:r>
        <w:rPr>
          <w:sz w:val="20"/>
          <w:szCs w:val="20"/>
        </w:rPr>
        <w:t xml:space="preserve"> grób twój grabarz trzęsie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 xml:space="preserve">Zgłodziwszy pierwé j... </w:t>
      </w:r>
    </w:p>
    <w:p>
      <w:pPr>
        <w:pStyle w:val="NormalnyWeb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jęcie T. Kościuszki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5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Coś ty, Kościuszko, zawinił na świecie,</w:t>
      </w:r>
    </w:p>
    <w:p>
      <w:pPr>
        <w:pStyle w:val="NormalnyWeb"/>
        <w:rPr/>
      </w:pPr>
      <w:r>
        <w:rPr>
          <w:bCs/>
          <w:sz w:val="20"/>
          <w:szCs w:val="20"/>
        </w:rPr>
        <w:t>Że dwa cię głazy we dwu stronach gniecie</w:t>
      </w:r>
      <w:r>
        <w:rPr>
          <w:sz w:val="20"/>
          <w:szCs w:val="20"/>
        </w:rPr>
        <w:t>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Bez miejsca pierwéj....</w:t>
      </w:r>
    </w:p>
    <w:p>
      <w:pPr>
        <w:pStyle w:val="NormalnyWeb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djęcie N. Bonaparte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6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Coś ty uczynił światu, Napolionie,</w:t>
      </w:r>
    </w:p>
    <w:p>
      <w:pPr>
        <w:pStyle w:val="NormalnyWeb"/>
        <w:rPr/>
      </w:pPr>
      <w:r>
        <w:rPr>
          <w:sz w:val="20"/>
          <w:szCs w:val="20"/>
        </w:rPr>
        <w:t xml:space="preserve">Że cię w </w:t>
      </w:r>
      <w:r>
        <w:rPr>
          <w:bCs/>
          <w:sz w:val="20"/>
          <w:szCs w:val="20"/>
        </w:rPr>
        <w:t>dwa groby</w:t>
      </w:r>
      <w:r>
        <w:rPr>
          <w:sz w:val="20"/>
          <w:szCs w:val="20"/>
        </w:rPr>
        <w:t xml:space="preserve"> zamknięto po zgonie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amknąwszy pierwéj.....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djęcia A. Mickiewicza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7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Coś ty uczynił ludziom, Mickiewiczu?..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. . . . . . . . . . . . . . . . . . . . . . . . . . . . . .</w:t>
        <w:br/>
        <w:t>. . . . . . . . . . . . . . . . . . .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1;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Więc mniejsza o to, w jakiej spoczniesz urnie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Gdzie? kiedy? w jakim sensie i obliczu?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Bo grób twój jeszcze odemkną powtórnie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Inaczej będą głosić twe zasługi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I łez wylanych dziś będą się wstydzić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A lać ci będą łzy potęgi drugiej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Ci, co człowiekiem nie mogli cię widziéć...</w:t>
      </w:r>
    </w:p>
    <w:p>
      <w:pPr>
        <w:pStyle w:val="NormalnyWeb"/>
        <w:rPr/>
      </w:pPr>
      <w:r>
        <w:rPr>
          <w:i/>
          <w:sz w:val="20"/>
          <w:szCs w:val="20"/>
        </w:rPr>
        <w:t>W trakcie recytacji wiersza pojawiają się na ekranie podobizny A. Mickiewicza.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2:( PYTASZ ZA CO BÓG TROCHĄ SŁAWY MNIE OZDOBIŁ?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Pytasz, za co Bóg trochą sławy mnie ozdobił?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a to, com myślił i chciał. nie za to, com zrobił!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yśli i chęci jest to poezyja w świecie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Wykwita i opada, jak kwiat, w jednym lecie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Lecz uczynki, jak ziarna w głąb ziemi zaryte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Aż na przyszły rok ziarna wydadzą obfite.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3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Przyjdzie czas, gdy błyszczące imiona pogniją,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 cichych ziaren wywite kłosy świat okryją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Huk mija, musim minąć z blaskiem i gawędą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Błogosławieni cisi, oni świat posiędą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Niechże prawdę zrozumie, kto Chrystusa słyszy;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Kto pragnie ziemię posiąść, niechaj siedzi w ciszy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Grupa siedzi przy stole. Jeden z siedzących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aszliwi sędziowie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ż nasze podejrzenie stwierdzone dowodem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Człowiek, co się Konradem Wallenrodem zowie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jest Wallenrodem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Drugi z siedzących: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to on jest? –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Trzeci z siedzących: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wiadomo; przed dwunastu lat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wiedzieć skąd przyjechał w nadreńskie krain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Czwarty z siedzących: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iedy hrabia Wallenrod szedł do Palestyny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ył w orszaku hrabiego, nosił giermka szat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Piąty z siedzących: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krótce rycerz Wallenrod gdzieś bez wieści zginął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Ów giermek, podejrzany o jego zabicie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 Palestyny uszedł skryci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ku hiszpańskim brzegom zawiną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m w potyczkach z Maurami dał męstwa dowod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na turniejach mnogie pozyskał nagrody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wszędzie pod imieniem Wallenroda słyną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Szósty z siedzących: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yjął na koniec zakonnika ślub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został mistrzem dla Zakonu zguby.</w:t>
      </w:r>
    </w:p>
    <w:p>
      <w:pPr>
        <w:pStyle w:val="Normal"/>
        <w:jc w:val="both"/>
        <w:rPr>
          <w:b/>
          <w:b/>
          <w:bCs/>
          <w:color w:val="000099"/>
          <w:sz w:val="20"/>
          <w:szCs w:val="20"/>
        </w:rPr>
      </w:pPr>
      <w:r>
        <w:rPr>
          <w:b/>
          <w:bCs/>
          <w:color w:val="000099"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Wchodzi recytator 8 i 9 ( Konrad Wallenrod i Halban w czarnych pelerynach)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Stają na scenie. Pozostali siedzą. W trakcie recytacji na ekranie pojawiają się zdjęcia z „Konrada Wallenroda”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Konrad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z lat sto Zakon ran swych nie wygo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rafiłem w serce stugłowej poczwary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awione skarby, źródła ich potęgi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gorzały miasta, morze krwi wyciekło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m to uczynił, dopełnił przysięgi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aszniejszej zemsty nie wymyśli piekło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więcej nie chcę, wszak jestem człowiekiem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drady mię nudzą, niezdolny do bitwy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uż dosyć zemsty, - i Niemcy są ludz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Halban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a przeżyję... i ciebie, mój synu! 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cę jeszcze zostać, zamknąć twe powieki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żyć - ażebym sławę twego czyn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chował światu, rozgłosił na wieki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iegę Litwy wsi, zamki i miasta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dzie nie dobiegę, pieśń moja doleci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rd dla rycerzy w bitwach, a niewias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Będzie ją w domu śpiewać dla swych dzieci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ędzie ją śpiewać, i kiedyś w przyszłośc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 tej pieśni wstanie mściciel naszych kości</w:t>
      </w:r>
    </w:p>
    <w:p>
      <w:pPr>
        <w:pStyle w:val="NormalnyWeb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Schodzą z sceny. 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Chór wykonuje Warszawiankę.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to dziś dzień krwi i chwały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y dniem wskrzeszenia był.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Gwiazdę Polski Orzeł Biały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atrząc, lot swój w niebo wzbił.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nadzieją podniecany,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oła na nas z górnych stron: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wstań Polsko, skrusz kajdany,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ziś twój triumf albo zgon.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ej, kto Polak na bagnety!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Żyj swobodo, Polsko żyj!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akim hasłem cnej podniety, 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 w:val="20"/>
          <w:szCs w:val="20"/>
        </w:rPr>
        <w:t xml:space="preserve">Trąbo nasza wrogom grzmij! </w:t>
      </w:r>
      <w:r>
        <w:rPr>
          <w:i/>
          <w:iCs/>
          <w:color w:val="000000"/>
          <w:sz w:val="20"/>
          <w:szCs w:val="20"/>
        </w:rPr>
        <w:t>x2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Grzmijcie bębny, ryczcie działa,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alej dzieci w gęsty szyk!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iedzie hufce wolność, chwała,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iumf błyska w ostrzu pik.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eć, nasz Orle, w górnym pędzie,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ławie, Polsce, światu złóż!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to przeżyje, wolnym będzie,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to umiera, wolnym już!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Hej, kto Polak na bagnety...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 Francuzi! Czyż bez ceny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any nasze dla was są?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pod Marengo, Wagram, Jeny,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rezna, Lipska, Waterloo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Świat was zdradzał, my dotrwali,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Śmierć czy tryumf, my - gdzie wy!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racia, my wam krew dawali. </w:t>
      </w:r>
    </w:p>
    <w:p>
      <w:pPr>
        <w:pStyle w:val="Normal"/>
        <w:shd w:fill="FFFFFF" w:val="clear"/>
        <w:ind w:left="7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ziś wy dla nas nic, prócz łzy. 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 w:val="20"/>
          <w:szCs w:val="20"/>
        </w:rPr>
        <w:t xml:space="preserve">Hej, kto Polak na bagnety... </w:t>
      </w:r>
    </w:p>
    <w:p>
      <w:pPr>
        <w:pStyle w:val="NormalnyWeb"/>
        <w:rPr>
          <w:sz w:val="20"/>
          <w:szCs w:val="20"/>
        </w:rPr>
      </w:pPr>
      <w:r>
        <w:rPr>
          <w:i/>
          <w:sz w:val="20"/>
          <w:szCs w:val="20"/>
        </w:rPr>
        <w:t>Na scenę wbiega chłopiec z gazetą w dłoni krzycząc</w:t>
      </w:r>
      <w:r>
        <w:rPr>
          <w:sz w:val="20"/>
          <w:szCs w:val="20"/>
        </w:rPr>
        <w:t xml:space="preserve">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Słowo stało się ciałem a Wallenrod Belwederem.</w:t>
      </w:r>
    </w:p>
    <w:p>
      <w:pPr>
        <w:pStyle w:val="NormalnyWeb"/>
        <w:rPr/>
      </w:pPr>
      <w:r>
        <w:rPr>
          <w:i/>
          <w:sz w:val="20"/>
          <w:szCs w:val="20"/>
        </w:rPr>
        <w:t>Na ekranie reprodukcje zdjęć przedstawiające powstanie listopadowe.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hłopiec czyta  z gazety:</w:t>
      </w:r>
    </w:p>
    <w:p>
      <w:pPr>
        <w:pStyle w:val="NormalnyWeb"/>
        <w:jc w:val="both"/>
        <w:rPr/>
      </w:pPr>
      <w:r>
        <w:rPr>
          <w:color w:val="000000"/>
          <w:sz w:val="20"/>
          <w:szCs w:val="20"/>
        </w:rPr>
        <w:t>Dzisiaj w nocy z 29 na 30 listopada 1830 w Warszawie wybuch bunt. Sygnałem do insurekcji był pożar browaru na Solcu. Grupa 24 spiskowców, złożona głównie z młodych inteligentów m. in. Ludwika Nabielaka, Seweryna Goszczyńskiego opanowała Belweder – rezydencję wielkiego księcia. Jednakże Konstanty zdołał się przed napastnikami ukryć. Podobno zbiegł z pałacu przebrany w kobiece ubrania. Powstańcy tylko dzięki pomocy 15 000 pospólstwa i plebsu warszawskiego zdobyli Arsenał. Zamordowali sześciu przeciwnych powstaniu generałów i wysoko postawionych wojskowych. Następnego dnia, wraz z uzbrojoną ludnością cywilną, opanowali stolicę. W ten sposób spisek wojskowy przekształcił się w powstanie. Wielki książę Konstanty z częścią wiernych mu generałów i wojsk wycofał się z Warszawy do koszar na Wierzbnie.</w:t>
      </w:r>
    </w:p>
    <w:p>
      <w:pPr>
        <w:pStyle w:val="NormalnyWeb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>Siedzący przy stole wstają i podchodzą do widowni , odmawiają litanię:</w:t>
      </w:r>
      <w:r>
        <w:rPr>
          <w:sz w:val="20"/>
          <w:szCs w:val="20"/>
        </w:rPr>
        <w:t xml:space="preserve"> (Adam Mickiewicz </w:t>
      </w:r>
      <w:r>
        <w:rPr>
          <w:i/>
          <w:sz w:val="20"/>
          <w:szCs w:val="20"/>
        </w:rPr>
        <w:t>Litania Pielgrzymska</w:t>
      </w:r>
      <w:r>
        <w:rPr>
          <w:sz w:val="20"/>
          <w:szCs w:val="20"/>
        </w:rPr>
        <w:t>):</w:t>
      </w:r>
    </w:p>
    <w:p>
      <w:pPr>
        <w:pStyle w:val="NormalnyWeb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Wszyscy:</w:t>
      </w:r>
      <w:r>
        <w:rPr>
          <w:sz w:val="20"/>
          <w:szCs w:val="20"/>
        </w:rPr>
        <w:t xml:space="preserve">  Prosimy Cię, Panie, 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1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>O wojnę powszechną za wolność ludów</w:t>
      </w:r>
    </w:p>
    <w:p>
      <w:pPr>
        <w:pStyle w:val="Normal"/>
        <w:rPr/>
      </w:pPr>
      <w:r>
        <w:rPr>
          <w:b/>
          <w:i/>
          <w:sz w:val="20"/>
          <w:szCs w:val="20"/>
        </w:rPr>
        <w:t>Wszyscy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>Prosimy Cię, Panie</w:t>
      </w:r>
      <w:r>
        <w:rPr>
          <w:i/>
          <w:sz w:val="20"/>
          <w:szCs w:val="20"/>
        </w:rPr>
        <w:t>,</w:t>
      </w:r>
    </w:p>
    <w:p>
      <w:pPr>
        <w:pStyle w:val="Normal"/>
        <w:rPr/>
      </w:pPr>
      <w:r>
        <w:rPr>
          <w:b/>
          <w:i/>
          <w:sz w:val="20"/>
          <w:szCs w:val="20"/>
        </w:rPr>
        <w:t>Recytator 2</w:t>
      </w:r>
      <w:r>
        <w:rPr>
          <w:i/>
          <w:sz w:val="20"/>
          <w:szCs w:val="20"/>
        </w:rPr>
        <w:t>:</w:t>
      </w:r>
      <w:r>
        <w:rPr>
          <w:sz w:val="20"/>
          <w:szCs w:val="20"/>
        </w:rPr>
        <w:t>O broń i orły narodowe,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szyscy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Prosimy Cię, Panie,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3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O śmierć szczęśliwą na polu bitwy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szyscy: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Prosimy Cię, Panie,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4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>O grób dla kości naszych na ziemi naszej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szyscy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>Prosimy Cię, Panie,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5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>O niepodległość, całość i wolność Ojczyzny naszej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szyscy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>Prosimy Cię, Pani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ę Ojca i Syna, i Ducha Świętego Amen.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iadają przy stole.</w:t>
      </w:r>
    </w:p>
    <w:p>
      <w:pPr>
        <w:pStyle w:val="NormalnyWeb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biega chłopiec z gazetą , czyta z niej:</w:t>
      </w:r>
    </w:p>
    <w:p>
      <w:pPr>
        <w:pStyle w:val="NormalnyWeb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waga, uwaga, wczoraj 1 sierpnia –1944 o godz. 17.00 – w stolicy wybuchło powstanie przeciwko okupującym Warszawę wojskom niemieckim zorganizowane przez Armię Krajową w ramach akcji "Burza", połączone z ujawnieniem się i oficjalną działalnością najwyższych struktur Polskiego Państwa Podziemnego. W obliczu zbliżania się Armii Czerwonej do Warszawy i okolic, jej sukcesów na froncie i pozytywnej oceny jej możliwości dalszej ofensywy, zdecydowano o wybuchu powstania.</w:t>
      </w:r>
    </w:p>
    <w:p>
      <w:pPr>
        <w:pStyle w:val="NormalnyWeb"/>
        <w:shd w:fill="FFFFFF" w:val="clea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Na ekranie zdjęcia z powstania warszawskiego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hór śpiewa piosenkę :”Warszawskie dzieci”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Nie złamie wolnych żadna klęska,</w:t>
        <w:br/>
        <w:t>Nie strwoży śmiałych żaden trud -</w:t>
        <w:br/>
        <w:t>Pójdziemy razem do zwycięstwa,</w:t>
        <w:br/>
        <w:t>Gdy ramię w ramię stanie lud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Warszawskie dzieci, pójdziemy w bój,</w:t>
        <w:br/>
        <w:t>Za każdy kamień Twój, Stolico, damy krew!</w:t>
        <w:br/>
        <w:t>Warszawskie dzieci, pójdziemy w bój,</w:t>
        <w:br/>
        <w:t>Gdy padnie rozkaz Twój, poniesiem wrogom gniew!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Powiśle, Wola i Mokotów,</w:t>
        <w:br/>
        <w:t xml:space="preserve">Ulica każda, każdy dom - </w:t>
        <w:br/>
        <w:t>Gdy padnie pierwszy strzał, bądź gotów,</w:t>
        <w:br/>
        <w:t>Jak w ręku Boga złoty grom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Warszawskie dzieci, pójdziemy w bój..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Od piły, dłuta, młota, kielni - </w:t>
        <w:br/>
        <w:t>Stolico, synów swoich sław,</w:t>
        <w:br/>
        <w:t>Że stoją wraz przy Tobie wierni</w:t>
        <w:br/>
        <w:t>Na straży Twych żelaznych praw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Warszawskie dzieci, pójdziemy w bój..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Poległym chwała, wolność żywym,</w:t>
        <w:br/>
        <w:t>Niech płynie w niebo dumny śpiew,</w:t>
        <w:br/>
        <w:t>Wierzymy, że nam Sprawiedliwy,</w:t>
        <w:br/>
        <w:t>Odpłaci za przelaną krew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Warszawskie dzieci, pójdziemy w bój.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ecytator czyta ze starego zeszytu: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Zdobycie czołgów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Deszcz już przestał padać. Niewyspani i zziębnięci stoimy na Okopowej przy barykadzie z parowozów kolei wąskotorowej, która kiedyś kursowała na kirkut z obozu na Gęsiej. Brak wiadomości z miasta. Czy wszystkie dzielnice są opanowane? Obstrzał ze strony Gęsiówki jest bardzo słaby. Pomimo ponurej pogody humory dopisują. Opowiadamy kawały i dowcipkujemy. </w:t>
        <w:br/>
        <w:t>Nieprzyjemne wrażenie robi na mnie ruch ludności, która z całym dobytkiem, jaki kto może unieść, wędruje to w jedną, to w drugą stronę. Widzę kobiety z dziećmi, obładowane tobołami, nawet pościelą. Cierpienie i nieszczęście tych ludzi przygnębia, chociaż nawet nie skarżą się i nie narzekają. Niekiedy grupki ludzi zatrzymują się i oglądają czołg. U mężczyzn widać nawet zainteresowanie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Recytator 1:</w:t>
      </w:r>
      <w:r>
        <w:rPr>
          <w:rStyle w:val="Big1"/>
          <w:sz w:val="20"/>
          <w:szCs w:val="20"/>
        </w:rPr>
        <w:t xml:space="preserve"> „Do matki Polki"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matko Polko! gdy u syna twego</w:t>
        <w:br/>
        <w:t>W źrenicach błyszczy genijuszu świetność,</w:t>
        <w:br/>
        <w:t>Jeśli mu patrzy z czoła dziecinnego</w:t>
        <w:br/>
        <w:t>Dawnych Polaków duma i szlachetność;</w:t>
        <w:br/>
        <w:br/>
        <w:br/>
      </w:r>
      <w:r>
        <w:rPr>
          <w:b/>
          <w:i/>
          <w:sz w:val="20"/>
          <w:szCs w:val="20"/>
        </w:rPr>
        <w:t>Recytator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matko Polko! źle się twój syn bawi!</w:t>
        <w:br/>
        <w:t>Klęknij przed Matki Bolesnej obrazem</w:t>
        <w:br/>
        <w:t>I na miecz patrzaj, co Jej serce krwawi:</w:t>
        <w:br/>
        <w:t>Takim wróg piersi twe przeszyje razem!</w:t>
        <w:br/>
        <w:br/>
      </w:r>
      <w:r>
        <w:rPr>
          <w:b/>
          <w:i/>
          <w:sz w:val="20"/>
          <w:szCs w:val="20"/>
        </w:rPr>
        <w:t>Recytator 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 choć w pokoju zakwitnie świat cały,</w:t>
        <w:br/>
        <w:t>Choć się sprzymierzą rządy, ludy, zdania,</w:t>
        <w:br/>
        <w:t>Syn twój wyzwany do boju bez chwały</w:t>
        <w:br/>
        <w:t>I do męczeństwa... bez zmartwychpowstania.</w:t>
        <w:br/>
        <w:br/>
      </w:r>
      <w:r>
        <w:rPr>
          <w:b/>
          <w:i/>
          <w:sz w:val="20"/>
          <w:szCs w:val="20"/>
        </w:rPr>
        <w:t>Recytator 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cześnie mu ręce okręcaj łańcuchem,</w:t>
        <w:br/>
        <w:t>Do taczkowego każ zaprzęgać woza,</w:t>
        <w:br/>
        <w:t>By przed katowskim nie zbladnął obuchem</w:t>
        <w:br/>
        <w:t>Ani się spłonił na widok powroza:</w:t>
        <w:br/>
        <w:br/>
      </w:r>
      <w:r>
        <w:rPr>
          <w:b/>
          <w:i/>
          <w:sz w:val="20"/>
          <w:szCs w:val="20"/>
        </w:rPr>
        <w:t>Recytator 5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 on nie pójdzie, jak dawni rycerze,</w:t>
        <w:br/>
        <w:t>Utkwić zwycięski krzyż w Jeruzalemie,</w:t>
        <w:br/>
        <w:t>Albo jak świata nowego żołnierze</w:t>
        <w:br/>
        <w:t>Na wolność orać... krwią polewać ziemię.</w:t>
        <w:br/>
        <w:br/>
      </w:r>
      <w:r>
        <w:rPr>
          <w:b/>
          <w:i/>
          <w:sz w:val="20"/>
          <w:szCs w:val="20"/>
        </w:rPr>
        <w:t>Recytator 6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zwanie przyszłe mu szpieg nieznajomy,</w:t>
        <w:br/>
        <w:t>Walkę z nim stoczy sąd krzywoprzysiężny,</w:t>
        <w:br/>
        <w:t>A placem boju będzie dół kryjomy,</w:t>
        <w:br/>
        <w:t>A wyrok o nim wyda wróg potężny.</w:t>
        <w:br/>
        <w:br/>
      </w:r>
      <w:r>
        <w:rPr>
          <w:b/>
          <w:i/>
          <w:sz w:val="20"/>
          <w:szCs w:val="20"/>
        </w:rPr>
        <w:t>Recytator 7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yciężonemu za pomnik grobowy</w:t>
        <w:br/>
        <w:t>Zostaną suche drewna szubienicy,</w:t>
        <w:br/>
        <w:t>Za całą sławę krótki płacz kobiecy</w:t>
        <w:br/>
        <w:t>I długie nocne rodaków roz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Wchodzi chłopiec z gazetą, czyta: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a ekranie zdjęcia z wydarzeń marcowych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 xml:space="preserve">8 marca 1968 r. grupa studentów Uniwersytetu Warszawskiego zwołała kilkutysięczny wiec w obronie szykanowanych i relegowanych z uczelni kolegów. Protestowano także przeciwko zdjęciu z afisza "Dziadów". Studenci zostali niesłychanie brutalnie rozpędzeni przez milicję i ORMO. Inicjatorami studenckich protestów była tzw. grupa „komandosów”, na czele której stał ówczesny student prawa Adam Michnik. Po 8 marca przywódcy „komandosów” zostali uwięzieni w areszcie śledczym w więzieniu mokotowskim w Warszawi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uż następnego dnia po wydarzeniach na Uniwersytecie Warszawskim odbył się solidarnościowy wiec studentów Politechniki Warszawskiej, a studencka rewolta rozlała się po całym kraju.</w:t>
      </w:r>
    </w:p>
    <w:p>
      <w:pPr>
        <w:pStyle w:val="NormalnyWeb"/>
        <w:rPr/>
      </w:pPr>
      <w:r>
        <w:rPr>
          <w:b/>
          <w:i/>
          <w:sz w:val="20"/>
          <w:szCs w:val="20"/>
        </w:rPr>
        <w:t>Recytator 1:</w:t>
      </w:r>
      <w:r>
        <w:rPr>
          <w:sz w:val="20"/>
          <w:szCs w:val="20"/>
        </w:rPr>
        <w:t xml:space="preserve"> Jak to się stało?</w:t>
      </w:r>
    </w:p>
    <w:p>
      <w:pPr>
        <w:pStyle w:val="NormalnyWeb"/>
        <w:rPr/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Recytator 2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 xml:space="preserve">Po ostatnim przedstawieniu "Dziadów" (30 stycznia) studenci skandowali "Niepodległość bez cenzury" i "Dejmek, Dejmek", a następnie przeszli pod pomnik Adama Mickiewicza, gdzie złożyli kwiaty. Po czym zostali spałowani przez milicję. </w:t>
      </w:r>
    </w:p>
    <w:p>
      <w:pPr>
        <w:pStyle w:val="Normal"/>
        <w:autoSpaceDE w:val="fals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Recytator 3: na ekranie zdjęcia W. Gomułki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rzeba teraz odpowiedzieć na pytanie, dlaczego Dziady w inscenizacji Dejmka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ostały zdjęte ze sceny Teatru Narodowego? Dlaczego w tylu innych inscenizacjach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ukazywane były bez przeszkód i dopiero inscenizacja Dejmka wywołała sprzeciw? [...]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stawienia te stały się bowiem odskocznią do politycznych demonstracji o wymowie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tyradzieckiej. Ciągłe powtarzanie się tych demonstracji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olitycznych musiało się zakończyć zdjęciem ze sceny Dziadów. Nie można bowiem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wolić na to, aby w imię jakiejś abstrakcyjnej wolności i inscenizacyjnej dowolności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przekształcać antycarskie ostrze Dziadów w oręż antyradziecki. [...]Był i Mickiewicz patriotą i internacjonalistą swoich czasów. Nie zgodzimy się nigdy z tym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aby z Mickiewicza robiono sztandar antyradzieckich demonstracji. Mówiąc o przyczynach,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dla których zdjęto Dziady Dejmka, warto jeszcze dodać, że utwór ten miał być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święcony i był grany dla uczczenia przez Teatr Narodowy 50-lecia Wielkiej Rewolucji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ździernikowej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Wchodzi ks. Piotr w habicie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0"/>
          <w:szCs w:val="20"/>
        </w:rPr>
        <w:t>Ksiądz Piotr</w:t>
      </w:r>
      <w:r>
        <w:rPr>
          <w:i/>
          <w:color w:val="000000"/>
          <w:sz w:val="20"/>
          <w:szCs w:val="20"/>
        </w:rPr>
        <w:t xml:space="preserve">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h, Panie! to nasze dzieci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m na północ - Panie, Panie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kiż to los ich - wygnanie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dasz ich wszystkich wygubić za młodu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kolenie nasze zatracisz do końca? 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atrz! - ha! - to dziecię uszło - rośnie - to obrońca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krzesiciel narodu, -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matki obcej; krew jego dawne bohatery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imię jego będzie czterdzieści i czter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anie! czy przyjścia jego nie raczysz przyśpieszyć?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d mój pocieszyć? -</w:t>
      </w:r>
    </w:p>
    <w:p>
      <w:pPr>
        <w:pStyle w:val="NormalnyWeb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! lud wycierpi.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Recytator 1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tóż ten mąż? –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Ksiądz Piotr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 namiestnik na ziemskim padol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ąż straszny - ma trzy oblicza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n ma trzy czoł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ak baldakim rozpięta księga tajemnicza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 jego głową, osłania lice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nóżem jego są trzy stolic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rzy końce świata drżą, gdy on woła;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słyszę z nieba głosy jak grom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o namiestnik wolności na ziemi widomy!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n to na sławie zbuduje ogrom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wego kościoła!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d ludy i nad króle podniesiony;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trzech stoi koronach, a sam bez koron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życie jego - trud trudów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tytuł jego - lud ludów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matki obcej, krew jego dawne bohatery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imię jego czterdzieści i cztery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ława! sława! sława!</w:t>
      </w:r>
    </w:p>
    <w:p>
      <w:pPr>
        <w:pStyle w:val="NormalnyWeb"/>
        <w:rPr/>
      </w:pPr>
      <w:r>
        <w:rPr>
          <w:b/>
          <w:i/>
          <w:color w:val="000000"/>
          <w:sz w:val="20"/>
          <w:szCs w:val="20"/>
        </w:rPr>
        <w:t>Chór śpiewa piosenką „Tolerancja” S. Sojki</w:t>
      </w:r>
    </w:p>
    <w:p>
      <w:pPr>
        <w:pStyle w:val="NormalnyWeb"/>
        <w:rPr/>
      </w:pPr>
      <w:r>
        <w:rPr>
          <w:color w:val="000000"/>
          <w:sz w:val="20"/>
          <w:szCs w:val="20"/>
        </w:rPr>
        <w:t xml:space="preserve">Dlaczego nie mówimy o tym, co nas boli otwarcie </w:t>
        <w:br/>
        <w:t xml:space="preserve">Budowa ściany wokół siebie - marna sztuka </w:t>
        <w:br/>
        <w:t xml:space="preserve">Wrażliwe słowo, czuły dotyk wystarczy </w:t>
        <w:br/>
        <w:t xml:space="preserve">Czasami tylko tego pragnę, tego szukam </w:t>
        <w:br/>
        <w:br/>
        <w:t xml:space="preserve">Na miły Bóg, życie nie po to tylko jest, by brać </w:t>
        <w:br/>
        <w:t xml:space="preserve">Życie nie po to, by bezczynnie trwać </w:t>
        <w:br/>
        <w:t xml:space="preserve">I aby żyć siebie samego trzeba dać </w:t>
        <w:br/>
        <w:br/>
        <w:br/>
        <w:t xml:space="preserve">Problemy moje, twoje, nasze, boje, polityka </w:t>
        <w:br/>
        <w:t xml:space="preserve">A przecież każdy włos jak nasze lata policzony </w:t>
        <w:br/>
        <w:t xml:space="preserve">Kto jest bez winy niechaj pierwszy rzuci kamień, niech rzuci </w:t>
        <w:br/>
        <w:t xml:space="preserve">Daleko raj, gdy na człowieka się zamyka </w:t>
      </w:r>
    </w:p>
    <w:p>
      <w:pPr>
        <w:pStyle w:val="NormalnyWeb"/>
        <w:spacing w:before="280" w:after="280"/>
        <w:rPr/>
      </w:pPr>
      <w:r>
        <w:rPr/>
        <w:t>Na miły Bóg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ig1">
    <w:name w:val="big1"/>
    <w:basedOn w:val="Domylnaczcionkaakapitu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3:00Z</dcterms:created>
  <dc:creator>a</dc:creator>
  <dc:description/>
  <cp:keywords/>
  <dc:language>en-US</dc:language>
  <cp:lastModifiedBy>zs</cp:lastModifiedBy>
  <dcterms:modified xsi:type="dcterms:W3CDTF">2008-04-09T09:53:00Z</dcterms:modified>
  <cp:revision>2</cp:revision>
  <dc:subject/>
  <dc:title>Scenariusz uroczystej akademii z okacji Dnia Partona, Adama Mickiewicza</dc:title>
</cp:coreProperties>
</file>