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Scenariusz lekcji języka polskiego w klasie I liceum ogólnokształcącego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emat: „Czytamy” katedrę gotycką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kcja przygotowana na dwie godziny lekcyj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el główny lekcji:</w:t>
      </w:r>
    </w:p>
    <w:p>
      <w:pPr>
        <w:pStyle w:val="Normal"/>
        <w:rPr/>
      </w:pPr>
      <w:r>
        <w:rPr/>
        <w:t>-uczeń potrafi wskazać związki miedzy kulturą materialną epoki średniowiecza a rzeczywistością symboliczną , moralną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ele szczegółowe lekcji:</w:t>
      </w:r>
    </w:p>
    <w:p>
      <w:pPr>
        <w:pStyle w:val="Normal"/>
        <w:rPr/>
      </w:pPr>
      <w:r>
        <w:rPr/>
        <w:t>-uczeń wskazuje i nazywa poszczególne elementy obiektu architektonicznego w stylu romańskim i gotyckim</w:t>
      </w:r>
    </w:p>
    <w:p>
      <w:pPr>
        <w:pStyle w:val="Normal"/>
        <w:rPr/>
      </w:pPr>
      <w:r>
        <w:rPr/>
        <w:t>-analizuje elementy konstrukcyjne katedry gotyckiej</w:t>
      </w:r>
    </w:p>
    <w:p>
      <w:pPr>
        <w:pStyle w:val="Normal"/>
        <w:rPr/>
      </w:pPr>
      <w:r>
        <w:rPr/>
        <w:t>-interpretuje wymowę symboliczną, teologiczną tych elementów architektonicznych</w:t>
      </w:r>
    </w:p>
    <w:p>
      <w:pPr>
        <w:pStyle w:val="Normal"/>
        <w:rPr/>
      </w:pPr>
      <w:r>
        <w:rPr/>
        <w:t>- porównuje katedrę gotycką z jej wyobrażeniem w filmie Tomasz Bagińskiego „Katedr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Materiały dydaktyczne;</w:t>
      </w:r>
    </w:p>
    <w:p>
      <w:pPr>
        <w:pStyle w:val="Normal"/>
        <w:numPr>
          <w:ilvl w:val="0"/>
          <w:numId w:val="1"/>
        </w:numPr>
        <w:rPr/>
      </w:pPr>
      <w:r>
        <w:rPr/>
        <w:t>Podręcznik do języka polskiego dla kl. I „Przeszłość to dziś”.</w:t>
      </w:r>
    </w:p>
    <w:p>
      <w:pPr>
        <w:pStyle w:val="Normal"/>
        <w:numPr>
          <w:ilvl w:val="0"/>
          <w:numId w:val="1"/>
        </w:numPr>
        <w:rPr/>
      </w:pPr>
      <w:r>
        <w:rPr/>
        <w:t>Prezentacja multimedialna „Architektura średniowiecza”.</w:t>
      </w:r>
    </w:p>
    <w:p>
      <w:pPr>
        <w:pStyle w:val="Normal"/>
        <w:numPr>
          <w:ilvl w:val="0"/>
          <w:numId w:val="1"/>
        </w:numPr>
        <w:rPr/>
      </w:pPr>
      <w:r>
        <w:rPr/>
        <w:t>Kserokopie zdjęć przedstawiających różne elementy architektoniczne świątyni w stylu gotyckim.</w:t>
      </w:r>
    </w:p>
    <w:p>
      <w:pPr>
        <w:pStyle w:val="Normal"/>
        <w:numPr>
          <w:ilvl w:val="0"/>
          <w:numId w:val="1"/>
        </w:numPr>
        <w:rPr/>
      </w:pPr>
      <w:r>
        <w:rPr/>
        <w:t>Kolorowe kserokopie przedstawiające katedrę gotycką z zewnątrz i wewnątrz.</w:t>
      </w:r>
    </w:p>
    <w:p>
      <w:pPr>
        <w:pStyle w:val="Normal"/>
        <w:numPr>
          <w:ilvl w:val="0"/>
          <w:numId w:val="1"/>
        </w:numPr>
        <w:rPr/>
      </w:pPr>
      <w:r>
        <w:rPr/>
        <w:t>Film Tomasz Bagińskiego pt „Katedra”.</w:t>
      </w:r>
    </w:p>
    <w:p>
      <w:pPr>
        <w:pStyle w:val="Normal"/>
        <w:numPr>
          <w:ilvl w:val="0"/>
          <w:numId w:val="1"/>
        </w:numPr>
        <w:rPr/>
      </w:pPr>
      <w:r>
        <w:rPr/>
        <w:t>Karty prac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Laptop i projektor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tody pracy:</w:t>
      </w:r>
    </w:p>
    <w:p>
      <w:pPr>
        <w:pStyle w:val="Normal"/>
        <w:numPr>
          <w:ilvl w:val="0"/>
          <w:numId w:val="5"/>
        </w:numPr>
        <w:rPr/>
      </w:pPr>
      <w:r>
        <w:rPr/>
        <w:t>pokaz multimedialny</w:t>
      </w:r>
    </w:p>
    <w:p>
      <w:pPr>
        <w:pStyle w:val="Normal"/>
        <w:numPr>
          <w:ilvl w:val="0"/>
          <w:numId w:val="5"/>
        </w:numPr>
        <w:rPr/>
      </w:pPr>
      <w:r>
        <w:rPr/>
        <w:t>analiza tekstu, jakim jest obiekt architektoniczny</w:t>
      </w:r>
    </w:p>
    <w:p>
      <w:pPr>
        <w:pStyle w:val="Normal"/>
        <w:numPr>
          <w:ilvl w:val="0"/>
          <w:numId w:val="5"/>
        </w:numPr>
        <w:rPr/>
      </w:pPr>
      <w:r>
        <w:rPr/>
        <w:t>rozmowa z elementami recenzji film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zebieg lekcji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</w:rPr>
        <w:t>Część wstępna :</w:t>
      </w:r>
    </w:p>
    <w:p>
      <w:pPr>
        <w:pStyle w:val="Normal"/>
        <w:numPr>
          <w:ilvl w:val="0"/>
          <w:numId w:val="3"/>
        </w:numPr>
        <w:rPr/>
      </w:pPr>
      <w:r>
        <w:rPr/>
        <w:t>Wprowadzenie w epokę średniowiecza, podanie ram czasowych.</w:t>
      </w:r>
    </w:p>
    <w:p>
      <w:pPr>
        <w:pStyle w:val="Normal"/>
        <w:numPr>
          <w:ilvl w:val="0"/>
          <w:numId w:val="3"/>
        </w:numPr>
        <w:rPr/>
      </w:pPr>
      <w:r>
        <w:rPr/>
        <w:t>Podanie celu lekcj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pisanie tematu na tablicy: </w:t>
      </w:r>
      <w:r>
        <w:rPr>
          <w:b/>
        </w:rPr>
        <w:t>„Czytamy” katedrę gotycką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jaśnienie metafory „Czytamy”. </w:t>
      </w:r>
    </w:p>
    <w:p>
      <w:pPr>
        <w:pStyle w:val="Normal"/>
        <w:ind w:left="1080" w:hanging="0"/>
        <w:rPr/>
      </w:pPr>
      <w:r>
        <w:rPr/>
        <w:t xml:space="preserve">Nauczyciel zadaje pytanie uczniom, jeżeli będzie to dla nich za trudne, wtedy wprowadza pojęcia „biblia pauperum”, zapisuje je na tablicy i wyjaśnia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i/>
        </w:rPr>
        <w:t>Część główna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Nauczyciel dzieli klasę na grupy 4 osobowe. Każda grupa otrzymuje zestaw materiałów, na które składają się kserokopie zdjęć przedstawiających zabytki sztuki gotyckiej i karty pracy. Prowadzący prosi o to, aby w trakcie projekcji uczniowie wypełniali pierwsza kolumnę tabelki  znajdującej się na karcie pracy.</w:t>
      </w:r>
    </w:p>
    <w:p>
      <w:pPr>
        <w:pStyle w:val="Normal"/>
        <w:numPr>
          <w:ilvl w:val="0"/>
          <w:numId w:val="4"/>
        </w:numPr>
        <w:rPr/>
      </w:pPr>
      <w:r>
        <w:rPr/>
        <w:t>Odtworzenie na laptopie prezentacji multimedialnej wprowadzającej w tematyką sztuki romańskiej i gotyckiej pt. „Architektura średniowiecza”.</w:t>
      </w:r>
    </w:p>
    <w:p>
      <w:pPr>
        <w:pStyle w:val="Normal"/>
        <w:ind w:left="1080" w:hanging="0"/>
        <w:rPr/>
      </w:pPr>
      <w:r>
        <w:rPr/>
        <w:t xml:space="preserve">Nauczyciel może polecić chętnym uczniom przygotowanie takiej prezentacji. Jednak ze względu na materiał zdjęciowy, nieraz trudno dostępny, może przygotować taką prezentację sam. W klasach starszych, np. III, w której ten temat może być również realizowany, młodzież ma większą wiedzę na temat stylów architektonicznych, dlatego łatwiej przygotować taki pokaz uczniom starszych klas. </w:t>
      </w:r>
    </w:p>
    <w:p>
      <w:pPr>
        <w:pStyle w:val="Normal"/>
        <w:ind w:left="1080" w:hanging="0"/>
        <w:rPr/>
      </w:pPr>
      <w:r>
        <w:rPr/>
        <w:t xml:space="preserve">Czas prezentacji ok. 10 mi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trakcie prezentacji uczniowie wypełniają karty pracy, które otrzymali wcześniej od nauczyciel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 prezentacji uczniowie odczytują swoje zapisy, w razie potrzeby uzupełniają  je z pomocą nauczyciel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kcja filmu Tomasza Bagińskiego „Katedra”. -7 min. </w:t>
      </w:r>
    </w:p>
    <w:p>
      <w:pPr>
        <w:pStyle w:val="Normal"/>
        <w:ind w:left="1080" w:hanging="0"/>
        <w:rPr/>
      </w:pPr>
      <w:r>
        <w:rPr/>
        <w:t>Przed projekcją nauczyciel podaję krótką informacje na temat filmu i jego twórcy. Np.:</w:t>
      </w:r>
    </w:p>
    <w:p>
      <w:pPr>
        <w:pStyle w:val="NormalnyWeb"/>
        <w:jc w:val="both"/>
        <w:rPr/>
      </w:pPr>
      <w:r>
        <w:rPr>
          <w:i/>
          <w:color w:val="000000"/>
        </w:rPr>
        <w:t xml:space="preserve">Tomasz Bagiński to artysta samouk. Jego siedmiominutowa </w:t>
      </w:r>
      <w:r>
        <w:rPr>
          <w:rStyle w:val="Emphasis"/>
          <w:i w:val="false"/>
          <w:color w:val="000000"/>
        </w:rPr>
        <w:t>Katedra</w:t>
      </w:r>
      <w:r>
        <w:rPr>
          <w:i/>
          <w:color w:val="000000"/>
        </w:rPr>
        <w:t xml:space="preserve">, zrealizowana na podstawie opowiadania Jacka Dukaja, powstawała przez trzy lata i przyniosła mu Nagrodę dla najlepszego filmu animowanego na Festiwalu Siggraph 2002 oraz nominację do Oscara w kategorii najlepszy animowany film krótkometrażow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 projekcji uczniowie wypełniają drugą część karty prac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czytanie zapisków wynikających z analizy porównawczej obu tekstów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Proponowany zapis w karcie pracy: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35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kt architektonicz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Bagiński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strukcj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a główna oraz nawy boczne, sklepienia żebrowe lub żebrowo-krzyżowe, łuki przyporowe, strzeliste wieże. Najważniejszym miejscem jst ołtarz- na nim skupia się światło padające z okiennych witraży. Ściany i kolumny są ozdobione freskami i rzeźbami o treści biblijnej, (biblia pauperum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era często jest prowadzona z perspektywy bohatera, stąd liczne ujęcia skierowane ku górze, hiperbolizujące elementy katedry.</w:t>
            </w:r>
          </w:p>
          <w:p>
            <w:pPr>
              <w:pStyle w:val="Normal"/>
              <w:rPr/>
            </w:pPr>
            <w:r>
              <w:rPr/>
              <w:t>Widz obserwuje liczne kolumny ozdobione rzeźbami. Zamiast jednej głównej nawy widzimy nieskończoną liczbę naw głównych i bocznych. Strzelistość budowy jest podkreślona przez mrok, w którym giną zwieńczenia kolum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owa teologicz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zelistość wyraża dążenie ku Bogu. Przez wysokie sklepienia i okna wpadało światło, które rozjaśniało katedrę, co odpowiadało przekonaniu, że Bóg jest światłem. Gra barw witrażowych skupiała uwagę wiernych, pozwalała im na wyciszenie i modlitwę.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edra symbolizuje świat. Zagarnia i podporządkowuje sobie przestrzeń. Zdaje się żyć własnym życiem, wchłania wiernych, wiążąc ich ze sobą (płaskorzeźby na kolumnach okazują się żywymi postaciami) mrok katedry podkreśla nastrój tajemnicy, mistycyzmu; pojawiające się światło nie rozjaśnia zakamarków świątyni. Człowiek z początku się lęka i wątpi, upada, aby w końcu stać się jej częścią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łowiek w katedr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człowieka  katedrze jest ściśle określone. Przed katedrą czekają proszący, których się nie wpuszcza na liturgię. W przedsionku znajdują się płaczący, z tyłu nawy głównej -klęczący (obie te grupy pozostawały jedynie na liturgii słowa). Czwarta grupa wiernych, stojących, pozostawała do końca liturgii-nie mogli jednak przyjmować sakramentu (postanowienia soboru nicejskiego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łowiek jest częścią wielkiej struktury, rozwijającej się dzięki sile tych, których pochłonie. Człowiek wrasta w nią staje się jej częścią. Z jednej strony człowiek zostaje uwznioślony – katedra nadaje mu nowe znaczenie, wyższe, z drugiej- traci wolność, staje się częścią większego bytu. 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>
          <w:i/>
        </w:rPr>
        <w:t xml:space="preserve">Cześć końcowa. Podsumowująca lekcję. </w:t>
      </w:r>
    </w:p>
    <w:p>
      <w:pPr>
        <w:pStyle w:val="Normal"/>
        <w:numPr>
          <w:ilvl w:val="0"/>
          <w:numId w:val="2"/>
        </w:numPr>
        <w:rPr/>
      </w:pPr>
      <w:r>
        <w:rPr/>
        <w:t>Formułowanie wniosków z analizy porównawczej katedry gotyckiej i filmu „Katedra”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np</w:t>
      </w:r>
      <w:r>
        <w:rPr>
          <w:i/>
        </w:rPr>
        <w:t>. Zarówno architektura katedry, jak i film Tomasza Bagińskiego, zainspirowany opowiadaniem Jacka Dukaja pod tym samym tytułem, odnoszą odbiorcę do rzeczywistości symbolicznej. I choć średniowieczna sztuka podkreśla związek człowieka z Bogiem, a współczesna skazuje raczej na problem samotności i wiecznego poszukiwania sensu, to obie realizacje podkreślają istnienie wyższego porządku, hierarchii (moralnej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/>
        <w:t>Zapisanie tych wnioskó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nie pracy domowej. </w:t>
      </w:r>
    </w:p>
    <w:p>
      <w:pPr>
        <w:pStyle w:val="Normal"/>
        <w:ind w:left="1080" w:hanging="0"/>
        <w:rPr/>
      </w:pPr>
      <w:r>
        <w:rPr/>
        <w:t>-dla wszystkich: Która wizja katedry jest Ci bliższa?</w:t>
      </w:r>
    </w:p>
    <w:p>
      <w:pPr>
        <w:pStyle w:val="Normal"/>
        <w:ind w:left="1080" w:hanging="0"/>
        <w:rPr/>
      </w:pPr>
      <w:r>
        <w:rPr/>
        <w:t xml:space="preserve">-dal chętnych: Porównaj opowiadanie Jacka Dukaja z jego filmową wersją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pracy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35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iekt architektoniczn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m Bagińskieg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kc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owa teologicz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łowiek w katedr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nioski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16:00Z</dcterms:created>
  <dc:creator>a</dc:creator>
  <dc:description/>
  <cp:keywords/>
  <dc:language>en-US</dc:language>
  <cp:lastModifiedBy>zs</cp:lastModifiedBy>
  <cp:lastPrinted>2007-11-21T21:11:00Z</cp:lastPrinted>
  <dcterms:modified xsi:type="dcterms:W3CDTF">2008-04-07T07:16:00Z</dcterms:modified>
  <cp:revision>2</cp:revision>
  <dc:subject/>
  <dc:title>Scenariusz lekcji języka polskiego w klasie I liceum ogólnokształcącego</dc:title>
</cp:coreProperties>
</file>