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Program wychowania</w:t>
      </w:r>
    </w:p>
    <w:p>
      <w:pPr>
        <w:pStyle w:val="Heading1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56"/>
          <w:szCs w:val="56"/>
        </w:rPr>
        <w:t>do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56"/>
          <w:szCs w:val="56"/>
        </w:rPr>
        <w:t xml:space="preserve">skutecznego komunikowania </w:t>
      </w:r>
      <w:r>
        <w:rPr>
          <w:b/>
          <w:i/>
          <w:sz w:val="72"/>
          <w:szCs w:val="72"/>
        </w:rPr>
        <w:t xml:space="preserve"> 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72"/>
          <w:szCs w:val="72"/>
        </w:rPr>
        <w:t xml:space="preserve">„ </w:t>
      </w:r>
      <w:r>
        <w:rPr>
          <w:b/>
          <w:i/>
          <w:sz w:val="72"/>
          <w:szCs w:val="72"/>
        </w:rPr>
        <w:t>STOP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LA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KONFLIKTU 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został zatwierdzony do realizacji na posiedzeniu Rady Pedagogicznej w dniu……………………………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Zespół Szkół  w Opolu Lubelsk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Autorki programu : Izabela Sadura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       </w:t>
      </w:r>
      <w:r>
        <w:rPr>
          <w:b/>
          <w:i/>
          <w:sz w:val="32"/>
          <w:szCs w:val="32"/>
        </w:rPr>
        <w:t>Ilona Majak-Gierczak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PROWADZENIE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 xml:space="preserve">   </w:t>
      </w:r>
      <w:r>
        <w:rPr/>
        <w:t>Szkoła jest miejscem, w którym młodzież  spędza dużo czasu w okresie wzmożonego rozwoju intelektualnego, emocjonalnego i społecznego.  Uczeń  rozwija się nie tylko  intelektualnie, ale też próbuje znaleźć swoje miejsce w grupie rówieśniczej, nawiązać kontakty z równolatkami, z osobami dorosłymi, określić własną tożsamość, uczy się wyrażać własne opinie i podejmować ważne decyzje.</w:t>
      </w:r>
    </w:p>
    <w:p>
      <w:pPr>
        <w:pStyle w:val="Normal"/>
        <w:spacing w:lineRule="auto" w:line="360"/>
        <w:rPr/>
      </w:pPr>
      <w:r>
        <w:rPr/>
        <w:t>Tutaj również wchodzi w różnorodne interakcje społeczne takie jak: uczeń- nauczyciel, kolega- kolega, wychowanek- wychowawca.</w:t>
      </w:r>
    </w:p>
    <w:p>
      <w:pPr>
        <w:pStyle w:val="Normal"/>
        <w:spacing w:lineRule="auto" w:line="360"/>
        <w:rPr/>
      </w:pPr>
      <w:r>
        <w:rPr/>
        <w:t>Klasa szkolna powinna zaspakajać ważne potrzeby psychiczne młodego człowieka: potrzebę bezpieczeństwa, przynależności, kontaktu, przyjaźni itp.</w:t>
      </w:r>
    </w:p>
    <w:p>
      <w:pPr>
        <w:pStyle w:val="Normal"/>
        <w:spacing w:lineRule="auto" w:line="360"/>
        <w:rPr/>
      </w:pPr>
      <w:r>
        <w:rPr/>
        <w:t xml:space="preserve">Kształtowanie postaw oraz rozwijanie i zaspokajanie tych potrzeb przypada na okres dojrzewania –a więc na bardzo trudny czas w życiu młodego człowieka. Z jednej strony chciałby być dorosły nie pozwalając na kwestionowanie swoich racji,  z drugiej zaś pragnie zachować prawa i przywileje dziecka. Inną sprzeczność stanowi chęć podkreślenia własnej indywidualności i jednocześnie bezkrytyczna zgoda z poglądami wyrażanymi przez grupę. </w:t>
      </w:r>
    </w:p>
    <w:p>
      <w:pPr>
        <w:pStyle w:val="Normal"/>
        <w:spacing w:lineRule="auto" w:line="360"/>
        <w:rPr/>
      </w:pPr>
      <w:r>
        <w:rPr/>
        <w:t>Dodatkowym stresem są nowe, nieprzewidziane sytuacje, jakie niesie za sobą np. matura.</w:t>
      </w:r>
    </w:p>
    <w:p>
      <w:pPr>
        <w:pStyle w:val="Normal"/>
        <w:spacing w:lineRule="auto" w:line="360"/>
        <w:rPr/>
      </w:pPr>
      <w:r>
        <w:rPr/>
        <w:t>Jest to również czas wielu napięć i konfliktów, do jakich dochodzi zarówno w relacjach koleżeńskich, rodzinnych jak również na płaszczyźnie miedzy uczniem a nauczycielem.</w:t>
      </w:r>
    </w:p>
    <w:p>
      <w:pPr>
        <w:pStyle w:val="Normal"/>
        <w:spacing w:lineRule="auto" w:line="360"/>
        <w:rPr/>
      </w:pPr>
      <w:r>
        <w:rPr/>
        <w:t xml:space="preserve">Znając zasady komunikacji werbalnej i niewerbalnej, uświadamiając sobie przyczyny konfliktów i ucząc się działań asertywnych uczeń może prawidłowo funkcjonować w szkole, w domu i w środowisku  oraz efektywnie przyswajać i pogłębiać wiedzę. </w:t>
      </w:r>
    </w:p>
    <w:p>
      <w:pPr>
        <w:pStyle w:val="Normal"/>
        <w:spacing w:lineRule="auto" w:line="360"/>
        <w:rPr/>
      </w:pPr>
      <w:r>
        <w:rPr>
          <w:b/>
          <w:sz w:val="36"/>
        </w:rPr>
        <w:t xml:space="preserve">   </w:t>
      </w:r>
      <w:r>
        <w:rPr/>
        <w:t>Wkraczając w dorosłe życie uczeń powinien mieć świadomość, że konflikty są naturalnym zjawiskiem w kontaktach między ludźmi.  Powinien zrozumieć, że swoje cele życiowe może osiągnąć dzięki współdziałaniu i umiejętności właściwego porozumiewania się z innymi. Ważne jest również, aby dostrzegał nie tylko potrzebę bycia zrozumianym, ale również potrafił akceptować i szanować godność i racje innych osób.</w:t>
      </w:r>
      <w:r>
        <w:rPr>
          <w:b/>
          <w:sz w:val="36"/>
        </w:rPr>
        <w:t xml:space="preserve"> </w:t>
      </w:r>
      <w:r>
        <w:rPr/>
        <w:t xml:space="preserve">Akceptowanie innych nie musi oznaczać dla niego rezygnacji ze swoich przekonań i poglądów.  </w:t>
      </w:r>
    </w:p>
    <w:p>
      <w:pPr>
        <w:pStyle w:val="TextBody"/>
        <w:rPr/>
      </w:pPr>
      <w:r>
        <w:rPr>
          <w:b/>
          <w:sz w:val="36"/>
        </w:rPr>
        <w:t xml:space="preserve">  </w:t>
      </w:r>
      <w:r>
        <w:rPr/>
        <w:t xml:space="preserve">              </w:t>
      </w:r>
      <w:r>
        <w:rPr/>
        <w:t>Obserwując uczniów naszej szkoły, ich problemy adaptacyjne , bariery  w nawiązywaniu kontaktów oraz częste  konflikty,  dostrzegłyśmy potrzebę opracowania programu wychowawczego , którego wprowadzenie pozwalałoby na  zmniejszenie tych trudności. Mamy nadzieję, że jego realizacja i upowszechnienie przyczyni się nie tylko poprawienia relacji interpersonalnych , nauczy współpracy w grupie w trakcie pobytu w szkole,  ale zaowocuje w dorosłym życiu młodzież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I</w:t>
      </w:r>
      <w:r>
        <w:rPr>
          <w:b/>
          <w:sz w:val="44"/>
        </w:rPr>
        <w:t>.</w:t>
      </w:r>
      <w:r>
        <w:rPr>
          <w:b/>
          <w:sz w:val="32"/>
          <w:szCs w:val="32"/>
        </w:rPr>
        <w:t>CELE I ZAŁOŻENIA PROGRAMU</w:t>
      </w:r>
    </w:p>
    <w:p>
      <w:pPr>
        <w:pStyle w:val="TextBody"/>
        <w:ind w:left="6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left="60" w:hanging="0"/>
        <w:rPr/>
      </w:pPr>
      <w:r>
        <w:rPr/>
        <w:t xml:space="preserve">                 </w:t>
      </w:r>
      <w:r>
        <w:rPr/>
        <w:t>Proponowany program odnosi się do następujących relacji międzyludzkich:</w:t>
      </w:r>
    </w:p>
    <w:p>
      <w:pPr>
        <w:pStyle w:val="TextBody"/>
        <w:rPr/>
      </w:pPr>
      <w:r>
        <w:rPr/>
        <w:t xml:space="preserve">-      </w:t>
      </w:r>
      <w:r>
        <w:rPr>
          <w:i/>
        </w:rPr>
        <w:t>komunikacji werbalnej i niewerbalnej,</w:t>
      </w:r>
    </w:p>
    <w:p>
      <w:pPr>
        <w:pStyle w:val="TextBody"/>
        <w:numPr>
          <w:ilvl w:val="0"/>
          <w:numId w:val="7"/>
        </w:numPr>
        <w:rPr>
          <w:i/>
          <w:i/>
        </w:rPr>
      </w:pPr>
      <w:r>
        <w:rPr>
          <w:i/>
        </w:rPr>
        <w:t>przyczyn konfliktów - ich  rozwiązywanie</w:t>
      </w:r>
    </w:p>
    <w:p>
      <w:pPr>
        <w:pStyle w:val="TextBody"/>
        <w:numPr>
          <w:ilvl w:val="0"/>
          <w:numId w:val="7"/>
        </w:numPr>
        <w:rPr>
          <w:i/>
          <w:i/>
        </w:rPr>
      </w:pPr>
      <w:r>
        <w:rPr>
          <w:i/>
        </w:rPr>
        <w:t>zachowania asertywnego.</w:t>
      </w:r>
    </w:p>
    <w:p>
      <w:pPr>
        <w:pStyle w:val="TextBody"/>
        <w:ind w:left="60" w:hanging="0"/>
        <w:rPr/>
      </w:pPr>
      <w:r>
        <w:rPr/>
        <w:t>Według wymienionej wyżej problematyki dokonano również układu rozdziału i treści programu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Cel ogólny</w:t>
      </w:r>
      <w:r>
        <w:rPr>
          <w:sz w:val="28"/>
        </w:rPr>
        <w:t xml:space="preserve"> – kształtowanie postawy właściwego i efektywnego porozumiewania się z innymi ludźmi.</w:t>
      </w:r>
    </w:p>
    <w:p>
      <w:pPr>
        <w:pStyle w:val="TextBody"/>
        <w:rPr>
          <w:b/>
          <w:b/>
        </w:rPr>
      </w:pPr>
      <w:r>
        <w:rPr>
          <w:b/>
        </w:rPr>
        <w:t>Cele bezpośrednie – UCZEŃ-WYCHOWANEK:</w:t>
      </w:r>
    </w:p>
    <w:p>
      <w:pPr>
        <w:pStyle w:val="TextBody"/>
        <w:numPr>
          <w:ilvl w:val="0"/>
          <w:numId w:val="7"/>
        </w:numPr>
        <w:rPr/>
      </w:pPr>
      <w:r>
        <w:rPr/>
        <w:t>zna sposoby porozumiewania się,</w:t>
      </w:r>
    </w:p>
    <w:p>
      <w:pPr>
        <w:pStyle w:val="TextBody"/>
        <w:numPr>
          <w:ilvl w:val="0"/>
          <w:numId w:val="7"/>
        </w:numPr>
        <w:rPr/>
      </w:pPr>
      <w:r>
        <w:rPr/>
        <w:t>rozumie znaczenie komunikacji werbalnej i niewerbalnej,</w:t>
      </w:r>
    </w:p>
    <w:p>
      <w:pPr>
        <w:pStyle w:val="TextBody"/>
        <w:numPr>
          <w:ilvl w:val="0"/>
          <w:numId w:val="7"/>
        </w:numPr>
        <w:rPr/>
      </w:pPr>
      <w:r>
        <w:rPr/>
        <w:t>zna bariery utrudniają komunikację i potrafi je przezwyciężyć,</w:t>
      </w:r>
    </w:p>
    <w:p>
      <w:pPr>
        <w:pStyle w:val="TextBody"/>
        <w:numPr>
          <w:ilvl w:val="0"/>
          <w:numId w:val="7"/>
        </w:numPr>
        <w:rPr/>
      </w:pPr>
      <w:r>
        <w:rPr/>
        <w:t>potrafi opanować emocje w relacjach z innymi ludźmi</w:t>
      </w:r>
    </w:p>
    <w:p>
      <w:pPr>
        <w:pStyle w:val="TextBody"/>
        <w:numPr>
          <w:ilvl w:val="0"/>
          <w:numId w:val="7"/>
        </w:numPr>
        <w:rPr/>
      </w:pPr>
      <w:r>
        <w:rPr/>
        <w:t>potrafi rozpoznać stres,</w:t>
      </w:r>
    </w:p>
    <w:p>
      <w:pPr>
        <w:pStyle w:val="TextBody"/>
        <w:numPr>
          <w:ilvl w:val="0"/>
          <w:numId w:val="7"/>
        </w:numPr>
        <w:rPr/>
      </w:pPr>
      <w:r>
        <w:rPr/>
        <w:t>wie, co to jest konflikt i zna przyczyny jego powstawania,</w:t>
      </w:r>
    </w:p>
    <w:p>
      <w:pPr>
        <w:pStyle w:val="TextBody"/>
        <w:numPr>
          <w:ilvl w:val="0"/>
          <w:numId w:val="7"/>
        </w:numPr>
        <w:rPr/>
      </w:pPr>
      <w:r>
        <w:rPr/>
        <w:t>umie  radzić sobie w sytuacji konfliktowej</w:t>
      </w:r>
    </w:p>
    <w:p>
      <w:pPr>
        <w:pStyle w:val="TextBody"/>
        <w:numPr>
          <w:ilvl w:val="0"/>
          <w:numId w:val="7"/>
        </w:numPr>
        <w:rPr/>
      </w:pPr>
      <w:r>
        <w:rPr/>
        <w:t>potrafi zachować się asertywnie</w:t>
      </w:r>
    </w:p>
    <w:p>
      <w:pPr>
        <w:pStyle w:val="TextBody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60" w:hanging="0"/>
        <w:rPr/>
      </w:pPr>
      <w:r>
        <w:rPr>
          <w:b/>
        </w:rPr>
        <w:t>Cele pośrednie –ŚRODOWISKO UCZNIA- WYCHOWANKA (  grupy, klasy,rodziny):</w:t>
      </w:r>
    </w:p>
    <w:p>
      <w:pPr>
        <w:pStyle w:val="TextBody"/>
        <w:ind w:left="60" w:hanging="0"/>
        <w:rPr/>
      </w:pPr>
      <w:r>
        <w:rPr>
          <w:b/>
        </w:rPr>
        <w:t xml:space="preserve">-        </w:t>
      </w:r>
      <w:r>
        <w:rPr/>
        <w:t>stwarzanie warunków i sytuacji do poprawnego kształtowania komunikacji,</w:t>
      </w:r>
    </w:p>
    <w:p>
      <w:pPr>
        <w:pStyle w:val="TextBody"/>
        <w:numPr>
          <w:ilvl w:val="0"/>
          <w:numId w:val="7"/>
        </w:numPr>
        <w:rPr/>
      </w:pPr>
      <w:r>
        <w:rPr/>
        <w:t>ustalanie jednolitych  zasad współpracy i współdziałania ,</w:t>
      </w:r>
    </w:p>
    <w:p>
      <w:pPr>
        <w:pStyle w:val="TextBody"/>
        <w:numPr>
          <w:ilvl w:val="0"/>
          <w:numId w:val="7"/>
        </w:numPr>
        <w:rPr/>
      </w:pPr>
      <w:r>
        <w:rPr/>
        <w:t>stosowanie sprawdzonych  i rozwijanie nowych metod usprawniających komunikację.</w:t>
      </w:r>
    </w:p>
    <w:p>
      <w:pPr>
        <w:pStyle w:val="TextBody"/>
        <w:rPr/>
      </w:pPr>
      <w:r>
        <w:rPr/>
        <w:t xml:space="preserve">         </w:t>
      </w:r>
      <w:r>
        <w:rPr/>
        <w:t>Przedstawione wyżej cele mają ogólny charakter,  a ich uszczegółowienie jest zawarte  w każdym z  trzech działów prezentowanego programu. Cele szczegółowe odnoszą się zarówno do wiedzy na temat prawidłowej komunikacji jak i umiejętności komunikacyjnych  uczniów.</w:t>
      </w:r>
    </w:p>
    <w:p>
      <w:pPr>
        <w:pStyle w:val="TextBody"/>
        <w:rPr/>
      </w:pPr>
      <w:r>
        <w:rPr/>
        <w:t>Program jest zgodny z założeniami Programu Wychowawczego i Programu Profilaktycznego Zespołu Szkó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I METODY I FORMY PROWADZENIA ZAJĘĆ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W prezentowanym programie planuje się wykorzystanie  </w:t>
      </w:r>
      <w:r>
        <w:rPr>
          <w:b/>
          <w:bCs/>
          <w:i/>
          <w:iCs/>
          <w:sz w:val="28"/>
        </w:rPr>
        <w:t>metod aktywizujących</w:t>
      </w:r>
      <w:r>
        <w:rPr>
          <w:b/>
          <w:bCs/>
          <w:sz w:val="28"/>
        </w:rPr>
        <w:t xml:space="preserve"> </w:t>
      </w:r>
      <w:r>
        <w:rPr>
          <w:sz w:val="28"/>
        </w:rPr>
        <w:t>takich jak</w:t>
      </w:r>
      <w:r>
        <w:rPr/>
        <w:t xml:space="preserve"> :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burza mózgów</w:t>
      </w:r>
    </w:p>
    <w:p>
      <w:pPr>
        <w:pStyle w:val="TextBody"/>
        <w:numPr>
          <w:ilvl w:val="0"/>
          <w:numId w:val="7"/>
        </w:numPr>
        <w:rPr/>
      </w:pPr>
      <w:r>
        <w:rPr/>
        <w:t>zabawy integracyjne</w:t>
      </w:r>
    </w:p>
    <w:p>
      <w:pPr>
        <w:pStyle w:val="TextBody"/>
        <w:numPr>
          <w:ilvl w:val="0"/>
          <w:numId w:val="7"/>
        </w:numPr>
        <w:rPr/>
      </w:pPr>
      <w:r>
        <w:rPr/>
        <w:t>krąg uczuć</w:t>
      </w:r>
    </w:p>
    <w:p>
      <w:pPr>
        <w:pStyle w:val="TextBody"/>
        <w:numPr>
          <w:ilvl w:val="0"/>
          <w:numId w:val="7"/>
        </w:numPr>
        <w:rPr/>
      </w:pPr>
      <w:r>
        <w:rPr/>
        <w:t>psychodrama</w:t>
      </w:r>
    </w:p>
    <w:p>
      <w:pPr>
        <w:pStyle w:val="TextBody"/>
        <w:ind w:left="60" w:hanging="0"/>
        <w:rPr/>
      </w:pPr>
      <w:r>
        <w:rPr/>
        <w:t xml:space="preserve">         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>
          <w:u w:val="single"/>
        </w:rPr>
        <w:t>Burza mózgów</w:t>
      </w:r>
      <w:r>
        <w:rPr/>
        <w:t>- jest wykorzystana w celu uzyskania dużej ilości pomysłów w krótkim czasie i służy aktywnemu udziałowi wszystkich uczestników w zajęciach.</w:t>
      </w:r>
    </w:p>
    <w:p>
      <w:pPr>
        <w:pStyle w:val="TextBody"/>
        <w:ind w:left="60" w:hanging="0"/>
        <w:rPr/>
      </w:pPr>
      <w:r>
        <w:rPr>
          <w:u w:val="single"/>
        </w:rPr>
        <w:t xml:space="preserve">Zabawy integracyjne </w:t>
      </w:r>
      <w:r>
        <w:rPr/>
        <w:t>– służą rozluźnieniu napięcia psychicznego i zmniejszeniu zmęczenia , jak również lepszej współpracy między wychowankami.</w:t>
      </w:r>
    </w:p>
    <w:p>
      <w:pPr>
        <w:pStyle w:val="TextBody"/>
        <w:ind w:left="60" w:hanging="0"/>
        <w:rPr/>
      </w:pPr>
      <w:r>
        <w:rPr>
          <w:u w:val="single"/>
        </w:rPr>
        <w:t>Krąg uczuć</w:t>
      </w:r>
      <w:r>
        <w:rPr/>
        <w:t>- siedzenie uczestników w kręgu sprzyja nawiązaniu kontaktu emocjonalnego i wzrokowego , a przez to sprzyja rozwijaniu umiejętności wyrażania uczuć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>Psychodrama</w:t>
      </w:r>
      <w:r>
        <w:rPr/>
        <w:t xml:space="preserve"> jest najważniejszą metodą  w realizacji celów programu, gdyż uczestnicy dzięki postawieniu się na miejscu innej osoby , będą mogli  zrozumieć myśli i uczucia innych osób, które znajdują się w danej sytuacji. Dzięki tej metodzie będą potrafili się również hipotetycznie zachować w trudnych  okolicznościach życia ( np. w czasie konfliktu, lub gdy znajdują się pod presją innych osób)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  <w:t>Oprócz metod aktywizujących w programie wykorzystano również:</w:t>
      </w:r>
    </w:p>
    <w:p>
      <w:pPr>
        <w:pStyle w:val="TextBody"/>
        <w:ind w:left="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y wpływu osobistego :</w:t>
      </w:r>
    </w:p>
    <w:p>
      <w:pPr>
        <w:pStyle w:val="TextBody"/>
        <w:rPr/>
      </w:pPr>
      <w:r>
        <w:rPr/>
        <w:t xml:space="preserve">-perswazyjne – oparte na słowie- pogadanka , rozmowa kierowana </w:t>
      </w:r>
    </w:p>
    <w:p>
      <w:pPr>
        <w:pStyle w:val="TextBody"/>
        <w:rPr/>
      </w:pPr>
      <w:r>
        <w:rPr/>
        <w:t>-wyrażania sugestii</w:t>
      </w:r>
    </w:p>
    <w:p>
      <w:pPr>
        <w:pStyle w:val="TextBody"/>
        <w:rPr/>
      </w:pPr>
      <w:r>
        <w:rPr/>
        <w:t>-wyrażania aprobaty i dezaprobaty.</w:t>
      </w:r>
    </w:p>
    <w:p>
      <w:pPr>
        <w:pStyle w:val="TextBody"/>
        <w:rPr/>
      </w:pPr>
      <w:r>
        <w:rPr>
          <w:b/>
          <w:bCs/>
          <w:i/>
          <w:iCs/>
        </w:rPr>
        <w:t>metody działania praktycznego</w:t>
      </w:r>
      <w:r>
        <w:rPr/>
        <w:t>; rozwiązywanie ćwiczeń , wypełnianie ankie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ormy pracy:</w:t>
      </w:r>
    </w:p>
    <w:p>
      <w:pPr>
        <w:pStyle w:val="TextBody"/>
        <w:rPr/>
      </w:pPr>
      <w:r>
        <w:rPr>
          <w:b/>
          <w:bCs/>
        </w:rPr>
        <w:t xml:space="preserve">1.Organizacyjne- </w:t>
      </w:r>
      <w:r>
        <w:rPr/>
        <w:t>indywidualne , zespołowe, grupowe</w:t>
      </w:r>
    </w:p>
    <w:p>
      <w:pPr>
        <w:pStyle w:val="TextBody"/>
        <w:rPr/>
      </w:pPr>
      <w:r>
        <w:rPr>
          <w:b/>
          <w:bCs/>
        </w:rPr>
        <w:t xml:space="preserve">2.Przedmiotowe- </w:t>
      </w:r>
      <w:r>
        <w:rPr/>
        <w:t>wychowanie przez działalność zabawową, poznawczą, recepcyjn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LICZBA GODZIN DO REALIZACJI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 xml:space="preserve">Program  </w:t>
      </w:r>
      <w:r>
        <w:rPr>
          <w:i/>
        </w:rPr>
        <w:t>,,Stop dla konfliktu „.</w:t>
      </w:r>
      <w:r>
        <w:rPr/>
        <w:t>realizowany będzie w Zespole Szkół  w Opolu Lubelskim.    Zasięgiem  swoim obejmuje młodzież uczącą się klasach I,II,III.</w:t>
      </w:r>
    </w:p>
    <w:p>
      <w:pPr>
        <w:pStyle w:val="TextBody"/>
        <w:rPr/>
      </w:pPr>
      <w:r>
        <w:rPr/>
        <w:t>Realizacja programu przewiduje okres jednego roku w  zależności od diagnozy  przeprowadzonej  przez wychowawcę w klasie. Można go realizować zarówno w klasach pierwszych, jak i drugich czy  trzecich.</w:t>
      </w:r>
    </w:p>
    <w:p>
      <w:pPr>
        <w:pStyle w:val="TextBody"/>
        <w:rPr/>
      </w:pPr>
      <w:r>
        <w:rPr/>
        <w:t>Program ten może być wykorzystany zarówno w  klasie szkolnej na godzinie wychowawczej oraz wszędzie tam, gdzie młodzież wchodzi ze sobą  różne interakcje społeczne np. na wycieczkach szkolnych czy obozach. itp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V. WSPÓŁPRACA Z INNYMI OSOBAMI 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Przy realizacji programu planowana jest współpraca z: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nauczycielami szkoły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rodzicami</w:t>
      </w:r>
    </w:p>
    <w:p>
      <w:pPr>
        <w:pStyle w:val="TextBody"/>
        <w:numPr>
          <w:ilvl w:val="0"/>
          <w:numId w:val="7"/>
        </w:numPr>
        <w:rPr>
          <w:bCs/>
        </w:rPr>
      </w:pPr>
      <w:r>
        <w:rPr>
          <w:bCs/>
        </w:rPr>
        <w:t>pedagogiem szkolnym</w:t>
      </w:r>
    </w:p>
    <w:p>
      <w:pPr>
        <w:pStyle w:val="Normal"/>
        <w:rPr>
          <w:bCs/>
        </w:rPr>
      </w:pPr>
      <w:r>
        <w:rPr>
          <w:bCs/>
        </w:rPr>
        <w:t xml:space="preserve">-    ze wszystkimi innymi osobami i instytucjami chętnymi do współpracy przy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ealizacji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. ORANIZACJA I PRZEBIEG BADAŃ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Cs/>
        </w:rPr>
      </w:pPr>
      <w:r>
        <w:rPr/>
        <w:t>Badania ankietowe do programu zostały przeprowadzone w czerwcu 2004 roku.</w:t>
      </w:r>
    </w:p>
    <w:p>
      <w:pPr>
        <w:pStyle w:val="TextBody"/>
        <w:rPr/>
      </w:pPr>
      <w:r>
        <w:rPr/>
        <w:t xml:space="preserve"> </w:t>
      </w:r>
      <w:r>
        <w:rPr/>
        <w:t>Objęto nimi klasę II a i II d .Wiek badanych nie był zróżnicowany. Uczniowie pochodzili z różnych środowisk ( wieś, małe miasto)  :</w:t>
      </w:r>
    </w:p>
    <w:p>
      <w:pPr>
        <w:pStyle w:val="TextBody"/>
        <w:numPr>
          <w:ilvl w:val="0"/>
          <w:numId w:val="8"/>
        </w:numPr>
        <w:rPr/>
      </w:pPr>
      <w:r>
        <w:rPr/>
        <w:t>ze wsi- 19 osób</w:t>
      </w:r>
    </w:p>
    <w:p>
      <w:pPr>
        <w:pStyle w:val="TextBody"/>
        <w:numPr>
          <w:ilvl w:val="0"/>
          <w:numId w:val="8"/>
        </w:numPr>
        <w:rPr/>
      </w:pPr>
      <w:r>
        <w:rPr/>
        <w:t>z miasta- 36 osób</w:t>
      </w:r>
    </w:p>
    <w:p>
      <w:pPr>
        <w:pStyle w:val="TextBody"/>
        <w:rPr/>
      </w:pPr>
      <w:r>
        <w:rPr/>
      </w:r>
    </w:p>
    <w:p>
      <w:pPr>
        <w:pStyle w:val="TextBody"/>
        <w:ind w:left="660" w:hanging="0"/>
        <w:rPr/>
      </w:pPr>
      <w:r>
        <w:rPr/>
        <w:t>Ankieta która posłużyła do przeprowadzenia badań składa  się z 12 pytań odnoszących się do 3 aspektów szeroko rozumianych relacji międzyludzkich :</w:t>
      </w:r>
    </w:p>
    <w:p>
      <w:pPr>
        <w:pStyle w:val="TextBody"/>
        <w:numPr>
          <w:ilvl w:val="0"/>
          <w:numId w:val="6"/>
        </w:numPr>
        <w:rPr/>
      </w:pPr>
      <w:r>
        <w:rPr/>
        <w:t>komunikacji werbalnej i niewerbalnej( pytania 1-4)</w:t>
      </w:r>
    </w:p>
    <w:p>
      <w:pPr>
        <w:pStyle w:val="TextBody"/>
        <w:numPr>
          <w:ilvl w:val="0"/>
          <w:numId w:val="6"/>
        </w:numPr>
        <w:rPr/>
      </w:pPr>
      <w:r>
        <w:rPr/>
        <w:t>konfliktów,(pytania 5-8)</w:t>
      </w:r>
    </w:p>
    <w:p>
      <w:pPr>
        <w:pStyle w:val="TextBody"/>
        <w:numPr>
          <w:ilvl w:val="0"/>
          <w:numId w:val="6"/>
        </w:numPr>
        <w:rPr/>
      </w:pPr>
      <w:r>
        <w:rPr/>
        <w:t>zachowania asertywnego.(9-1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Pytania są  tak skonstruowane aby badane osoby  mogły w jasny sposób określić swoje zachowanie w konkretnej sytuacji. Przed badaniami  uczniowie  zostali zapoznani   z celami programu oraz procedurą wypełnienia ankiety.</w:t>
      </w:r>
    </w:p>
    <w:p>
      <w:pPr>
        <w:pStyle w:val="TextBody"/>
        <w:rPr>
          <w:b/>
          <w:b/>
          <w:sz w:val="32"/>
          <w:szCs w:val="32"/>
        </w:rPr>
      </w:pPr>
      <w:r>
        <w:rPr/>
        <w:t xml:space="preserve">                                          </w:t>
      </w:r>
      <w:r>
        <w:rPr>
          <w:b/>
          <w:sz w:val="32"/>
          <w:szCs w:val="32"/>
        </w:rPr>
        <w:t>Ankieta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>Jesteś w towarzystwie ludzi , których lubisz wtedy :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mówisz dużo o sobie bo uważasz , ze ich to ciekawi, 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rozmawiasz z nimi chcąc  przekazać coś o sobie , ale i słuchając tego,co mają do powiedzenia,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ic nie mówisz bo sądzisz, że jesteś mało interesującą osobą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2) Gdy ktoś ci długo o czymś mówi to:</w:t>
      </w:r>
    </w:p>
    <w:p>
      <w:pPr>
        <w:pStyle w:val="TextBody"/>
        <w:rPr>
          <w:szCs w:val="24"/>
        </w:rPr>
      </w:pPr>
      <w:r>
        <w:rPr>
          <w:szCs w:val="24"/>
        </w:rPr>
        <w:t>a) starasz się go słuchać, ale myślisz zupełnie o czymś  innym,</w:t>
      </w:r>
    </w:p>
    <w:p>
      <w:pPr>
        <w:pStyle w:val="TextBody"/>
        <w:rPr>
          <w:szCs w:val="24"/>
        </w:rPr>
      </w:pPr>
      <w:r>
        <w:rPr>
          <w:szCs w:val="24"/>
        </w:rPr>
        <w:t>b) patrzysz na niego i  uważnie go słuchasz</w:t>
      </w:r>
    </w:p>
    <w:p>
      <w:pPr>
        <w:pStyle w:val="TextBody"/>
        <w:rPr>
          <w:szCs w:val="24"/>
        </w:rPr>
      </w:pPr>
      <w:r>
        <w:rPr>
          <w:szCs w:val="24"/>
        </w:rPr>
        <w:t>c) szybko się zniechęcasz i przestajesz  go słuchać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) Jesteś pewien ,że ktoś  cię skrzywdził wtedy:</w:t>
      </w:r>
    </w:p>
    <w:p>
      <w:pPr>
        <w:pStyle w:val="TextBody"/>
        <w:numPr>
          <w:ilvl w:val="0"/>
          <w:numId w:val="20"/>
        </w:numPr>
        <w:rPr>
          <w:szCs w:val="24"/>
        </w:rPr>
      </w:pPr>
      <w:r>
        <w:rPr>
          <w:szCs w:val="24"/>
        </w:rPr>
        <w:t>mówisz  „ Jesteś głupi i nie lubię cię bo mnie skrzywdziłeś”</w:t>
      </w:r>
    </w:p>
    <w:p>
      <w:pPr>
        <w:pStyle w:val="TextBody"/>
        <w:numPr>
          <w:ilvl w:val="0"/>
          <w:numId w:val="20"/>
        </w:numPr>
        <w:rPr>
          <w:szCs w:val="24"/>
        </w:rPr>
      </w:pPr>
      <w:r>
        <w:rPr>
          <w:szCs w:val="24"/>
        </w:rPr>
        <w:t>mówisz  „ Jest mi źle i przykro bo mnie skrzywdziłeś”</w:t>
      </w:r>
    </w:p>
    <w:p>
      <w:pPr>
        <w:pStyle w:val="TextBody"/>
        <w:numPr>
          <w:ilvl w:val="0"/>
          <w:numId w:val="20"/>
        </w:numPr>
        <w:rPr>
          <w:szCs w:val="24"/>
        </w:rPr>
      </w:pPr>
      <w:r>
        <w:rPr>
          <w:szCs w:val="24"/>
        </w:rPr>
        <w:t>przeżywasz to bardzo w sobie , ale się  nie odzywa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4) Jeśli nie zgadzasz się zupełnie z czyjąś opinią wtedy: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widać to  po twojej  twarzy ,że jesteś zły, jeśli  ktoś myśli inaczej ,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zachowujesz spokojny wyraz twarzy mówiąc ,że masz inne zdanie na ten temat,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jest ci to obojętne i nie reaguje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5) Bliska koleżanka  bardzo cię czymś zdenerwowała wtedy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644" w:leader="none"/>
        </w:tabs>
        <w:ind w:left="644" w:hanging="360"/>
        <w:rPr>
          <w:szCs w:val="24"/>
        </w:rPr>
      </w:pPr>
      <w:r>
        <w:rPr>
          <w:szCs w:val="24"/>
        </w:rPr>
        <w:t xml:space="preserve">„ </w:t>
      </w:r>
      <w:r>
        <w:rPr>
          <w:szCs w:val="24"/>
        </w:rPr>
        <w:t>wyżywasz się” na innych np. krzyczysz, masz podniesiony ton głosu 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644" w:leader="none"/>
        </w:tabs>
        <w:ind w:left="644" w:hanging="360"/>
        <w:rPr>
          <w:szCs w:val="24"/>
        </w:rPr>
      </w:pPr>
      <w:r>
        <w:rPr>
          <w:szCs w:val="24"/>
        </w:rPr>
        <w:t>informujesz innych, że jesteś zdenerwowana i nie chcesz z nikim rozmawiać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644" w:leader="none"/>
        </w:tabs>
        <w:ind w:left="644" w:hanging="360"/>
        <w:rPr>
          <w:szCs w:val="24"/>
        </w:rPr>
      </w:pPr>
      <w:r>
        <w:rPr>
          <w:szCs w:val="24"/>
        </w:rPr>
        <w:t>jest ci przykro i  przeżywasz tę sytuację nie odzywając się do nikogo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6) Mimo starań nie udaje ci się czegoś zrobić :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jesteś zła i szukasz winy w innych mówiąc  np. „ to przez ciebie nic mi dziś nie idzie”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zwracasz się do innych po pomoc ,</w:t>
      </w:r>
    </w:p>
    <w:p>
      <w:pPr>
        <w:pStyle w:val="TextBody"/>
        <w:numPr>
          <w:ilvl w:val="0"/>
          <w:numId w:val="33"/>
        </w:numPr>
        <w:rPr>
          <w:szCs w:val="24"/>
        </w:rPr>
      </w:pPr>
      <w:r>
        <w:rPr>
          <w:szCs w:val="24"/>
        </w:rPr>
        <w:t>krzyczysz, rzucasz przedmiotam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7) W sposób agresywny  zostałaś oskarżona o coś ,czego nie zrobiłaś:</w:t>
      </w:r>
    </w:p>
    <w:p>
      <w:pPr>
        <w:pStyle w:val="TextBody"/>
        <w:rPr>
          <w:szCs w:val="24"/>
        </w:rPr>
      </w:pPr>
      <w:r>
        <w:rPr>
          <w:szCs w:val="24"/>
        </w:rPr>
        <w:t>a) odpowiadasz krzykiem „ nie zrobiłam tego , odczep się!”,</w:t>
      </w:r>
    </w:p>
    <w:p>
      <w:pPr>
        <w:pStyle w:val="TextBody"/>
        <w:rPr>
          <w:szCs w:val="24"/>
        </w:rPr>
      </w:pPr>
      <w:r>
        <w:rPr>
          <w:szCs w:val="24"/>
        </w:rPr>
        <w:t>b) mówisz, że tego nie zrobiłaś i że porozmawiasz o tym fakcie , ale  na spokojnie,</w:t>
      </w:r>
    </w:p>
    <w:p>
      <w:pPr>
        <w:pStyle w:val="TextBody"/>
        <w:rPr>
          <w:szCs w:val="24"/>
        </w:rPr>
      </w:pPr>
      <w:r>
        <w:rPr>
          <w:szCs w:val="24"/>
        </w:rPr>
        <w:t>c) jest ci wszystko jedno , nie reagujesz na żadne zarzut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8) Jesteś świadkiem sporu między osobami, z których jedną lubisz bardziej a drugą mniej wtedy,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7"/>
        </w:numPr>
        <w:rPr>
          <w:szCs w:val="24"/>
        </w:rPr>
      </w:pPr>
      <w:r>
        <w:rPr>
          <w:szCs w:val="24"/>
        </w:rPr>
        <w:t>bez względu na to po czyjej stronie  jest racja, stajesz po stronie osoby , którą bardziej lubisz,</w:t>
      </w:r>
    </w:p>
    <w:p>
      <w:pPr>
        <w:pStyle w:val="TextBody"/>
        <w:numPr>
          <w:ilvl w:val="0"/>
          <w:numId w:val="17"/>
        </w:numPr>
        <w:rPr>
          <w:szCs w:val="24"/>
        </w:rPr>
      </w:pPr>
      <w:r>
        <w:rPr>
          <w:szCs w:val="24"/>
        </w:rPr>
        <w:t>stajesz po stronie tej osoby , która ma racje,</w:t>
      </w:r>
    </w:p>
    <w:p>
      <w:pPr>
        <w:pStyle w:val="TextBody"/>
        <w:numPr>
          <w:ilvl w:val="0"/>
          <w:numId w:val="17"/>
        </w:numPr>
        <w:rPr>
          <w:szCs w:val="24"/>
        </w:rPr>
      </w:pPr>
      <w:r>
        <w:rPr>
          <w:szCs w:val="24"/>
        </w:rPr>
        <w:t>nie próbujesz interweniować, uważasz ,że lepiej niech się  sami dogadają 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9) Uważasz , że zostałaś niesprawiedliwie oceniona przez nauczyciela wtedy:</w:t>
      </w:r>
    </w:p>
    <w:p>
      <w:pPr>
        <w:pStyle w:val="TextBody"/>
        <w:numPr>
          <w:ilvl w:val="0"/>
          <w:numId w:val="31"/>
        </w:numPr>
        <w:rPr>
          <w:szCs w:val="24"/>
        </w:rPr>
      </w:pPr>
      <w:r>
        <w:rPr>
          <w:szCs w:val="24"/>
        </w:rPr>
        <w:t>jesteś zła i masz do niego lekceważący stosunek,</w:t>
      </w:r>
    </w:p>
    <w:p>
      <w:pPr>
        <w:pStyle w:val="TextBody"/>
        <w:numPr>
          <w:ilvl w:val="0"/>
          <w:numId w:val="31"/>
        </w:numPr>
        <w:rPr>
          <w:szCs w:val="24"/>
        </w:rPr>
      </w:pPr>
      <w:r>
        <w:rPr>
          <w:szCs w:val="24"/>
        </w:rPr>
        <w:t>mówisz  nauczycielowi o swoich emocjach</w:t>
      </w:r>
    </w:p>
    <w:p>
      <w:pPr>
        <w:pStyle w:val="TextBody"/>
        <w:numPr>
          <w:ilvl w:val="0"/>
          <w:numId w:val="31"/>
        </w:numPr>
        <w:rPr>
          <w:szCs w:val="24"/>
        </w:rPr>
      </w:pPr>
      <w:r>
        <w:rPr>
          <w:szCs w:val="24"/>
        </w:rPr>
        <w:t>nic nie mówisz , „ zamykasz się w sobie” i przeżywasz tę sytuację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0) Twoja dobra koleżanka pożyczyła od ciebie niewielką sumę pieniędzy , którą  miała oddać  w określonym terminie. .Ponieważ tego nie zrobiła, postanowiłaś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upomnieć się o zwrot ,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wstydzisz   się upomnieć i  myślisz  ,że ona  sama sobie o tym przypomni,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nic nie robisz  i rezygnujesz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1) Jesteś na imieninach kolegi, gdzie jesteś namawiana do picia alkoholu :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>
          <w:szCs w:val="24"/>
        </w:rPr>
        <w:t>ulegasz namowom , bo większość pije i wstydzisz się odmówić,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pijesz tylko trochę   żeby się przypodobać, chociaż  alkohol ci nie smakuje, </w:t>
      </w:r>
    </w:p>
    <w:p>
      <w:pPr>
        <w:pStyle w:val="TextBody"/>
        <w:numPr>
          <w:ilvl w:val="0"/>
          <w:numId w:val="14"/>
        </w:numPr>
        <w:rPr/>
      </w:pPr>
      <w:r>
        <w:rPr>
          <w:szCs w:val="24"/>
        </w:rPr>
        <w:t>zdecydowanie odmawiasz picia alkohol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2) Usłyszałaś za plecami krytykę, że masz na sobie niemodne ubranie wtedy :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mówisz do tej osoby, że ona „ ma dużo gorsze ubranie”,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stwierdzasz ,że” twoje ubranie ci się bardzo podoba,”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jest ci przykro i w ogóle nie reaguje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.    Analiza wyników badań przed wprowadzeniem  programu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8pt;margin-top:18pt;width:594.05pt;height:25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573493968" r:id="rId2"/>
        </w:objec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>Analiza wyników pyt.1 i 2  wskazuje ,że prawie połowa (  47% i55  %  )może mieć problemy w relacjach z innymi dlatego, że nie opanowała umiejętności aktywnego słuchania. Uczniowie najchętniej mówią wyłącznie o sobie  i nie potrafią skupić uwagi na rozmówcy. Aż 82% badanych wyraża swój stan emocjonalny oceniając i oskarżając innych( pyt.3), a 53% (pyt.4) jest niezadowolonych ,gdy ktoś ma inne zdanie.  Tylko 27% potrafiło świadomie przyznać ,że ma inne zdanie oraz nie przekazywać złych emocji na swego rozmówcę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9pt;margin-top:32.85pt;width:559.75pt;height:300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930921510" r:id="rId4"/>
        </w:object>
      </w:r>
    </w:p>
    <w:p>
      <w:pPr>
        <w:pStyle w:val="TextBody"/>
        <w:rPr/>
      </w:pPr>
      <w:r>
        <w:rPr/>
        <w:t>W sytuacji konfliktowej z rówieśnikami(pyt.5)53%.% badanych informowało ich otwarcie o problemie, który może spowodować konflikt, druga połowa zastosowała strategię ataku 27% lub ucieczki 20%.</w:t>
      </w:r>
    </w:p>
    <w:p>
      <w:pPr>
        <w:pStyle w:val="TextBody"/>
        <w:rPr/>
      </w:pPr>
      <w:r>
        <w:rPr/>
        <w:t>W przypadku niepowodzenia wykonania danego zadania (pyt.6) ponad połowa badanych osób 56% próbowała tych przyczyn szukać w innych poprzez ocenianie i oskarżanie  prowokując  konflikt .</w:t>
      </w:r>
    </w:p>
    <w:p>
      <w:pPr>
        <w:pStyle w:val="TextBody"/>
        <w:rPr/>
      </w:pPr>
      <w:r>
        <w:rPr/>
        <w:t>Aż 56% (pyt.7) badanej grupy w sytuacji zagrożenia agresją słowną przez innych reagowało atakiem, a tylko 22% badanych( pyt. 8) potrafiło w konflikcie oddzielić istotę problemu od kierowania się sympatia do in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1152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9pt;margin-top:0.3pt;width:594.15pt;height:258.7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2024736520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odpowiedzi na pytania dotyczące zachowań asertywnych  wynika, że od 42%-49% badanych w trudnej sytuacji zachowują się w sposób uległy( pyt.9 i 12).</w:t>
      </w:r>
    </w:p>
    <w:p>
      <w:pPr>
        <w:pStyle w:val="TextBody"/>
        <w:rPr/>
      </w:pPr>
      <w:r>
        <w:rPr/>
        <w:t>Niewielu z badanych ok.18% wykazywało umiejętności asertywne (pyt.10)  i 16% (pyt.11),  dzięki czemu bez lęku i obawy potrafili upomnieć się o swoje prawa, obronić własne zdanie i nie ulec presji grup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TREŚCI DO REALIZACJI</w:t>
      </w:r>
    </w:p>
    <w:p>
      <w:pPr>
        <w:pStyle w:val="TextBody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TextBody"/>
        <w:numPr>
          <w:ilvl w:val="0"/>
          <w:numId w:val="29"/>
        </w:numPr>
        <w:rPr/>
      </w:pPr>
      <w:r>
        <w:rPr>
          <w:b/>
          <w:i/>
          <w:iCs/>
          <w:sz w:val="40"/>
          <w:szCs w:val="40"/>
        </w:rPr>
        <w:t>Komunikacja werbalna i niewerbalna ( słowna  i bezsłowna)</w:t>
      </w:r>
    </w:p>
    <w:p>
      <w:pPr>
        <w:pStyle w:val="TextBody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TextBody"/>
        <w:rPr/>
      </w:pPr>
      <w:r>
        <w:rPr>
          <w:b/>
          <w:sz w:val="36"/>
        </w:rPr>
        <w:t xml:space="preserve">            </w:t>
      </w:r>
      <w:r>
        <w:rPr/>
        <w:t>Kiedy rozmawiamy z drugą osoba posługujemy się słowem (łac.  verbum) i mamy wówczas do czynienia z komunikacją werbalną. Kiedy zaś przekazujemy nasze myśli za pomocą gestów , mimiki twarzy mówimy o komunikowaniu niewerbalnym. Z badań opisanych przez Alberta Mehrabiana wynika, iż w komunikowaniu się „twarzą w twarz” 55% przekazu dokonuje się przez mowę ciała, 35% przez ton głosu , 7% przez słowa. Komunikowanie werbalne i niewerbalne występują najczęściej łącznie.</w:t>
      </w:r>
    </w:p>
    <w:p>
      <w:pPr>
        <w:pStyle w:val="TextBody"/>
        <w:rPr/>
      </w:pPr>
      <w:r>
        <w:rPr/>
        <w:t xml:space="preserve">          </w:t>
      </w:r>
      <w:r>
        <w:rPr/>
        <w:t>Ludzka mowa jest  najbardziej złożonym środkiem porozumiewania się . W odróżnieniu od dźwięków zwierząt , mowa człowieka jest wyuczona. Dzięki niej wiedzę o otaczającym świecie , zdarzeniach , ludzie mogą sobie przekazywać za pomocą struktur gramatycznych i słów , które nadają im sens i znaczenie (komunikacja słowna) oraz za pomocą  gestów, mimiki twarzy, ruchów ciała (komunikacja bezsłowna)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a) Komunikacja werbaln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Wypowiedz werbalna ( słowna) może przybierać różną formę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- Polecenia i instrukcji</w:t>
      </w:r>
      <w:r>
        <w:rPr/>
        <w:t xml:space="preserve"> – stosuje się je wtedy gdy , ktoś chce wywrzeć wpływ na kogoś w celu wywołania określonego zachowania tej osoby ( np. nauczyciel na uczniu , rodzic na dziecku ). Polecenie i instrukcja może być wypowiedziana w sposób uprzejmy, rozkazujący lub perswazyjny ( wywieranie nacisku ).</w:t>
      </w:r>
    </w:p>
    <w:p>
      <w:pPr>
        <w:pStyle w:val="TextBody"/>
        <w:rPr/>
      </w:pPr>
      <w:r>
        <w:rPr>
          <w:u w:val="single"/>
        </w:rPr>
        <w:t>- Pytania</w:t>
      </w:r>
      <w:r>
        <w:rPr/>
        <w:t>- to taka forma wypowiedzi , dzięki której uzyskuje się informację słowną na jakiś temat. Pytania mogą mieć charakter zamknięty , gdy  w odpowiedzi uzyskujemy potwierdzenie ( tak ) lub zaprzeczenie ( nie) oraz charakter otwarty , który wymaga większej ilości słów i rozwinięcia.</w:t>
      </w:r>
    </w:p>
    <w:p>
      <w:pPr>
        <w:pStyle w:val="TextBody"/>
        <w:rPr/>
      </w:pPr>
      <w:r>
        <w:rPr>
          <w:u w:val="single"/>
        </w:rPr>
        <w:t>- Informacji</w:t>
      </w:r>
      <w:r>
        <w:rPr/>
        <w:t>- wypowiedź udzielana w odpowiedzi na konkretne pytanie w czasie rozmowy lub stanowiąca  część wykładu lub dyskusji w celu rozwiązania jakiegoś problemu.</w:t>
      </w:r>
    </w:p>
    <w:p>
      <w:pPr>
        <w:pStyle w:val="TextBody"/>
        <w:rPr/>
      </w:pPr>
      <w:r>
        <w:rPr>
          <w:u w:val="single"/>
        </w:rPr>
        <w:t>- Mowy egocentrycznej</w:t>
      </w:r>
      <w:r>
        <w:rPr/>
        <w:t>- mówienie do samego siebie .</w:t>
      </w:r>
    </w:p>
    <w:p>
      <w:pPr>
        <w:pStyle w:val="TextBody"/>
        <w:rPr/>
      </w:pPr>
      <w:r>
        <w:rPr/>
        <w:t xml:space="preserve">Aby móc porozumiewać się werbalnie nieodzowny jest język (reguły gramatyczne  , wspólne słownictwo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b)Komunikacja niewerbalna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>Komunikacja werbalna ( słowna ) jest wspomagana przez tzw. komunikację  niewerbalną ( bezsłowną ). Obie te komunikacje się uzupełniają i przenikają . O ile pierwsza z nich służy głównie przekazywaniu informacji to druga służy wyrażaniu stanów emocjonalnych , uczuć i postaw. Ludzie różnią się zdolnością wysyłania wyraźnych komunikatów niewerbalnych. Niektórzy okazują więcej emocji niż odczuwają a  inni mni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</w:rPr>
        <w:t>Do podstawowych form komunikacji niewerbalnej należą</w:t>
      </w:r>
      <w:r>
        <w:rPr/>
        <w:t xml:space="preserve"> : wyraz twarzy, kontakt wzrokowy, gesty i inne ruchy ciała , postawę ciała, kontakt dotykowy .</w:t>
      </w:r>
    </w:p>
    <w:p>
      <w:pPr>
        <w:pStyle w:val="TextBody"/>
        <w:rPr/>
      </w:pPr>
      <w:r>
        <w:rPr/>
        <w:t xml:space="preserve">Za pomocą </w:t>
      </w:r>
      <w:r>
        <w:rPr>
          <w:u w:val="single"/>
        </w:rPr>
        <w:t>mimiki( wyrazu twarzy)</w:t>
      </w:r>
      <w:r>
        <w:rPr/>
        <w:t xml:space="preserve"> można komunikować wiele swoich stanów emocjonalnych. Powszechnie uważa się, że istnieje siedem głównych rodzajów mimiki  wyrażających takie emocje jak: szczęście, zdziwienie, strach , smutek złość , wstręt, pogarda.</w:t>
      </w:r>
    </w:p>
    <w:p>
      <w:pPr>
        <w:pStyle w:val="TextBody"/>
        <w:rPr/>
      </w:pPr>
      <w:r>
        <w:rPr/>
        <w:t xml:space="preserve">Inną , ważną formą komunikacji niewerbalnej są </w:t>
      </w:r>
      <w:r>
        <w:rPr>
          <w:u w:val="single"/>
        </w:rPr>
        <w:t>gesty i inne ruchy ciała</w:t>
      </w:r>
      <w:r>
        <w:rPr/>
        <w:t xml:space="preserve">. W czasie mówienia bardzo często porusza się głową , rękami i ciałem. Poprzez gesty rąk i ruchy ciała można : </w:t>
      </w:r>
    </w:p>
    <w:p>
      <w:pPr>
        <w:pStyle w:val="TextBody"/>
        <w:numPr>
          <w:ilvl w:val="0"/>
          <w:numId w:val="26"/>
        </w:numPr>
        <w:rPr/>
      </w:pPr>
      <w:r>
        <w:rPr/>
        <w:t>wskazywać na ludzi i przedmioty ,</w:t>
      </w:r>
    </w:p>
    <w:p>
      <w:pPr>
        <w:pStyle w:val="TextBody"/>
        <w:numPr>
          <w:ilvl w:val="0"/>
          <w:numId w:val="26"/>
        </w:numPr>
        <w:rPr/>
      </w:pPr>
      <w:r>
        <w:rPr/>
        <w:t>podkreślać znaczenie czegoś ,</w:t>
      </w:r>
    </w:p>
    <w:p>
      <w:pPr>
        <w:pStyle w:val="TextBody"/>
        <w:numPr>
          <w:ilvl w:val="0"/>
          <w:numId w:val="26"/>
        </w:numPr>
        <w:rPr/>
      </w:pPr>
      <w:r>
        <w:rPr/>
        <w:t>obrazować kształty , wielkości lub ruch,</w:t>
      </w:r>
    </w:p>
    <w:p>
      <w:pPr>
        <w:pStyle w:val="TextBody"/>
        <w:numPr>
          <w:ilvl w:val="0"/>
          <w:numId w:val="26"/>
        </w:numPr>
        <w:rPr/>
      </w:pPr>
      <w:r>
        <w:rPr/>
        <w:t>akcentować niektóre elementy wypowiedzi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c) Słuchanie -  ważny element porozumiewania się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Sztuka słuchania to podstawowa umiejętność służąca tworzeniu i utrzymywaniu związków z innymi. Osoby,  które potrafią słuchać są lubia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ktywny słuchacz posiada takie umiejętności, jak: </w:t>
      </w:r>
    </w:p>
    <w:p>
      <w:pPr>
        <w:pStyle w:val="TextBody"/>
        <w:numPr>
          <w:ilvl w:val="0"/>
          <w:numId w:val="6"/>
        </w:numPr>
        <w:rPr/>
      </w:pPr>
      <w:r>
        <w:rPr/>
        <w:t>koncentracja uwagi na tym, co rozmówca ma do powiedzenia ( nie przeszkadzanie mu),</w:t>
      </w:r>
    </w:p>
    <w:p>
      <w:pPr>
        <w:pStyle w:val="TextBody"/>
        <w:numPr>
          <w:ilvl w:val="0"/>
          <w:numId w:val="6"/>
        </w:numPr>
        <w:rPr/>
      </w:pPr>
      <w:r>
        <w:rPr/>
        <w:t>utrzymywanie kontaktu wzrokowego,</w:t>
      </w:r>
    </w:p>
    <w:p>
      <w:pPr>
        <w:pStyle w:val="TextBody"/>
        <w:numPr>
          <w:ilvl w:val="0"/>
          <w:numId w:val="6"/>
        </w:numPr>
        <w:rPr/>
      </w:pPr>
      <w:r>
        <w:rPr/>
        <w:t>nachylenie ciała w stronę osoby której słuchamy ( bez naruszania jej obszaru prywatności)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używanie zachęcających słów podtrzymujących rozmowę, </w:t>
      </w:r>
    </w:p>
    <w:p>
      <w:pPr>
        <w:pStyle w:val="TextBody"/>
        <w:numPr>
          <w:ilvl w:val="0"/>
          <w:numId w:val="6"/>
        </w:numPr>
        <w:rPr/>
      </w:pPr>
      <w:r>
        <w:rPr/>
        <w:t>powstrzymywanie się od wyrażania opinii przed dokładnym wysłuchaniem rozmówcy,</w:t>
      </w:r>
    </w:p>
    <w:p>
      <w:pPr>
        <w:pStyle w:val="TextBody"/>
        <w:numPr>
          <w:ilvl w:val="0"/>
          <w:numId w:val="6"/>
        </w:numPr>
        <w:rPr/>
      </w:pPr>
      <w:r>
        <w:rPr/>
        <w:t>wczuwanie się w uczucia i położenie innych osób tzw. empatia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rozumienie znaczenia własnego uśmiechu i wykorzystywanie go do wyrażania pozytywnych uczuć.</w:t>
      </w:r>
    </w:p>
    <w:p>
      <w:pPr>
        <w:pStyle w:val="TextBody"/>
        <w:rPr/>
      </w:pPr>
      <w:r>
        <w:rPr/>
        <w:t xml:space="preserve">           </w:t>
      </w:r>
      <w:r>
        <w:rPr/>
        <w:t>Poprzez aktywne słuchanie osoba słuchająca okazuje swojemu rozmówcy zainteresowanie,  szacunek , akceptację i serdeczność. Słuchania można się nauczyć poprzez:</w:t>
      </w:r>
    </w:p>
    <w:p>
      <w:pPr>
        <w:pStyle w:val="TextBody"/>
        <w:rPr/>
      </w:pPr>
      <w:r>
        <w:rPr/>
        <w:t xml:space="preserve">- powstrzymywanie się od własnych sądów, </w:t>
      </w:r>
    </w:p>
    <w:p>
      <w:pPr>
        <w:pStyle w:val="TextBody"/>
        <w:rPr/>
      </w:pPr>
      <w:r>
        <w:rPr/>
        <w:t>- panowanie nad emocjami, negatywnych uczuć ,</w:t>
      </w:r>
    </w:p>
    <w:p>
      <w:pPr>
        <w:pStyle w:val="TextBody"/>
        <w:rPr/>
      </w:pPr>
      <w:r>
        <w:rPr/>
        <w:t xml:space="preserve">- powstrzymywania się od komentowan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Opanowanie tej umiejętności jest konieczne do poznania i zrozumienia zamiaru rozmówcy. Słuchanie aktywne polega na przekazywaniu informacji zwrotnej. Informacja ta pomaga drugiej osobie ocenić znaczenie i skuteczność własnego komunikatu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sz w:val="32"/>
        </w:rPr>
        <w:t xml:space="preserve">d) Czynniki zakłócające komunikację </w:t>
      </w:r>
    </w:p>
    <w:p>
      <w:pPr>
        <w:pStyle w:val="TextBody"/>
        <w:rPr/>
      </w:pPr>
      <w:r>
        <w:rPr/>
        <w:t xml:space="preserve">     </w:t>
      </w:r>
      <w:r>
        <w:rPr/>
        <w:t>Nie zawsze jednak osoby mogą się skutecznie porozumieć. Źródłem barier komunikacyjnych są przede wszystkim  sami ludzie. Wynika to ze sposobu wychowania, środowiska, kultury, indywidualnych predyspozycji oraz otoczenia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Komunikowanie się nadawcy z odbiorcą może być zakłócane przez:</w:t>
      </w:r>
    </w:p>
    <w:p>
      <w:pPr>
        <w:pStyle w:val="TextBody"/>
        <w:rPr>
          <w:szCs w:val="24"/>
        </w:rPr>
      </w:pPr>
      <w:r>
        <w:rPr>
          <w:szCs w:val="24"/>
        </w:rPr>
        <w:t>- różnice w postrzeganiu komunikatu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 stany emocjonalne takie jak lęk , nieufność </w:t>
      </w:r>
    </w:p>
    <w:p>
      <w:pPr>
        <w:pStyle w:val="TextBody"/>
        <w:rPr>
          <w:szCs w:val="24"/>
        </w:rPr>
      </w:pPr>
      <w:r>
        <w:rPr>
          <w:szCs w:val="24"/>
        </w:rPr>
        <w:t>- niezgodność między komunikatami słownymi i bezsłownymi,</w:t>
      </w:r>
    </w:p>
    <w:p>
      <w:pPr>
        <w:pStyle w:val="TextBody"/>
        <w:rPr>
          <w:szCs w:val="24"/>
        </w:rPr>
      </w:pPr>
      <w:r>
        <w:rPr>
          <w:szCs w:val="24"/>
        </w:rPr>
        <w:t>- osądzanie,</w:t>
      </w:r>
    </w:p>
    <w:p>
      <w:pPr>
        <w:pStyle w:val="TextBody"/>
        <w:rPr>
          <w:szCs w:val="24"/>
        </w:rPr>
      </w:pPr>
      <w:r>
        <w:rPr>
          <w:szCs w:val="24"/>
        </w:rPr>
        <w:t>- decydowanie za innych,</w:t>
      </w:r>
    </w:p>
    <w:p>
      <w:pPr>
        <w:pStyle w:val="TextBody"/>
        <w:rPr>
          <w:szCs w:val="24"/>
        </w:rPr>
      </w:pPr>
      <w:r>
        <w:rPr>
          <w:szCs w:val="24"/>
        </w:rPr>
        <w:t>- krytykowanie i  przyjmowanie krytyk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Różnice w postrzeganiu</w:t>
      </w:r>
      <w:r>
        <w:rPr>
          <w:szCs w:val="24"/>
        </w:rPr>
        <w:t xml:space="preserve"> wiążą się z doświadczeniem każdego człowieka . Wychowanie, różnice w poglądach i uznawanych wartościach, odmienne role jakie się pełni w życiu sprawiają ,że te same osoby ten sam komunikat mogą inaczej odbierać i interpretować. Te trudności można przezwyciężać poprzez wnikliwe poznawanie innych , ich poglądów problemów , doświadczeń, a także przez umiejętność wczuwania się w ich położenie i stany emocjonalne ( tzw. empatia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Stany emocjonalne</w:t>
      </w:r>
      <w:r>
        <w:rPr>
          <w:szCs w:val="24"/>
        </w:rPr>
        <w:t xml:space="preserve"> , które wpływają  na zakłócenie odbioru w komunikacji należy przezwyciężać przede wszystkim poprzez zrozumienie w jaki sposób mogą one wpływać na naszego rozmówcę. Bardzo ważne jest również budowanie atmosfery zaufania , życzliwości i sympati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Niezgodność między komunikatami werbalnymi i niewerbalnymi</w:t>
      </w:r>
      <w:r>
        <w:rPr>
          <w:szCs w:val="24"/>
        </w:rPr>
        <w:t xml:space="preserve"> dotyczy wysyłania fałszywych komunikatów . Mimika twarzy, gesty , postawa ciała powinna być zgodna z tym co chce się przekazać za pomocą sł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Osądzanie</w:t>
      </w:r>
      <w:r>
        <w:rPr>
          <w:szCs w:val="24"/>
        </w:rPr>
        <w:t xml:space="preserve"> polega na narzucaniu własnych poglądów, wartości i swojego zdania w celu rozwiązywania problemów innych osób. Kiedy ktoś osądza nie słucha tego co nadawca ma do przekazania tylko ocenia ton głosu, wygląd i słowa .  Ktoś  kto osądza stosuje następujące typy zachowania :krytykuje( np. „ Ty naprawdę nic nie rozumiesz”) , obraża ( np. „ Jesteś do niczego”), orzeka ( np. „ Ja wiem lepiej , ze ty nic  nie wiesz na ten temat”), chwalenie w celu manipulacji ( Gdybyś się lepiej starał to byś to na pewno wykonał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Decydowanie  za innych</w:t>
      </w:r>
      <w:r>
        <w:rPr>
          <w:szCs w:val="24"/>
        </w:rPr>
        <w:t xml:space="preserve"> , chociaż czasami podyktowane troską może mieć negatywny wpływ na komunikację . Uzależniając innych od siebie pozbawia się ich samodzielnego myślenia i podejmowania decyzji , a przez to daje się im do zrozumienia ,że ich odczucia, problemy i wartości są mało ważne. Osoba , która chce decydować za innych : grozi ( np.” Jeśli tego nie zrobisz to..”, rozkazuje ( np.” Masz się zachować w taki sposób jak ci każe”), moralizuje ( np.”    Powinieneś się zachować ….”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 xml:space="preserve">Uciekanie od cudzych problemów </w:t>
      </w:r>
      <w:r>
        <w:rPr>
          <w:szCs w:val="24"/>
        </w:rPr>
        <w:t xml:space="preserve">wymaga od uczestników rozmowy dużego zaangażowania. </w:t>
      </w:r>
    </w:p>
    <w:p>
      <w:pPr>
        <w:pStyle w:val="TextBody"/>
        <w:rPr>
          <w:szCs w:val="24"/>
        </w:rPr>
      </w:pPr>
      <w:r>
        <w:rPr>
          <w:szCs w:val="24"/>
        </w:rPr>
        <w:t>Rozmawiając , nie należy udzielać wskazówek-doradzać, kiedy wnikliwie nie rozpoznało się problemu. Lekceważeniem rozmówcy jest zmienianie tematu (np. -„Mam problem”-„Wiesz, że Marek wrócił już z wycieczki?” . Nieszczere pocieszanie ma także ujemny wpływ na  proces komunikowania (np. „Niczym się nie przejmuj , na pewno zdasz ten egzamin”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  <w:u w:val="single"/>
        </w:rPr>
        <w:t>Wyrażanie i przyjmowanie krytyki</w:t>
      </w:r>
      <w:r>
        <w:rPr>
          <w:szCs w:val="24"/>
        </w:rPr>
        <w:t xml:space="preserve"> jest niezwykle trudną umiejętnością w relacjach między ludźmi zarówno dla odbiorcy jak i nadawcy. Krytykę należy usłyszeć , zrozumieć jednocześnie starając się zachować  dobre stosunki między krytykowanym a krytykującym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Według  H.Hamera ( 1994) warto przy wyrażaniu i przyjmowaniu krytyki kierować się następującymi radami: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 xml:space="preserve">Przekazywanie uwag krytycznych 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Wypowiadaj zarzuty bezpośrednio do osoby zainteresowanej i tylko w cztery oczy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Nie porównuj krytykowanego zachowania z innym , to poniża.</w:t>
      </w:r>
    </w:p>
    <w:p>
      <w:pPr>
        <w:pStyle w:val="TextBody"/>
        <w:numPr>
          <w:ilvl w:val="0"/>
          <w:numId w:val="16"/>
        </w:numPr>
        <w:rPr/>
      </w:pPr>
      <w:r>
        <w:rPr>
          <w:szCs w:val="24"/>
        </w:rPr>
        <w:t>Wypowiadaj zarzut jak najszybciej po fakcie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Gdy rozmówca przyjął zarzut do wiadomości , nie powtarzaj go – to upokarza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Krytykuj zachowania , które da się zmienić 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Nie podkreślaj dodatkowo niezadowolenia grymasem twarzy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Naraz wypowiadaj tylko jeden zarzut .</w:t>
      </w:r>
    </w:p>
    <w:p>
      <w:pPr>
        <w:pStyle w:val="TextBody"/>
        <w:numPr>
          <w:ilvl w:val="0"/>
          <w:numId w:val="16"/>
        </w:numPr>
        <w:rPr/>
      </w:pPr>
      <w:r>
        <w:rPr>
          <w:szCs w:val="24"/>
        </w:rPr>
        <w:t>Unikaj złośliwości i sarkazmu.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Unikaj słów „ nigdy” i „ zawsze”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 xml:space="preserve">Przyjmowanie uwag krytycznych </w:t>
      </w:r>
    </w:p>
    <w:p>
      <w:pPr>
        <w:pStyle w:val="TextBody"/>
        <w:numPr>
          <w:ilvl w:val="0"/>
          <w:numId w:val="22"/>
        </w:numPr>
        <w:rPr/>
      </w:pPr>
      <w:r>
        <w:rPr>
          <w:szCs w:val="24"/>
        </w:rPr>
        <w:t>Zachowaj spokój i daj do zrozumienia, że słuchasz.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Patrz w oczy.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Staraj się zrozumieć , o co krytykującemu chodzi – nie broń się.</w:t>
      </w:r>
    </w:p>
    <w:p>
      <w:pPr>
        <w:pStyle w:val="TextBody"/>
        <w:numPr>
          <w:ilvl w:val="0"/>
          <w:numId w:val="22"/>
        </w:numPr>
        <w:rPr/>
      </w:pPr>
      <w:r>
        <w:rPr>
          <w:szCs w:val="24"/>
        </w:rPr>
        <w:t>Nie przypisuj rozmówcy pobudek wrogich względem ciebie.</w:t>
      </w:r>
    </w:p>
    <w:p>
      <w:pPr>
        <w:pStyle w:val="TextBody"/>
        <w:ind w:left="360" w:hanging="0"/>
        <w:rPr/>
      </w:pPr>
      <w:r>
        <w:rPr>
          <w:szCs w:val="24"/>
        </w:rPr>
        <w:t>5)  Nie zmieniaj tematu .</w:t>
      </w:r>
    </w:p>
    <w:p>
      <w:pPr>
        <w:pStyle w:val="TextBody"/>
        <w:ind w:left="360" w:hanging="0"/>
        <w:rPr/>
      </w:pPr>
      <w:r>
        <w:rPr>
          <w:szCs w:val="24"/>
        </w:rPr>
        <w:t>6)  Nie krytykuj osoby , która cię krytykuje.</w:t>
      </w:r>
    </w:p>
    <w:p>
      <w:pPr>
        <w:pStyle w:val="TextBody"/>
        <w:ind w:firstLine="360"/>
        <w:rPr/>
      </w:pPr>
      <w:r>
        <w:rPr>
          <w:szCs w:val="24"/>
        </w:rPr>
        <w:t>7)  Nie mów krytykującej osobie ,że jest przewrażliwiona.</w:t>
      </w:r>
    </w:p>
    <w:p>
      <w:pPr>
        <w:pStyle w:val="TextBody"/>
        <w:ind w:firstLine="360"/>
        <w:rPr/>
      </w:pPr>
      <w:r>
        <w:rPr>
          <w:szCs w:val="24"/>
        </w:rPr>
        <w:t>8)  Nie przypisuj rozmówcy tego , czego nie powiedział.</w:t>
      </w:r>
    </w:p>
    <w:p>
      <w:pPr>
        <w:pStyle w:val="TextBody"/>
        <w:ind w:left="360" w:hanging="0"/>
        <w:rPr/>
      </w:pPr>
      <w:r>
        <w:rPr>
          <w:szCs w:val="24"/>
        </w:rPr>
        <w:t>9)  Pod koniec rozmowy daj wyraźnie do zrozumienia ,że zrozumiałeś zarzut.</w:t>
      </w:r>
    </w:p>
    <w:p>
      <w:pPr>
        <w:pStyle w:val="TextBody"/>
        <w:ind w:left="360" w:hanging="0"/>
        <w:rPr/>
      </w:pPr>
      <w:r>
        <w:rPr>
          <w:szCs w:val="24"/>
        </w:rPr>
        <w:t>10)  Daj sobie czas na uspokojenie , uporządkowanie myśli i rozważnie sensowności   zarzutów zanim podejmiesz dyskusję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Przy krytykowaniu innych i przyjmowaniu krytyki do siebie bardzo ważne jest aby wypowiedzi i uwagi przyjmować jako opinie . Opinie są czymś z czym można się zgodzić lub nie zgodzić. Zgodzić się z czyjąś opinią to czasami odwaga w przyznaniu się do błędu . Jeśli całkowicie nie możemy przyjąć opinii naszego rozmówcy należy mu  tym powiedzieć spokojnie , bez oceniania i osadzania że „ stanowczo nie zgadzam się z twoim zdaniem” lub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„ </w:t>
      </w:r>
      <w:r>
        <w:rPr>
          <w:szCs w:val="24"/>
        </w:rPr>
        <w:t>myślę inaczej niż ty”. Taka postawa jest postawą szacunku i tolerancji wobec drugiego człowiek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Po zrealizowaniu tego bloku tematycznego uczeń</w:t>
      </w:r>
      <w:r>
        <w:rPr>
          <w:b/>
          <w:sz w:val="36"/>
          <w:szCs w:val="24"/>
          <w:u w:val="single"/>
        </w:rPr>
        <w:t xml:space="preserve"> </w:t>
      </w:r>
      <w:r>
        <w:rPr>
          <w:b/>
          <w:sz w:val="36"/>
          <w:szCs w:val="24"/>
        </w:rPr>
        <w:t>powinien:</w:t>
      </w:r>
      <w:r>
        <w:rPr>
          <w:b/>
          <w:sz w:val="36"/>
          <w:szCs w:val="24"/>
          <w:u w:val="single"/>
        </w:rPr>
        <w:t xml:space="preserve"> </w:t>
      </w:r>
    </w:p>
    <w:p>
      <w:pPr>
        <w:pStyle w:val="TextBody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xtBody"/>
        <w:rPr/>
      </w:pPr>
      <w:r>
        <w:rPr>
          <w:szCs w:val="24"/>
        </w:rPr>
        <w:t>- wiedzieć co to jest komunikacja werbalna i niewerbalna ,</w:t>
      </w:r>
    </w:p>
    <w:p>
      <w:pPr>
        <w:pStyle w:val="TextBody"/>
        <w:rPr>
          <w:szCs w:val="24"/>
        </w:rPr>
      </w:pPr>
      <w:r>
        <w:rPr>
          <w:szCs w:val="24"/>
        </w:rPr>
        <w:t>- znać formy ( sposoby ) komunikacji werbalnej i niewerbalnej,</w:t>
      </w:r>
    </w:p>
    <w:p>
      <w:pPr>
        <w:pStyle w:val="TextBody"/>
        <w:rPr>
          <w:szCs w:val="24"/>
        </w:rPr>
      </w:pPr>
      <w:r>
        <w:rPr>
          <w:szCs w:val="24"/>
        </w:rPr>
        <w:t>- dostrzegać związek miedzy komunikacją werbalna i niewerbalną,</w:t>
      </w:r>
    </w:p>
    <w:p>
      <w:pPr>
        <w:pStyle w:val="TextBody"/>
        <w:rPr>
          <w:szCs w:val="24"/>
        </w:rPr>
      </w:pPr>
      <w:r>
        <w:rPr>
          <w:szCs w:val="24"/>
        </w:rPr>
        <w:t>- zdobyć umiejętność tzw. aktywnego słuchania rozmówcy,</w:t>
      </w:r>
    </w:p>
    <w:p>
      <w:pPr>
        <w:pStyle w:val="TextBody"/>
        <w:rPr>
          <w:szCs w:val="24"/>
        </w:rPr>
      </w:pPr>
      <w:r>
        <w:rPr>
          <w:szCs w:val="24"/>
        </w:rPr>
        <w:t>- znać przeszkody , które utrudniają komunikację,</w:t>
      </w:r>
    </w:p>
    <w:p>
      <w:pPr>
        <w:pStyle w:val="TextBody"/>
        <w:rPr>
          <w:szCs w:val="24"/>
        </w:rPr>
      </w:pPr>
      <w:r>
        <w:rPr>
          <w:szCs w:val="24"/>
        </w:rPr>
        <w:t>- umieć eliminować bariery w komunikacji,</w:t>
      </w:r>
    </w:p>
    <w:p>
      <w:pPr>
        <w:pStyle w:val="TextBody"/>
        <w:rPr>
          <w:szCs w:val="24"/>
        </w:rPr>
      </w:pPr>
      <w:r>
        <w:rPr>
          <w:szCs w:val="24"/>
        </w:rPr>
        <w:t>- umieć wyrażać krytykę wobec innych,</w:t>
      </w:r>
    </w:p>
    <w:p>
      <w:pPr>
        <w:pStyle w:val="TextBody"/>
        <w:rPr>
          <w:szCs w:val="24"/>
        </w:rPr>
      </w:pPr>
      <w:r>
        <w:rPr>
          <w:szCs w:val="24"/>
        </w:rPr>
        <w:t>- umieć przyjąć krytykę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Przykładowy scenariusz zajęć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rPr/>
      </w:pPr>
      <w:r>
        <w:rPr>
          <w:szCs w:val="24"/>
        </w:rPr>
        <w:t>1.</w:t>
      </w:r>
      <w:r>
        <w:rPr>
          <w:b/>
          <w:szCs w:val="24"/>
        </w:rPr>
        <w:t>Temat zajęć</w:t>
      </w:r>
      <w:r>
        <w:rPr>
          <w:szCs w:val="24"/>
        </w:rPr>
        <w:t xml:space="preserve">: </w:t>
      </w:r>
      <w:r>
        <w:rPr>
          <w:b/>
          <w:i/>
          <w:szCs w:val="24"/>
        </w:rPr>
        <w:t>Jak się porozumiewamy z innymi?</w:t>
      </w:r>
    </w:p>
    <w:p>
      <w:pPr>
        <w:pStyle w:val="TextBody"/>
        <w:rPr/>
      </w:pPr>
      <w:r>
        <w:rPr>
          <w:szCs w:val="24"/>
        </w:rPr>
        <w:t>2.</w:t>
      </w:r>
      <w:r>
        <w:rPr>
          <w:b/>
          <w:szCs w:val="24"/>
        </w:rPr>
        <w:t>Blok tematyczny</w:t>
      </w:r>
      <w:r>
        <w:rPr>
          <w:szCs w:val="24"/>
        </w:rPr>
        <w:t xml:space="preserve"> : Komunikacja werbalna i niewerbalna</w:t>
      </w:r>
    </w:p>
    <w:p>
      <w:pPr>
        <w:pStyle w:val="TextBody"/>
        <w:rPr/>
      </w:pPr>
      <w:r>
        <w:rPr>
          <w:szCs w:val="24"/>
        </w:rPr>
        <w:t>3.</w:t>
      </w:r>
      <w:r>
        <w:rPr>
          <w:b/>
          <w:szCs w:val="24"/>
        </w:rPr>
        <w:t>Czas trwania zajęć</w:t>
      </w:r>
      <w:r>
        <w:rPr>
          <w:szCs w:val="24"/>
        </w:rPr>
        <w:t xml:space="preserve"> : 1 godzina</w:t>
      </w:r>
    </w:p>
    <w:p>
      <w:pPr>
        <w:pStyle w:val="TextBody"/>
        <w:rPr>
          <w:szCs w:val="24"/>
        </w:rPr>
      </w:pPr>
      <w:r>
        <w:rPr>
          <w:szCs w:val="24"/>
        </w:rPr>
        <w:t>4.</w:t>
      </w:r>
      <w:r>
        <w:rPr>
          <w:b/>
          <w:szCs w:val="24"/>
        </w:rPr>
        <w:t>Cele operacyjne:</w:t>
      </w:r>
    </w:p>
    <w:p>
      <w:pPr>
        <w:pStyle w:val="TextBody"/>
        <w:rPr>
          <w:szCs w:val="24"/>
        </w:rPr>
      </w:pPr>
      <w:r>
        <w:rPr>
          <w:szCs w:val="24"/>
        </w:rPr>
        <w:t>- zna sposoby porozumiewania się,</w:t>
      </w:r>
    </w:p>
    <w:p>
      <w:pPr>
        <w:pStyle w:val="TextBody"/>
        <w:rPr>
          <w:szCs w:val="24"/>
        </w:rPr>
      </w:pPr>
      <w:r>
        <w:rPr>
          <w:szCs w:val="24"/>
        </w:rPr>
        <w:t>- rozumie zależność między komunikacją słowną i bezsłowną,</w:t>
      </w:r>
    </w:p>
    <w:p>
      <w:pPr>
        <w:pStyle w:val="TextBody"/>
        <w:rPr>
          <w:szCs w:val="24"/>
        </w:rPr>
      </w:pPr>
      <w:r>
        <w:rPr>
          <w:szCs w:val="24"/>
        </w:rPr>
        <w:t>- wie jaki jest wpływ właściwego porozumiewania na współpracę w grupie,</w:t>
      </w:r>
    </w:p>
    <w:p>
      <w:pPr>
        <w:pStyle w:val="TextBody"/>
        <w:rPr>
          <w:szCs w:val="24"/>
        </w:rPr>
      </w:pPr>
      <w:r>
        <w:rPr>
          <w:szCs w:val="24"/>
        </w:rPr>
        <w:t>- potrafi aktywnie słuchać  swojego rozmówcę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5) </w:t>
      </w:r>
      <w:r>
        <w:rPr>
          <w:b/>
          <w:szCs w:val="24"/>
        </w:rPr>
        <w:t>Formy pracy</w:t>
      </w:r>
      <w:r>
        <w:rPr>
          <w:szCs w:val="24"/>
        </w:rPr>
        <w:t xml:space="preserve"> :- zespołowe</w:t>
      </w:r>
    </w:p>
    <w:p>
      <w:pPr>
        <w:pStyle w:val="TextBody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>- indywidual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6)</w:t>
      </w:r>
      <w:r>
        <w:rPr>
          <w:b/>
          <w:szCs w:val="24"/>
        </w:rPr>
        <w:t>Metody pracy</w:t>
      </w:r>
      <w:r>
        <w:rPr>
          <w:szCs w:val="24"/>
        </w:rPr>
        <w:t>: zabawowa, psychodrama, praca w małych grupach , „ burza mózgów”, działania praktycznego ( uzupełnianie zdań, test wyboru)</w:t>
      </w:r>
    </w:p>
    <w:p>
      <w:pPr>
        <w:pStyle w:val="TextBody"/>
        <w:rPr/>
      </w:pPr>
      <w:r>
        <w:rPr>
          <w:szCs w:val="24"/>
        </w:rPr>
        <w:t xml:space="preserve">7) </w:t>
      </w:r>
      <w:r>
        <w:rPr>
          <w:b/>
          <w:szCs w:val="24"/>
        </w:rPr>
        <w:t>Środki dydaktyczne</w:t>
      </w:r>
      <w:r>
        <w:rPr>
          <w:szCs w:val="24"/>
        </w:rPr>
        <w:t xml:space="preserve"> : arkusze szarego papieru , mazaki, opisy do ćwiczeń, test sprawdzający.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Przebieg zajęć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I .</w:t>
      </w:r>
      <w:r>
        <w:rPr>
          <w:b/>
          <w:sz w:val="28"/>
          <w:szCs w:val="24"/>
        </w:rPr>
        <w:t>Zajęcia wstępne:</w:t>
      </w:r>
    </w:p>
    <w:p>
      <w:pPr>
        <w:pStyle w:val="TextBody"/>
        <w:rPr>
          <w:szCs w:val="24"/>
        </w:rPr>
      </w:pPr>
      <w:r>
        <w:rPr>
          <w:szCs w:val="24"/>
        </w:rPr>
        <w:t>1.Powitanie uczestników zajęć i zapoznanie z tematem „ Jak porozumiewamy się z innymi ?”</w:t>
      </w:r>
    </w:p>
    <w:p>
      <w:pPr>
        <w:pStyle w:val="TextBody"/>
        <w:rPr/>
      </w:pPr>
      <w:r>
        <w:rPr>
          <w:szCs w:val="24"/>
        </w:rPr>
        <w:t>Na dzisiejszych zajęciach będziemy rozmawiać o różnych sposobach komunikowania się między ludźmi , o tym jak się kontaktują , jak sobie przekazują różne informacje  czyli ogólnie mówiąc o porozumiewaniu się.</w:t>
      </w:r>
    </w:p>
    <w:p>
      <w:pPr>
        <w:pStyle w:val="TextBody"/>
        <w:rPr>
          <w:szCs w:val="24"/>
        </w:rPr>
      </w:pPr>
      <w:r>
        <w:rPr>
          <w:szCs w:val="24"/>
        </w:rPr>
        <w:t>2.Ustalenie zasad pracy w grupie – zapisanie wszystkich propozycji zasad i wspólny wybór trzech najważniejszych.</w:t>
      </w:r>
    </w:p>
    <w:p>
      <w:pPr>
        <w:pStyle w:val="TextBody"/>
        <w:rPr>
          <w:szCs w:val="24"/>
        </w:rPr>
      </w:pPr>
      <w:r>
        <w:rPr>
          <w:szCs w:val="24"/>
        </w:rPr>
        <w:t>3.Zabawa integracyjna „ Nadawca, zagłuszasz , odbiorca”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Opis zabawy :uczestnicy dzielą się na trzy grupy i stają w rzędach w odległości 2-3 metrów od siebie . Pierwszy rząd będzie „ nadawcą” , wymyśla więc hasło lub wyraz , który będzie przekazywać „ odbiorcom”. Drugi rząd czyli „ zagłuszasz” – zastanawia się  w jaki sposób będzie zagłuszać nadawanie hasła ( np. hałasowanie , tupanie, okrzyki).Zadaniem trzeciego rzędu czyli „ odbiorcy” będzie odgadnięcie hasła przekazywanego przez nadawcę . Na znak prowadzącego rozpoczyna się nadawanie i zagłuszanie i trwa tak długo dopóki , odbiorcy nie odgadną hasła. Potem następuje zmiana ról.” Zagłuszacie ”stają się „odbiorcami”,” odbiorcy- nadawcami” itd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I. Zajęcia  właściwe.</w:t>
      </w:r>
    </w:p>
    <w:p>
      <w:pPr>
        <w:pStyle w:val="TextBody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1. </w:t>
      </w:r>
      <w:r>
        <w:rPr>
          <w:b/>
          <w:szCs w:val="24"/>
        </w:rPr>
        <w:t>Wprowadzenie definicji pojęcia „ porozumiewanie”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)Zastanówcie się czy w czasie zabawy łatwo było wam usłyszeć siebie nawzajem i jaki sposób „ nadawcy” próbowali przekazać informacje do „ odbiorców”( za pomocą słów, gestów, wyrazu twarzy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) Zapisanie na arkuszu definicji „ </w:t>
      </w:r>
      <w:r>
        <w:rPr>
          <w:szCs w:val="24"/>
          <w:u w:val="single"/>
        </w:rPr>
        <w:t>Porozumiewanie to przekazywanie w sposób słowny lub</w:t>
      </w:r>
      <w:r>
        <w:rPr>
          <w:szCs w:val="24"/>
        </w:rPr>
        <w:t xml:space="preserve"> </w:t>
      </w:r>
      <w:r>
        <w:rPr>
          <w:szCs w:val="24"/>
          <w:u w:val="single"/>
        </w:rPr>
        <w:t>bezsłowny pewnych informacji bezpośrednio ( rozmowa) lub pośrednio ( czytanie) ,  od nadawcy do odbiorcy</w:t>
      </w:r>
      <w:r>
        <w:rPr>
          <w:szCs w:val="24"/>
        </w:rPr>
        <w:t>.” Porozumiewanie często określa się również  słowem „ komunikacja”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2.Zapoznanie ze schematem porozumiewania ( komunikacji)</w:t>
      </w:r>
    </w:p>
    <w:p>
      <w:pPr>
        <w:pStyle w:val="TextBody"/>
        <w:rPr/>
      </w:pPr>
      <w:r>
        <w:rPr>
          <w:szCs w:val="24"/>
        </w:rPr>
        <w:t>Patrząc na definicję porozumiewania  zobaczcie , że aby było ono możliwe muszą być spełnione pewne warunki. Musi być :NADAWCA—PRZEKAZ—ODBIORC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ADAWCA ( osoba która chce przekazać informację) ------PRZEKAZ( sposób przekazania informacji za pomocą słów, mimiki gestów)------------ODBIORCA ( osoba która słyszy , rozumie sens przekazu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Przedstwienie sposobów porozumiewania werbalnego i niewerbalneg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  <w:u w:val="single"/>
        </w:rPr>
        <w:t>Ćwiczenie a)</w:t>
      </w:r>
      <w:r>
        <w:rPr>
          <w:szCs w:val="24"/>
        </w:rPr>
        <w:t>:  Nauczyciel przekazuje na trzy sposoby tę samą informację:</w:t>
      </w:r>
    </w:p>
    <w:p>
      <w:pPr>
        <w:pStyle w:val="TextBody"/>
        <w:rPr/>
      </w:pPr>
      <w:r>
        <w:rPr>
          <w:szCs w:val="24"/>
        </w:rPr>
        <w:t>- w sposób obojętny bez żadnych gestów wypowiada zdanie” Bardzo boli mnie gardło”</w:t>
      </w:r>
    </w:p>
    <w:p>
      <w:pPr>
        <w:pStyle w:val="TextBody"/>
        <w:rPr/>
      </w:pPr>
      <w:r>
        <w:rPr>
          <w:szCs w:val="24"/>
        </w:rPr>
        <w:t>- ból gardła wyraża  za pomocą gestu uniesionych do gardła rąk i grymasu twarzy,</w:t>
      </w:r>
    </w:p>
    <w:p>
      <w:pPr>
        <w:pStyle w:val="TextBody"/>
        <w:rPr/>
      </w:pPr>
      <w:r>
        <w:rPr>
          <w:szCs w:val="24"/>
        </w:rPr>
        <w:t>-  wypowiada zdanie „ Bardzo boli mnie gardło” i jednocześnie łapie się za gardło i ma grymas na twarzy.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Zadnie dla uczniów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>- zastanówcie się, czym różniły się te sposoby przekazania informacji?</w:t>
      </w:r>
    </w:p>
    <w:p>
      <w:pPr>
        <w:pStyle w:val="TextBody"/>
        <w:rPr>
          <w:szCs w:val="24"/>
        </w:rPr>
      </w:pPr>
      <w:r>
        <w:rPr>
          <w:szCs w:val="24"/>
        </w:rPr>
        <w:t>- kiedy najłatwiej było wam zrozumieć przekazywaną informację?</w:t>
      </w:r>
    </w:p>
    <w:p>
      <w:pPr>
        <w:pStyle w:val="TextBody"/>
        <w:rPr/>
      </w:pPr>
      <w:r>
        <w:rPr>
          <w:b/>
          <w:szCs w:val="24"/>
        </w:rPr>
        <w:t>Ćwiczenie b)</w:t>
      </w:r>
      <w:r>
        <w:rPr>
          <w:szCs w:val="24"/>
        </w:rPr>
        <w:t xml:space="preserve">: Wiecie już ,że ludzie porozumiewają się ze sobą w bardzo różny sposób. Zastanówcie się teraz i spróbujcie  wypisać  do tabeli 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w  pierwszej kolumnie sposoby porozumiewania werbalnego czyli za pomocą słów i dźwięków </w:t>
      </w:r>
    </w:p>
    <w:p>
      <w:pPr>
        <w:pStyle w:val="TextBody"/>
        <w:rPr>
          <w:szCs w:val="24"/>
        </w:rPr>
      </w:pPr>
      <w:r>
        <w:rPr>
          <w:szCs w:val="24"/>
        </w:rPr>
        <w:t>- w drugiej kolumnie takie sposoby porozumiewania ,  które można wyrazić gestami, wyrazem twarzy , ruchem  ciała.</w:t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orozumiewanie werbalne ( słowne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Porozumiewanie niewerbalne ( bezsłowne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Przykłady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orozumiewanie werbalne -rozmowa, okrzyki, krzyk, kłótnia, pokasływanie , głośny śmiech , śpiew, szeptanie,  płacz .</w:t>
      </w:r>
    </w:p>
    <w:p>
      <w:pPr>
        <w:pStyle w:val="TextBody"/>
        <w:rPr/>
      </w:pPr>
      <w:r>
        <w:rPr>
          <w:szCs w:val="24"/>
        </w:rPr>
        <w:t>- porozumiewanie niewerbalne – smutny wyraz twarzy , uśmiech , zdziwienie na twarzy, przestrach ,, okazywanie zmęczenia, okazywanie bólu ,ruch głowy, gesty rąk, wyraz złości i gniewu na twarz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Ćwiczenie</w:t>
      </w:r>
      <w:r>
        <w:rPr>
          <w:szCs w:val="24"/>
        </w:rPr>
        <w:t>: Podział grupy na 4 zespoły.( za pomocą symboli wyrazu twarzy –uśmiech , zdziwienie, starach, smutek)</w:t>
      </w:r>
    </w:p>
    <w:p>
      <w:pPr>
        <w:pStyle w:val="TextBody"/>
        <w:rPr>
          <w:szCs w:val="24"/>
        </w:rPr>
      </w:pPr>
      <w:r>
        <w:rPr>
          <w:szCs w:val="24"/>
        </w:rPr>
        <w:t>Zadaniem każdego z zespołów jest przedstawienie w sposób niewerbalny ( za pomocą gestów, ruchów , mimiki) scenki trwającej ok. 30 sekund wyrażającej uczucie na przedstawione do odegrani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Cs w:val="24"/>
        </w:rPr>
        <w:t>Poznanie cech tzw. „aktywnego słuchacza”</w:t>
      </w:r>
    </w:p>
    <w:p>
      <w:pPr>
        <w:pStyle w:val="TextBody"/>
        <w:rPr/>
      </w:pPr>
      <w:r>
        <w:rPr>
          <w:szCs w:val="24"/>
        </w:rPr>
        <w:t>Ćwiczenie : Każdy zespół otrzymuje tekst z rozmową do przekazania informacji .Zadaniem poszczególnych zespołów jest wytypowanie przedstawicieli , którzy spróbują w oparciu o tekst prowadzić rozmowę z nauczycielem. Zadaniem nauczyciela jest pokazanie odbioru tej rozmowy na dwa sposoby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niewłaściwe ( bez uwagi, z lekceważeniem, )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łaściwie ( koncentracja uwagi, wzrok skupiony na rozmówcy , używanie zachęcających słów, wczuwanie się w sytuację rozmówcy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>Zadanie dla uczestników zajęć: Określenie różnic w odbiorze obu sposobów przeprowadzonej rozmowy. Wypełnienie  tabeli- „ Cechy dobrego i złego słuchacza”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4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4"/>
        <w:gridCol w:w="4234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chy złego słuchacz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chy dobrego słuchacza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III. Zakończenie zajęć </w:t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.Ocena zachowania i zaangażowania podczas zajęć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2..Wypełnienie ankiety</w:t>
      </w:r>
    </w:p>
    <w:p>
      <w:pPr>
        <w:pStyle w:val="TextBody"/>
        <w:numPr>
          <w:ilvl w:val="3"/>
          <w:numId w:val="16"/>
        </w:numPr>
        <w:rPr>
          <w:szCs w:val="24"/>
        </w:rPr>
      </w:pPr>
      <w:r>
        <w:rPr>
          <w:szCs w:val="24"/>
        </w:rPr>
        <w:t>Wymień dwa sposoby porozumiewania się ludzi.</w:t>
      </w:r>
    </w:p>
    <w:p>
      <w:pPr>
        <w:pStyle w:val="TextBody"/>
        <w:ind w:left="2520" w:hanging="0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</w:t>
      </w:r>
    </w:p>
    <w:p>
      <w:pPr>
        <w:pStyle w:val="TextBody"/>
        <w:numPr>
          <w:ilvl w:val="3"/>
          <w:numId w:val="16"/>
        </w:numPr>
        <w:rPr>
          <w:szCs w:val="24"/>
        </w:rPr>
      </w:pPr>
      <w:r>
        <w:rPr>
          <w:szCs w:val="24"/>
        </w:rPr>
        <w:t>Jak  ludzie mogą porozumiewać się w sposób bezsłowny?</w:t>
      </w:r>
    </w:p>
    <w:p>
      <w:pPr>
        <w:pStyle w:val="TextBody"/>
        <w:ind w:left="2520" w:hanging="0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</w:t>
      </w:r>
    </w:p>
    <w:p>
      <w:pPr>
        <w:pStyle w:val="TextBody"/>
        <w:numPr>
          <w:ilvl w:val="3"/>
          <w:numId w:val="16"/>
        </w:numPr>
        <w:rPr/>
      </w:pPr>
      <w:r>
        <w:rPr>
          <w:szCs w:val="24"/>
        </w:rPr>
        <w:t xml:space="preserve">Kiedy ludzie rozumieją się najlepiej :                                         -gdy używają tylko słów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- tylko gestów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- słów i gestów.</w:t>
      </w:r>
    </w:p>
    <w:p>
      <w:pPr>
        <w:pStyle w:val="TextBody"/>
        <w:rPr>
          <w:szCs w:val="24"/>
        </w:rPr>
      </w:pPr>
      <w:r>
        <w:rPr>
          <w:szCs w:val="24"/>
        </w:rPr>
        <w:t>3. Omówienie i ocena wypełnionych anki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2. Przyczyny konfliktów-ich rozwiązywanie</w:t>
      </w:r>
    </w:p>
    <w:p>
      <w:pPr>
        <w:pStyle w:val="TextBody"/>
        <w:tabs>
          <w:tab w:val="clear" w:pos="708"/>
          <w:tab w:val="left" w:pos="8010" w:leader="none"/>
        </w:tabs>
        <w:rPr>
          <w:i/>
          <w:i/>
          <w:iCs/>
          <w:sz w:val="40"/>
          <w:szCs w:val="24"/>
        </w:rPr>
      </w:pPr>
      <w:r>
        <w:rPr>
          <w:i/>
          <w:iCs/>
          <w:sz w:val="4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Konflikt jest to sytuacja dotycząca najczęściej dwóch stron, która polega na przekonaniu, że ich interesy zostały naruszone lub zagrożone przez działanie drugiej strony. Konflikt jest nieunikniony , niezależnie od tego, jak intensywne są starania , aby do niego nie dopuścić .Emocje związane z konfliktem mają  podłoże negatywne ( lęk, złość, gniew)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Do najczęściej zaś występujących form zachowania należą: ucieczka, atak lub dialog czy negocjacja.</w:t>
      </w:r>
    </w:p>
    <w:p>
      <w:pPr>
        <w:pStyle w:val="TextBody"/>
        <w:rPr>
          <w:szCs w:val="24"/>
        </w:rPr>
      </w:pPr>
      <w:r>
        <w:rPr>
          <w:szCs w:val="24"/>
        </w:rPr>
        <w:t>Konstruktywne jest postrzeganie konfliktu jako szansy na wprowadzenie zmiany,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a umiejętność przeprowadzenia negocjacji umożliwia nam zmianę, która jest dla nas korzystna.</w:t>
        <w:tab/>
      </w:r>
    </w:p>
    <w:p>
      <w:pPr>
        <w:pStyle w:val="TextBody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Istnienie konfliktu nie zawsze jest związane z tym , że przejawi się ono w postaci kłótni, sporu czy bójki. Jest wiele takich sytuacji gdy człowiek mimo świadomości , że jego interesy zastały naruszone , nie podejmuje żadnych działań i zachowań. W konflikcie zauważalny jest również fakt, że te same osoby w takiej samej  lub podobnej sytuacji konfliktowej , będę  reagować inaczej. Jedne z nich wybiorą ucieczkę, inne próbę dialogu a jeszcze inne podejmą walkę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9"/>
        </w:numPr>
        <w:rPr/>
      </w:pPr>
      <w:r>
        <w:rPr>
          <w:b/>
          <w:bCs/>
          <w:sz w:val="28"/>
          <w:szCs w:val="28"/>
        </w:rPr>
        <w:t xml:space="preserve">PRZYCZYNY ZAISTNIENIA KONFLIKTU </w:t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/>
      </w:pPr>
      <w:r>
        <w:rPr>
          <w:szCs w:val="24"/>
        </w:rPr>
        <w:t>Aby zaistniał konflikt , osoby ( czy grupy osób ) muszą pozostawać ze sobą w związku o podwójnym charakterze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łączą ich jakieś wspólna więź takie np. jak nauka we wspólnej szkole, praca w tej samej instytucji, życie w tej samej rodzinie;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część interesów , która występuje w ramach ich. wspólnego życia zaczyna ich dzielić( tzw. niezgodność interesów).</w:t>
      </w:r>
    </w:p>
    <w:p>
      <w:pPr>
        <w:pStyle w:val="TextBody"/>
        <w:rPr>
          <w:szCs w:val="24"/>
        </w:rPr>
      </w:pPr>
      <w:r>
        <w:rPr>
          <w:szCs w:val="24"/>
        </w:rPr>
        <w:t>Wszędzie tam gdzie ludzie ze sobą są związani relacjami , wspólnym życiem i następuje różnica zdań w jakieś kwestii może dojść do sytuacji konfliktowej czego konsekwencją może być kłótn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Wiele czynników może spowodować konflikt, a także wpływać na jego przebieg. Są to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* k</w:t>
      </w:r>
      <w:r>
        <w:rPr>
          <w:b/>
          <w:szCs w:val="24"/>
          <w:u w:val="single"/>
        </w:rPr>
        <w:t>onflikt interesów</w:t>
      </w:r>
      <w:r>
        <w:rPr>
          <w:szCs w:val="24"/>
          <w:u w:val="single"/>
        </w:rPr>
        <w:t xml:space="preserve">- </w:t>
      </w:r>
      <w:r>
        <w:rPr>
          <w:szCs w:val="24"/>
        </w:rPr>
        <w:t>pojawia się wówczas gdy ktoś chce zaspokoić swoje potrzeby kosztem innych osób lub grupy . Może to dotyczyć potrzeb rzeczowych ( np. dóbr materialnych)lub też potrzeb psychicznych ( np. godności, zaufania , poczucia własnej wartości).</w:t>
      </w:r>
    </w:p>
    <w:p>
      <w:pPr>
        <w:pStyle w:val="TextBody"/>
        <w:rPr/>
      </w:pPr>
      <w:r>
        <w:rPr>
          <w:b/>
          <w:szCs w:val="24"/>
          <w:u w:val="single"/>
        </w:rPr>
        <w:t>* konflikt wartości</w:t>
      </w:r>
      <w:r>
        <w:rPr>
          <w:szCs w:val="24"/>
        </w:rPr>
        <w:t xml:space="preserve"> – pojawia się wówczas , gdy ludzie różnią się hierarchią wyznawanych wartości np. religijnych , filozofii życia , wartości dnia codziennego.</w:t>
      </w:r>
    </w:p>
    <w:p>
      <w:pPr>
        <w:pStyle w:val="TextBody"/>
        <w:rPr/>
      </w:pPr>
      <w:r>
        <w:rPr>
          <w:b/>
          <w:szCs w:val="24"/>
        </w:rPr>
        <w:t xml:space="preserve">* </w:t>
      </w:r>
      <w:r>
        <w:rPr>
          <w:b/>
          <w:szCs w:val="24"/>
          <w:u w:val="single"/>
        </w:rPr>
        <w:t>konflikt dotyczący dostępu do informacji</w:t>
      </w:r>
      <w:r>
        <w:rPr>
          <w:szCs w:val="24"/>
        </w:rPr>
        <w:t xml:space="preserve"> tzn , że konflikt pojawia się w związku z posiadaniem odmiennych informacji  , manipulowaniem informacjami przez druga stronę lub celowe wprowadzanie innych w błąd.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* </w:t>
      </w:r>
      <w:r>
        <w:rPr>
          <w:b/>
          <w:szCs w:val="24"/>
          <w:u w:val="single"/>
        </w:rPr>
        <w:t>konflikt relacji</w:t>
      </w:r>
      <w:r>
        <w:rPr>
          <w:szCs w:val="24"/>
        </w:rPr>
        <w:t xml:space="preserve"> – powstaje wówczas gdy następuje błędne postrzeganie rzeczywistości w wyniku złej komunikacji , której mogą towarzyszyć negatywne emocje ( złość, gniew). Same negatywne stosunki między ludźmi mogą już być przyczyną konfliktu bez większej wyraźnej przyczyn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 ZACHOWANIE SIĘ W SYTUACJACH KONFLIKTOWYCH   ( atak, ucieczka , negocjacje, mediacje)</w:t>
      </w:r>
    </w:p>
    <w:p>
      <w:pPr>
        <w:pStyle w:val="TextBody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Sytuacje konfliktowe zmuszają ludzi do odpowiednich zachowań. Najpopularniejszym i jednocześnie najbardziej typowym zachowaniem jest atak. Bardzo często ludzie tłumią w sobie niezadowolenie z zaistniałej sytuacji konfliktowej zamykając się w sobie. Jednak najlepszą formą osiągnięcia porozumienia są negocjacje. Negocjacje z jednej strony wymagają od ludzi otwartości  i tolerancji, a z drugiej zaś można się ich nauczyć. Są one wiec trudne i łatwe zarazem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Każdy z wymienionych sposobów reagowania na sytuacje konfliktowe ma swoje zalety i wady, które ściśle związane są z osobowością i cechami charakteru osób pozostających w konflikcie. Należy zatem wybrać te zachowania, które są korzystne dla sfery emocjonalnej osób uczestniczących w konflikc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Atak ( walka)</w:t>
      </w:r>
    </w:p>
    <w:p>
      <w:pPr>
        <w:pStyle w:val="TextBody"/>
        <w:rPr/>
      </w:pPr>
      <w:r>
        <w:rPr>
          <w:szCs w:val="24"/>
        </w:rPr>
        <w:t xml:space="preserve">                </w:t>
      </w:r>
      <w:r>
        <w:rPr>
          <w:szCs w:val="24"/>
        </w:rPr>
        <w:t>Osoby wybierające atak uważają , że poświęcenie dobrych stosunków międzyludzkich na rzecz obrony własnego interesu , jest ważniejsze niż zachowanie poprawnych relacji z innymi osobami biorącymi udział w konflikcie. Dzięki zastosowaniu tej strategii można osiągnąć zamierzone cele i wyniki . Nie zawsze jednak osiągnięte wyniki – w drodze ataku-walki- są zadawalające, gdyż wiele osobistych interesów zależy od współpracy z innymi. Atak niekoniecznie musi prowadzić do zwycięstwa. Kiedy podejmie go druga strona, wówczas stanie się obustronną walką. Niebezpieczne jest gdy któraś ze stron prowadzi walkę o charakterze manipulacyjnym . Manipulacja polega na działaniu opartym na ukrywaniu prawdziwych potrzeb i celów działania . Efektem manipulacji może być osiągnięcie jakiegoś celu w sposób niejawny i kłamliwy. Ryzyko manipulacji tkwi w tym , że po jej odkryciu przestaje się liczyć zarówno sfera interesów obu stron jak również relacje międzyludzkie ulegają poważnemu  zaburzeni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Ucieczk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Cs/>
          <w:szCs w:val="24"/>
        </w:rPr>
        <w:t>Osoby stosujące w konflikcie ucieczkę jako formę „radzenia” sobie z problemem nie chcą narażać się na ryzyko ataku z drugiej strony. Przedkładają one  poprawne stosunki z otoczeniem nad własny interes.</w:t>
      </w:r>
      <w:r>
        <w:rPr>
          <w:szCs w:val="24"/>
        </w:rPr>
        <w:t xml:space="preserve"> Przeciwnicy takiej postawy uważają , że w rzeczywistości nie osiąga się zamierzonego celu. W człowieku narastają przez to negatywne emocje i uczucia wobec drugiej strony konfliktu . W rezultacie prowadzi to właśnie do dystansu i zaburzenia właściwych relacji międzyludzkich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Negocjacj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Negocjacje to sposób rozwiązywania konfliktów , który opiera się na równym traktowaniu interesów obu stron – przez każdą ze stron. Ten rodzaj zachowania wymaga od osób biorących udział w konflikcie pewnych umiejętności , których należy się po prostu nauczyć. Ten rodzaj negocjacji określa się  jako negocjacje oparte na współpracy. Odwołują się one do następujących  zasad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A. </w:t>
      </w:r>
      <w:r>
        <w:rPr>
          <w:b/>
          <w:szCs w:val="24"/>
        </w:rPr>
        <w:t>Oddzielaj ludzi od problemów ( atakuj problem- nie ludzi), w przypadku ataku przenieś ciężar dyskusji na meritum sprawy nie na obronę personalną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Nie jesteś moim wrogiem wiec nie będę cię atakował i upokarzał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Zaatakujmy wspólnie problem, przed którym stoimy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B. Skoncentruj się na interesach a nie na stanowiskach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Chcę wiedzieć, dlaczego to jest dla ciebie tak ważne. Powiem Ci też wprost, na czym mi najbardziej zależy i dlaczeg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C. Formułuj pytania przed odpowiedziami 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Nie chcę opierać się na przypuszczeniach i schematach. Będę pytał o wszystko co niejasne a nawet zbyt oczywiste.  </w:t>
      </w:r>
    </w:p>
    <w:p>
      <w:pPr>
        <w:pStyle w:val="TextBody"/>
        <w:rPr/>
      </w:pPr>
      <w:r>
        <w:rPr>
          <w:b/>
          <w:szCs w:val="24"/>
        </w:rPr>
        <w:t xml:space="preserve">D. Doceniaj pozytywy </w:t>
      </w:r>
      <w:r>
        <w:rPr>
          <w:szCs w:val="24"/>
        </w:rPr>
        <w:t>( nazywaj osiągnięcia podczas negocjacji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Teraz lepiej rozumiem, w czym się  nie zgadzamy i cieszę się ,że udały nam się rzeczy, które budują nasz kontakt. Chcę dostrzegać i nazywać pozytywy naszej współpracy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E. Poszukaj rozwiązań dających korzyści obu stronom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Zależy mi na tym , abyśmy doszli do porozumienia, z którego wszyscy będziemy zadowolen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F. Wprowadzaj kryteria obiektywne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Może uda nam się znaleźć rozwiązanie oparte na zasadach, a nie wymuszone presją ze stron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Mediacj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Może zdarzyć się tak , że pomimo wielu starań negocjacje nie prowadzą do porozumienia , pogłębia się wzajemna niechęć , następuje rozszerzenie się konfliktu. Rozwiązaniem w takiej sytuacji może stać się </w:t>
      </w:r>
      <w:r>
        <w:rPr>
          <w:bCs/>
          <w:szCs w:val="24"/>
        </w:rPr>
        <w:t xml:space="preserve"> mediacja</w:t>
      </w:r>
      <w:r>
        <w:rPr>
          <w:b/>
          <w:bCs/>
          <w:szCs w:val="24"/>
        </w:rPr>
        <w:t xml:space="preserve"> .</w:t>
      </w:r>
      <w:r>
        <w:rPr>
          <w:szCs w:val="24"/>
        </w:rPr>
        <w:t xml:space="preserve"> Strony konfliktu mogą zwrócić się do osoby niezależnej , bezstronnej , którą darzą zaufaniem tzw</w:t>
      </w:r>
      <w:r>
        <w:rPr>
          <w:b/>
          <w:bCs/>
          <w:szCs w:val="24"/>
        </w:rPr>
        <w:t>. mediatora</w:t>
      </w:r>
      <w:r>
        <w:rPr>
          <w:szCs w:val="24"/>
        </w:rPr>
        <w:t xml:space="preserve">. Mediator powinien być postrzegany przez obie strony konfliktu jako osoba życzliwa i obiektywna. Nie może być sędzią . Jego zadaniem jest bezstronne rozwiązanie problemu . Pozostaje niejako „w środku”. Pomaga stronom rozpocząć proces rozwiązania problem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Mediacja jest ważną metodą w porozumiewaniu  , gdyż  stanowi  często drogę do otwarcia komunikacji i podjęcia prób rozwiązań problemu przez osoby  uczestniczące w konflikc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.SPOSOBY ROZWIĄZYWANIA KONFLIKTÓW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. Dominacja i tłumienie:</w:t>
      </w:r>
    </w:p>
    <w:p>
      <w:pPr>
        <w:pStyle w:val="TextBody"/>
        <w:rPr>
          <w:szCs w:val="24"/>
        </w:rPr>
      </w:pPr>
      <w:r>
        <w:rPr>
          <w:szCs w:val="24"/>
        </w:rPr>
        <w:t>- Wymuszanie ( masz robić….., proszę się zastanowić nad moim poleceniem…)</w:t>
      </w:r>
    </w:p>
    <w:p>
      <w:pPr>
        <w:pStyle w:val="TextBody"/>
        <w:rPr>
          <w:szCs w:val="24"/>
        </w:rPr>
      </w:pPr>
      <w:r>
        <w:rPr>
          <w:szCs w:val="24"/>
        </w:rPr>
        <w:t>- Unik    ( nie rozmawiajmy o tym, udajmy, że nie ma problemu).</w:t>
      </w:r>
    </w:p>
    <w:p>
      <w:pPr>
        <w:pStyle w:val="TextBody"/>
        <w:rPr>
          <w:szCs w:val="24"/>
        </w:rPr>
      </w:pPr>
      <w:r>
        <w:rPr>
          <w:szCs w:val="24"/>
        </w:rPr>
        <w:t>- Łagodzenie  ( dbanie o relacje ale bez „dotykania” istoty konfliktu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Zasada większości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B. Kompromis:</w:t>
      </w:r>
    </w:p>
    <w:p>
      <w:pPr>
        <w:pStyle w:val="TextBody"/>
        <w:rPr>
          <w:szCs w:val="24"/>
        </w:rPr>
      </w:pPr>
      <w:r>
        <w:rPr>
          <w:szCs w:val="24"/>
        </w:rPr>
        <w:t>- Losowanie ( rzut monetą)</w:t>
      </w:r>
    </w:p>
    <w:p>
      <w:pPr>
        <w:pStyle w:val="TextBody"/>
        <w:rPr>
          <w:szCs w:val="24"/>
        </w:rPr>
      </w:pPr>
      <w:r>
        <w:rPr>
          <w:szCs w:val="24"/>
        </w:rPr>
        <w:t>- Przekupienie</w:t>
      </w:r>
    </w:p>
    <w:p>
      <w:pPr>
        <w:pStyle w:val="TextBody"/>
        <w:rPr>
          <w:szCs w:val="24"/>
        </w:rPr>
      </w:pPr>
      <w:r>
        <w:rPr>
          <w:szCs w:val="24"/>
        </w:rPr>
        <w:t>- Rozdzielenie  (fizyczne rozdzielenie osób będących w konflikcie wspólnie pracujących)</w:t>
      </w:r>
    </w:p>
    <w:p>
      <w:pPr>
        <w:pStyle w:val="TextBody"/>
        <w:rPr>
          <w:szCs w:val="24"/>
        </w:rPr>
      </w:pPr>
      <w:r>
        <w:rPr>
          <w:szCs w:val="24"/>
        </w:rPr>
        <w:t>- Odniesienie się do przepisów</w:t>
      </w:r>
    </w:p>
    <w:p>
      <w:pPr>
        <w:pStyle w:val="TextBody"/>
        <w:rPr>
          <w:szCs w:val="24"/>
        </w:rPr>
      </w:pPr>
      <w:r>
        <w:rPr>
          <w:szCs w:val="24"/>
        </w:rPr>
        <w:t>- Arbitraż (dobrowolna zgoda uczestników konfliktu na udział w nim arbitra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C. Integracja</w:t>
      </w:r>
    </w:p>
    <w:p>
      <w:pPr>
        <w:pStyle w:val="TextBody"/>
        <w:rPr>
          <w:szCs w:val="24"/>
        </w:rPr>
      </w:pPr>
      <w:r>
        <w:rPr>
          <w:szCs w:val="24"/>
        </w:rPr>
        <w:t>- Negocjacje ( negocjują ze sobą strony konfliktu)</w:t>
      </w:r>
    </w:p>
    <w:p>
      <w:pPr>
        <w:pStyle w:val="TextBody"/>
        <w:rPr>
          <w:szCs w:val="24"/>
        </w:rPr>
      </w:pPr>
      <w:r>
        <w:rPr>
          <w:szCs w:val="24"/>
        </w:rPr>
        <w:t>- Mediacje   ( dodatkowo wprowadza się osobę mediatora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 zrealizowaniu tego bloku tematycznego uczeń powinien: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idzieć co to jest konflikt i jakie mogą być jego skutki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znać przyczyny konfliktów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znać sposoby zachowań przy rozwiązywaniu konfliktów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znać sposoby rozwiązywania konfliktów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iedzieć na czym polega negocjacja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rozumieć znaczenie negocjacji w procesie rozwiązywania konfliktu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iedzieć co to jest mediacja 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rozumieć rolę mediatora w konflikci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36"/>
          <w:szCs w:val="24"/>
        </w:rPr>
      </w:pPr>
      <w:r>
        <w:rPr>
          <w:sz w:val="36"/>
          <w:szCs w:val="24"/>
        </w:rPr>
        <w:t>Scenariusz zajęć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1.Temat zajęć</w:t>
      </w:r>
      <w:r>
        <w:rPr>
          <w:szCs w:val="24"/>
        </w:rPr>
        <w:t>: Jak rozwiązywać konflikty ?</w:t>
      </w:r>
    </w:p>
    <w:p>
      <w:pPr>
        <w:pStyle w:val="TextBody"/>
        <w:rPr/>
      </w:pPr>
      <w:r>
        <w:rPr>
          <w:b/>
          <w:bCs/>
          <w:szCs w:val="24"/>
        </w:rPr>
        <w:t>2.Blok tematyczny</w:t>
      </w:r>
      <w:r>
        <w:rPr>
          <w:szCs w:val="24"/>
        </w:rPr>
        <w:t>: Konflikty – przyczyny, rozwiązywanie</w:t>
      </w:r>
    </w:p>
    <w:p>
      <w:pPr>
        <w:pStyle w:val="TextBody"/>
        <w:rPr/>
      </w:pPr>
      <w:r>
        <w:rPr>
          <w:b/>
          <w:bCs/>
          <w:szCs w:val="24"/>
        </w:rPr>
        <w:t>3.Czas trwania zajęć</w:t>
      </w:r>
      <w:r>
        <w:rPr>
          <w:szCs w:val="24"/>
        </w:rPr>
        <w:t xml:space="preserve"> : 1 godzin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4.Cele operacyjne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   wie co to jest negocjacja i na czym polega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ie co to jest mediacja i na czym polega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potrafi być mediatorem.</w:t>
      </w:r>
    </w:p>
    <w:p>
      <w:pPr>
        <w:pStyle w:val="TextBody"/>
        <w:rPr/>
      </w:pPr>
      <w:r>
        <w:rPr>
          <w:b/>
          <w:bCs/>
          <w:szCs w:val="24"/>
        </w:rPr>
        <w:t>5.Metody</w:t>
      </w:r>
      <w:r>
        <w:rPr>
          <w:szCs w:val="24"/>
        </w:rPr>
        <w:t>: krąg uczuć, „ burza mózgów” metoda zabawowa, metody działania praktycznego.</w:t>
      </w:r>
    </w:p>
    <w:p>
      <w:pPr>
        <w:pStyle w:val="TextBody"/>
        <w:rPr/>
      </w:pPr>
      <w:r>
        <w:rPr>
          <w:szCs w:val="24"/>
        </w:rPr>
        <w:t>6</w:t>
      </w:r>
      <w:r>
        <w:rPr>
          <w:b/>
          <w:bCs/>
          <w:szCs w:val="24"/>
        </w:rPr>
        <w:t>.Formy zajęć</w:t>
      </w:r>
      <w:r>
        <w:rPr>
          <w:szCs w:val="24"/>
        </w:rPr>
        <w:t>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grupowa,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7.Pomoce dydaktyczne:</w:t>
      </w:r>
    </w:p>
    <w:p>
      <w:pPr>
        <w:pStyle w:val="TextBody"/>
        <w:rPr/>
      </w:pPr>
      <w:r>
        <w:rPr>
          <w:szCs w:val="24"/>
        </w:rPr>
        <w:t>- opis  ćwiczeń , arkusze szarego papieru , mazaki , wizytówk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Przebieg zajęć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. Zajęcia wstępne 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Powitanie uczestników  i zapoznanie z tematem zajęć 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Przypomnienie poznanych wiadomości nt. konfliktu z poprzednich zajęć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Zabawa integracyjna .” Dobry i zły sąsiad”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Opis zabawy</w:t>
      </w:r>
      <w:r>
        <w:rPr>
          <w:szCs w:val="24"/>
        </w:rPr>
        <w:t xml:space="preserve"> : uczestnicy siadają w kręgu . Jeden ochotnik pozostaje w środku i zadaje siedzącym pytanie: czy masz dobrego sąsiada ? Jeżeli zapytany odpowie „ tak” , pytający zwraca się z tym pytaniem do innego uczestnika . Jeżeli zapytany odpowie „nie” , wtedy otrzymuje drugie pytanie „kogo chciałbyś mieć za sąsiada?”. Wtedy pytany podaje imię uczestnika siedzącego  w kręgu . Wymieniony uczestnik , jako kandydat na dobrego sąsiada, biegnie na zaoferowane mu miejsce . Zły sąsiad stara się zająć zwolnione przez niego miejsce, natomiast osoba w kole wykorzystuje moment zmiany miejsc i stara się zająć jedno miejsce dla siebie. Ten , kto nie znajdzie miejsca pozostaje w środku i zadaje pytania 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II. Zajęcia  właściwe </w:t>
      </w:r>
    </w:p>
    <w:p>
      <w:pPr>
        <w:pStyle w:val="TextBody"/>
        <w:numPr>
          <w:ilvl w:val="0"/>
          <w:numId w:val="19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Metoda negocjacji i jej znaczenie dla rozwiązywania konfliktów.</w:t>
      </w:r>
    </w:p>
    <w:p>
      <w:pPr>
        <w:pStyle w:val="TextBody"/>
        <w:ind w:left="36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a)Prezentacja  sytuacji konfliktowej w trzech różnych wersjach .</w:t>
      </w:r>
      <w:r>
        <w:rPr>
          <w:szCs w:val="24"/>
        </w:rPr>
        <w:t xml:space="preserve"> </w:t>
      </w:r>
    </w:p>
    <w:p>
      <w:pPr>
        <w:pStyle w:val="TextBody"/>
        <w:ind w:left="360" w:hanging="0"/>
        <w:rPr/>
      </w:pPr>
      <w:r>
        <w:rPr>
          <w:szCs w:val="24"/>
        </w:rPr>
        <w:t>. Opis: Monika  i Justyna mają obowiązek opiekować się młodszą  siostrą podczas nieobecności rodziców. W tym czasie dzwoni do nich koleżanka i proponuje odstąpienie im biletów na film do kina, który właśnie wchodzi na ekrany. Film rozpocznie się za godzinę. Między siostrami dochodzi do sytuacji konfliktowej.</w:t>
      </w:r>
    </w:p>
    <w:p>
      <w:pPr>
        <w:pStyle w:val="TextBody"/>
        <w:ind w:left="360" w:hanging="0"/>
        <w:rPr/>
      </w:pPr>
      <w:r>
        <w:rPr>
          <w:szCs w:val="24"/>
        </w:rPr>
        <w:t>Posłuchajcie  trzech różnych wersji tej rozmowy.</w:t>
      </w:r>
    </w:p>
    <w:p>
      <w:pPr>
        <w:pStyle w:val="TextBody"/>
        <w:ind w:left="360" w:hanging="0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  <w:t>Wersja1</w:t>
      </w:r>
    </w:p>
    <w:p>
      <w:pPr>
        <w:pStyle w:val="TextBody"/>
        <w:ind w:left="360" w:hanging="0"/>
        <w:rPr/>
      </w:pPr>
      <w:r>
        <w:rPr>
          <w:szCs w:val="24"/>
        </w:rPr>
        <w:t>.</w:t>
      </w:r>
      <w:r>
        <w:rPr>
          <w:b/>
          <w:bCs/>
          <w:szCs w:val="24"/>
        </w:rPr>
        <w:t>Monika</w:t>
      </w:r>
      <w:r>
        <w:rPr>
          <w:szCs w:val="24"/>
        </w:rPr>
        <w:t xml:space="preserve">: To co Justyna zostaniesz z Kasią? </w:t>
      </w:r>
    </w:p>
    <w:p>
      <w:pPr>
        <w:pStyle w:val="TextBody"/>
        <w:ind w:left="360" w:hanging="0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Justyna</w:t>
      </w:r>
      <w:r>
        <w:rPr>
          <w:szCs w:val="24"/>
        </w:rPr>
        <w:t>: Dlaczego  ja mam zostać , przecież też bym chciała  pójść.</w:t>
      </w:r>
    </w:p>
    <w:p>
      <w:pPr>
        <w:pStyle w:val="TextBody"/>
        <w:ind w:left="360" w:hanging="0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Monika </w:t>
      </w:r>
      <w:r>
        <w:rPr>
          <w:szCs w:val="24"/>
        </w:rPr>
        <w:t>: (jest coraz bardziej zniecierpliwiona , mówi podniesionym głosem): Tak bardzo mi zależy , czy nie możesz tego zrozumieć chociaż raz.?!!!. Czy zawsze musi być tak jak ty tego chcesz??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Justyna</w:t>
      </w:r>
      <w:r>
        <w:rPr>
          <w:szCs w:val="24"/>
        </w:rPr>
        <w:t>: To nieprawda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 xml:space="preserve">Monika </w:t>
      </w:r>
      <w:r>
        <w:rPr>
          <w:szCs w:val="24"/>
        </w:rPr>
        <w:t>: Jak to nieprawda? A pamiętasz jak było ostatnim razem?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Justyna</w:t>
      </w:r>
      <w:r>
        <w:rPr>
          <w:szCs w:val="24"/>
        </w:rPr>
        <w:t>: Nie pamiętam .O co  ci chodzi?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Monika</w:t>
      </w:r>
      <w:r>
        <w:rPr>
          <w:szCs w:val="24"/>
        </w:rPr>
        <w:t xml:space="preserve"> Jak nie pamiętasz? Teraz tak mówisz, bo chcesz na mnie coś wymusić!!!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</w:t>
      </w:r>
      <w:r>
        <w:rPr>
          <w:szCs w:val="24"/>
        </w:rPr>
        <w:t>: Dobrze daj mi już spokój i idź na ten film . Nie chce się już z tobą kłócić.</w:t>
      </w:r>
    </w:p>
    <w:p>
      <w:pPr>
        <w:pStyle w:val="TextBody"/>
        <w:ind w:left="360" w:hanging="0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  <w:t>Wersja 2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Monika</w:t>
      </w:r>
      <w:r>
        <w:rPr>
          <w:szCs w:val="24"/>
        </w:rPr>
        <w:t>: Justyna ,zostań z Kasią , zależy mi bardzo na tym filmie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Justyna</w:t>
      </w:r>
      <w:r>
        <w:rPr>
          <w:szCs w:val="24"/>
        </w:rPr>
        <w:t>: Ja też chcę pójść i nie rozumiem ,dlaczego to ja mam z nią zostać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Monika</w:t>
      </w:r>
      <w:r>
        <w:rPr>
          <w:szCs w:val="24"/>
        </w:rPr>
        <w:t>: Posłuchaj, ja zostanę innym razem, proszę cię bardzo.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</w:t>
      </w:r>
      <w:r>
        <w:rPr>
          <w:szCs w:val="24"/>
        </w:rPr>
        <w:t>: Nie! Ja też chcę iść . W ogóle jesteś okropna ,że patrzysz tylko na siebie!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 xml:space="preserve">Monika </w:t>
      </w:r>
      <w:r>
        <w:rPr>
          <w:szCs w:val="24"/>
        </w:rPr>
        <w:t>: Ja okropna? A ty jaka jesteś? Zwykła egoistka !!!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 xml:space="preserve">Justyna </w:t>
      </w:r>
      <w:r>
        <w:rPr>
          <w:szCs w:val="24"/>
        </w:rPr>
        <w:t>: Dlaczego krzyczysz? Obudzisz Kasię . Przestań już!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Monika</w:t>
      </w:r>
      <w:r>
        <w:rPr>
          <w:szCs w:val="24"/>
        </w:rPr>
        <w:t>: Ja mam przestać? Jak zwykle ja muszę ustąpić. Jesteś wredna.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</w:t>
      </w:r>
      <w:r>
        <w:rPr>
          <w:szCs w:val="24"/>
        </w:rPr>
        <w:t>: Sama jesteś wredna i głupia! Mam cię dość. !!!Idę i koniec!</w:t>
      </w:r>
    </w:p>
    <w:p>
      <w:pPr>
        <w:pStyle w:val="TextBody"/>
        <w:ind w:left="360" w:hanging="0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  <w:t xml:space="preserve">Wersja 3 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 xml:space="preserve">Monika: </w:t>
      </w:r>
      <w:r>
        <w:rPr>
          <w:szCs w:val="24"/>
        </w:rPr>
        <w:t>Justyna, czy mogę iść na ten film?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:</w:t>
      </w:r>
      <w:r>
        <w:rPr>
          <w:szCs w:val="24"/>
        </w:rPr>
        <w:t xml:space="preserve"> No wiesz , mnie też bardzo zależy , żeby pójść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Monika:</w:t>
      </w:r>
      <w:r>
        <w:rPr>
          <w:szCs w:val="24"/>
        </w:rPr>
        <w:t xml:space="preserve"> Oj Justyna , proszę zostań z małą !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Justyna:</w:t>
      </w:r>
      <w:r>
        <w:rPr>
          <w:szCs w:val="24"/>
        </w:rPr>
        <w:t xml:space="preserve"> Posłuchaj , ja też od dawna chciałam obejrzeć ten film  , trudno mi zrezygnować tak łatwo .Taka okazja może się nie powtórzyć.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Monika:</w:t>
      </w:r>
      <w:r>
        <w:rPr>
          <w:szCs w:val="24"/>
        </w:rPr>
        <w:t xml:space="preserve"> Zastanówmy się więc co możemy zrobić , żeby razem pójść na ten film..</w:t>
      </w:r>
    </w:p>
    <w:p>
      <w:pPr>
        <w:pStyle w:val="TextBody"/>
        <w:ind w:left="360" w:hanging="0"/>
        <w:rPr>
          <w:szCs w:val="24"/>
        </w:rPr>
      </w:pPr>
      <w:r>
        <w:rPr>
          <w:b/>
          <w:bCs/>
          <w:szCs w:val="24"/>
        </w:rPr>
        <w:t>Justyna:</w:t>
      </w:r>
      <w:r>
        <w:rPr>
          <w:szCs w:val="24"/>
        </w:rPr>
        <w:t xml:space="preserve"> Może zadzwonimy do rodziców i ktoś wcześniej nas zmieni przy Kasi?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Monika:</w:t>
      </w:r>
      <w:r>
        <w:rPr>
          <w:szCs w:val="24"/>
        </w:rPr>
        <w:t xml:space="preserve"> To jest pomysł , ale nie wiem czy możliwy. Rodzicom trudno jest zwolnić się tak nagle z pracy? Może weźmy Kasię  i podwieziemy mamie do pracy . Wtedy zdążymy jeszcze na film..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:</w:t>
      </w:r>
      <w:r>
        <w:rPr>
          <w:szCs w:val="24"/>
        </w:rPr>
        <w:t xml:space="preserve"> Nie wiem czy to dobry pomysł .Mama będzie na pewno zmęczona , poza tym zawsze robi zakupy po pracy więc może to być dla niej uciążliwe.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Monika:</w:t>
      </w:r>
      <w:r>
        <w:rPr>
          <w:szCs w:val="24"/>
        </w:rPr>
        <w:t xml:space="preserve"> A może poprosimy naszą sąsiadkę  -Jagodę jest już dziś po zajęciach. Kasią ją lubi, a co najważniejsze zna , więc chętnie z nią zostanie. </w:t>
      </w:r>
    </w:p>
    <w:p>
      <w:pPr>
        <w:pStyle w:val="TextBody"/>
        <w:ind w:left="360" w:hanging="0"/>
        <w:rPr/>
      </w:pPr>
      <w:r>
        <w:rPr>
          <w:b/>
          <w:bCs/>
          <w:szCs w:val="24"/>
        </w:rPr>
        <w:t>Justyna .</w:t>
      </w:r>
      <w:r>
        <w:rPr>
          <w:szCs w:val="24"/>
        </w:rPr>
        <w:t xml:space="preserve"> Myślę , że to dobry sposób . Ty zadzwoń do mamy czy możemy tak zrobić,  a ja pójdę do Jagody i  zapytam, czy to jest możliwe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b)Analiza treści nagrania</w:t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Wysłuchaliście trzech różnych wersji rozmowy między siostrami . Zapiszcie na trzech      odrębnych arkuszach charakterystyczne cechy zachowania bohaterek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</w:t>
      </w:r>
      <w:r>
        <w:rPr>
          <w:b/>
          <w:bCs/>
          <w:szCs w:val="24"/>
        </w:rPr>
        <w:t>Arkusz : Wersja A.</w:t>
      </w:r>
      <w:r>
        <w:rPr>
          <w:szCs w:val="24"/>
        </w:rPr>
        <w:t xml:space="preserve"> ( nacisk ze strony Moniki , podniesiony ton Moniki , walka Moniki i o swoje prawa , bierna postawa Justyny , i jej rezygnacja  z filmu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Arkusz :Wersja B( </w:t>
      </w:r>
      <w:r>
        <w:rPr>
          <w:szCs w:val="24"/>
        </w:rPr>
        <w:t>podniesiony ton głosu obu bohaterek, walka o swoje prawa, atakowanie siebie, zatracenie istoty sporu, używanie obraźliwych słów, złe samopoczucie obu sióstr, poczucie wygranej tylko jednej ze stron konfliktu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Arkusz :Wersja C </w:t>
      </w:r>
      <w:r>
        <w:rPr>
          <w:szCs w:val="24"/>
        </w:rPr>
        <w:t>( nie ma złych emocji, spokojna rozmowa, dostrzeganie potrzeb obu stron, mówienie o problemie , nie ocenianie siebie nawzajem, wspólne formułowanie propozycji rozwiązania konfliktu, wybór propozycji najlepszej dla obu stron )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 w:val="28"/>
          <w:szCs w:val="24"/>
        </w:rPr>
        <w:t>c)</w:t>
      </w:r>
      <w:r>
        <w:rPr>
          <w:b/>
          <w:bCs/>
          <w:sz w:val="28"/>
          <w:szCs w:val="24"/>
        </w:rPr>
        <w:t>Sformułowanie definicji „ negocjacja”</w:t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Nauczyciel :Wiecie już po analizie tych nagrań , że najlepszym sposobem na rozwiązanie konfliktu okazała się wersja 3. Taki sposób zachowania się w sytuacji konfliktowej nazywa się negocjacją. </w:t>
      </w:r>
    </w:p>
    <w:p>
      <w:pPr>
        <w:pStyle w:val="TextBody"/>
        <w:rPr/>
      </w:pPr>
      <w:r>
        <w:rPr>
          <w:b/>
          <w:bCs/>
          <w:szCs w:val="24"/>
        </w:rPr>
        <w:t>NEGOCJACJA</w:t>
      </w:r>
      <w:r>
        <w:rPr>
          <w:szCs w:val="24"/>
        </w:rPr>
        <w:t xml:space="preserve">- to taki sposób rozwiązywania konfliktu , który opiera się na równym traktowaniu potrzeb i interesów obu stron konfliktu przez każdą ze stron. </w:t>
      </w:r>
    </w:p>
    <w:p>
      <w:pPr>
        <w:pStyle w:val="TextBody"/>
        <w:rPr/>
      </w:pPr>
      <w:r>
        <w:rPr>
          <w:b/>
          <w:bCs/>
          <w:szCs w:val="24"/>
        </w:rPr>
        <w:t>Zasady negocjacji</w:t>
      </w:r>
      <w:r>
        <w:rPr>
          <w:szCs w:val="24"/>
        </w:rPr>
        <w:t>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dostrzegaj problem ( „dlaczego coś chcę” , a nie tylko „ czego chcę”)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alcz z problemem a nie z człowiekiem ( nie oceniaj człowieka)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poszukaj jak największej liczby rozwiązań 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wybierz rozwiązanie satysfakcjonujące obie strony,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 w:val="28"/>
          <w:szCs w:val="24"/>
        </w:rPr>
        <w:t>2)</w:t>
      </w:r>
      <w:r>
        <w:rPr>
          <w:b/>
          <w:bCs/>
          <w:szCs w:val="24"/>
        </w:rPr>
        <w:t xml:space="preserve">Mediacja i jej znaczenie dla rozwiązania konfliktu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a)Rozmowa nt. udziału i pomocy osób postronnych w konflikcie.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Zastanówcie się czy w sytuacji silnego konfliktu wskazana jest pomoc innej osoby 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Jaka ta osoba powinna być,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Kto może być tą osobą? 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Czego się oczekuje od takiej osoby?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b)Pojęcie „ mediacji” i „ mediatora”</w:t>
      </w:r>
    </w:p>
    <w:p>
      <w:pPr>
        <w:pStyle w:val="TextBody"/>
        <w:ind w:left="10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b/>
          <w:bCs/>
          <w:szCs w:val="24"/>
          <w:u w:val="single"/>
        </w:rPr>
        <w:t>Mediacja –</w:t>
      </w:r>
      <w:r>
        <w:rPr>
          <w:szCs w:val="24"/>
          <w:u w:val="single"/>
        </w:rPr>
        <w:t xml:space="preserve"> </w:t>
      </w:r>
      <w:r>
        <w:rPr>
          <w:szCs w:val="24"/>
        </w:rPr>
        <w:t>sposób rozwiązywania konfliktu poprzez udział i zaangażowanie niezależnej osoby tzw. mediatora</w:t>
      </w:r>
    </w:p>
    <w:p>
      <w:pPr>
        <w:pStyle w:val="TextBody"/>
        <w:rPr/>
      </w:pPr>
      <w:r>
        <w:rPr>
          <w:b/>
          <w:bCs/>
          <w:szCs w:val="24"/>
          <w:u w:val="single"/>
        </w:rPr>
        <w:t>Mediato</w:t>
      </w:r>
      <w:r>
        <w:rPr>
          <w:szCs w:val="24"/>
        </w:rPr>
        <w:t>r- osoba postronna, niezależna , darzona przez obie strony konfliktu zaufaniem, która pomaga rozpocząć i przeprowadzić proces rozwiązania konfliktu ( problemu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c)Analiza planszy „ Zasady pracy mediatora”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Dotarcie do informacji o istocie konfliktu ( dowiedzieć się o problem – czego dotyczy różnica zdań)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Propozycja podjęcia próby rozwiązania konfliktu ( zachęcenie  obu stron do rozwiązania konfliktu- wskazanie korzyści jakie płyną z porozumienia)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Spotkanie obu stron konfliktu w obecności mediatora.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 xml:space="preserve">Doprowadzenie do sytuacji otwartego wyrażenia przeżyć i wzajemnych poglądów 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Bezstronne wysłuchanie racji obu stron.( nie opowiadanie się po żadnej ze stron).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Doprowadzenie do wymiany oczekiwań określenie warunków porozumienia ( rozmowa na temat czego chce jedna i druga strona , podjecie stworzenia warunków porozumienia)</w:t>
      </w:r>
    </w:p>
    <w:p>
      <w:pPr>
        <w:pStyle w:val="TextBody"/>
        <w:numPr>
          <w:ilvl w:val="0"/>
          <w:numId w:val="32"/>
        </w:numPr>
        <w:rPr>
          <w:szCs w:val="24"/>
        </w:rPr>
      </w:pPr>
      <w:r>
        <w:rPr>
          <w:szCs w:val="24"/>
        </w:rPr>
        <w:t>Pomoc w wyborze rozwiązania akceptowanego przez obie strony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9"/>
        </w:numPr>
        <w:rPr>
          <w:szCs w:val="24"/>
          <w:u w:val="single"/>
        </w:rPr>
      </w:pPr>
      <w:r>
        <w:rPr>
          <w:szCs w:val="24"/>
          <w:u w:val="single"/>
        </w:rPr>
        <w:t>Ćwiczenia w mediacji. ( nauka bycia mediatorem)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Odgrywanie scenek z udziałem mediatora .</w:t>
      </w:r>
    </w:p>
    <w:p>
      <w:pPr>
        <w:pStyle w:val="TextBody"/>
        <w:rPr/>
      </w:pPr>
      <w:r>
        <w:rPr>
          <w:szCs w:val="24"/>
          <w:u w:val="single"/>
        </w:rPr>
        <w:t>Opis  scenki I.</w:t>
      </w:r>
      <w:r>
        <w:rPr>
          <w:szCs w:val="24"/>
        </w:rPr>
        <w:t xml:space="preserve">  Kłótnia między kolegami dotycząca wyboru gry zespołowej , w którą chcą grać na sali gimnastycznej w czasie zajęć poza lekcyjnych.( w roli mediatora – nauczyciel)</w:t>
      </w:r>
    </w:p>
    <w:p>
      <w:pPr>
        <w:pStyle w:val="TextBody"/>
        <w:rPr/>
      </w:pPr>
      <w:r>
        <w:rPr>
          <w:szCs w:val="24"/>
          <w:u w:val="single"/>
        </w:rPr>
        <w:t>Opis scenki II.</w:t>
      </w:r>
      <w:r>
        <w:rPr>
          <w:szCs w:val="24"/>
        </w:rPr>
        <w:t xml:space="preserve"> Spór siostry i brata dotyczący obowiązku  wyprowadzenia psa na spacer.( w roli mediatora – matka)</w:t>
      </w:r>
    </w:p>
    <w:p>
      <w:pPr>
        <w:pStyle w:val="TextBody"/>
        <w:rPr/>
      </w:pPr>
      <w:r>
        <w:rPr>
          <w:szCs w:val="24"/>
          <w:u w:val="single"/>
        </w:rPr>
        <w:t>Opis scenki III.</w:t>
      </w:r>
      <w:r>
        <w:rPr>
          <w:szCs w:val="24"/>
        </w:rPr>
        <w:t xml:space="preserve"> Posądzenie koleżanki o kradzież pieniędzy w klasie ( w roli mediatora – wychowawca klasy)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Wspólna ocena scenek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III Zajęcia końcowe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>Ocena zachowania i zaangażowania uczniów na lekcji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>Wypełnienie testu niedokończonych zdań</w:t>
      </w:r>
    </w:p>
    <w:p>
      <w:pPr>
        <w:pStyle w:val="TextBody"/>
        <w:rPr>
          <w:szCs w:val="24"/>
        </w:rPr>
      </w:pPr>
      <w:r>
        <w:rPr>
          <w:b/>
          <w:szCs w:val="24"/>
        </w:rPr>
        <w:t>Test:</w:t>
      </w:r>
      <w:r>
        <w:rPr>
          <w:szCs w:val="24"/>
        </w:rPr>
        <w:t xml:space="preserve">          a) Negocjacja to  najlepszy sposób na rozwiązanie konfliktu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ponieważ…………………………………………….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b) Najważniejsze zasady negocjacji to:…………………..</w:t>
      </w:r>
    </w:p>
    <w:p>
      <w:pPr>
        <w:pStyle w:val="TextBody"/>
        <w:numPr>
          <w:ilvl w:val="1"/>
          <w:numId w:val="29"/>
        </w:numPr>
        <w:rPr>
          <w:szCs w:val="24"/>
        </w:rPr>
      </w:pPr>
      <w:r>
        <w:rPr>
          <w:szCs w:val="24"/>
        </w:rPr>
        <w:t>Mediacja to sposób rozwiązania konfliktu z udziałem……..</w:t>
      </w:r>
    </w:p>
    <w:p>
      <w:pPr>
        <w:pStyle w:val="TextBody"/>
        <w:numPr>
          <w:ilvl w:val="1"/>
          <w:numId w:val="29"/>
        </w:numPr>
        <w:rPr>
          <w:szCs w:val="24"/>
        </w:rPr>
      </w:pPr>
      <w:r>
        <w:rPr>
          <w:szCs w:val="24"/>
        </w:rPr>
        <w:t>Mediator powinien być:…………………</w:t>
      </w:r>
    </w:p>
    <w:p>
      <w:pPr>
        <w:pStyle w:val="TextBody"/>
        <w:rPr>
          <w:sz w:val="40"/>
          <w:szCs w:val="40"/>
        </w:rPr>
      </w:pPr>
      <w:r>
        <w:rPr>
          <w:b/>
          <w:szCs w:val="24"/>
        </w:rPr>
        <w:t>3</w:t>
      </w:r>
      <w:r>
        <w:rPr>
          <w:szCs w:val="24"/>
        </w:rPr>
        <w:t>) Sprawdzenie poprawności wypełnienia testu .</w:t>
      </w:r>
    </w:p>
    <w:p>
      <w:pPr>
        <w:pStyle w:val="TextBody"/>
        <w:rPr/>
      </w:pPr>
      <w:r>
        <w:rPr>
          <w:b/>
          <w:szCs w:val="24"/>
        </w:rPr>
        <w:t>4</w:t>
      </w:r>
      <w:r>
        <w:rPr>
          <w:szCs w:val="24"/>
        </w:rPr>
        <w:t>) Pożegnanie uczestników zajęć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3. Zachowanie asertywne</w:t>
      </w:r>
    </w:p>
    <w:p>
      <w:pPr>
        <w:pStyle w:val="TextBody"/>
        <w:tabs>
          <w:tab w:val="clear" w:pos="708"/>
          <w:tab w:val="left" w:pos="8505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 xml:space="preserve">        </w:t>
      </w:r>
      <w:r>
        <w:rPr>
          <w:bCs/>
          <w:iCs/>
          <w:szCs w:val="24"/>
        </w:rPr>
        <w:t>Asertywność jest zachowaniem pozwalającym konkretnie i zdecydowanie komunikować nasze potrzeby, chęci i uczucia innym ludziom- bez naruszenia w jakikolwiek sposób ich praw. Asertywność to zarówno samorealizacja, jak również przyjęcie określonego typu zachowania i stylu komunikowania.</w:t>
      </w:r>
    </w:p>
    <w:p>
      <w:pPr>
        <w:pStyle w:val="TextBody"/>
        <w:tabs>
          <w:tab w:val="clear" w:pos="708"/>
          <w:tab w:val="left" w:pos="8505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Wśród różnych zachowań społecznych ludzi można wyróżnić następujące style:</w:t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>
          <w:szCs w:val="24"/>
        </w:rPr>
        <w:t>- Styl agresywny,</w:t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>
          <w:szCs w:val="24"/>
        </w:rPr>
        <w:t>- Styl pasywny,</w:t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-Styl manipulatorski,</w:t>
      </w:r>
    </w:p>
    <w:p>
      <w:pPr>
        <w:pStyle w:val="TextBody"/>
        <w:tabs>
          <w:tab w:val="clear" w:pos="708"/>
          <w:tab w:val="left" w:pos="8505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Styl asertywny</w:t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>
          <w:i/>
          <w:szCs w:val="24"/>
        </w:rPr>
        <w:t>Styl agresywny-</w:t>
      </w:r>
      <w:r>
        <w:rPr>
          <w:szCs w:val="24"/>
        </w:rPr>
        <w:t xml:space="preserve"> to takie zachowanie , które oznacza dążenie człowieka do celu wszelkimi sposobami i za wszelką cenę, upieranie się przy swoim zdaniu , traktowaniu rozmówcy jak przeciwnika, którego trzeba zniszczyć . Cechą takiego zachowania jest lekceważenie praw drugiej strony, może ono doprowadzić do wybuch agresji zarówno słownej jak i fizycznej.</w:t>
      </w:r>
    </w:p>
    <w:p>
      <w:pPr>
        <w:pStyle w:val="TextBody"/>
        <w:tabs>
          <w:tab w:val="clear" w:pos="708"/>
          <w:tab w:val="left" w:pos="8505" w:leader="none"/>
        </w:tabs>
        <w:rPr>
          <w:szCs w:val="24"/>
        </w:rPr>
      </w:pPr>
      <w:r>
        <w:rPr>
          <w:i/>
          <w:szCs w:val="24"/>
        </w:rPr>
        <w:t>Styl pasywny</w:t>
      </w:r>
      <w:r>
        <w:rPr>
          <w:szCs w:val="24"/>
        </w:rPr>
        <w:t xml:space="preserve">- oznacza , że człowiek sam ogranicza swoje prawa poprzez podporządkowanie się drugiemu człowiekowi , grupie , ulega naciskom , lekceważy własne prawa a respektuje prawa narzucone przez innych. </w:t>
      </w:r>
    </w:p>
    <w:p>
      <w:pPr>
        <w:pStyle w:val="TextBody"/>
        <w:tabs>
          <w:tab w:val="clear" w:pos="708"/>
          <w:tab w:val="left" w:pos="8505" w:leader="none"/>
        </w:tabs>
        <w:rPr>
          <w:szCs w:val="24"/>
        </w:rPr>
      </w:pPr>
      <w:r>
        <w:rPr>
          <w:i/>
          <w:szCs w:val="24"/>
        </w:rPr>
        <w:t>Styl manipulatorski</w:t>
      </w:r>
      <w:r>
        <w:rPr>
          <w:szCs w:val="24"/>
        </w:rPr>
        <w:t xml:space="preserve"> -to taki, w którym człowiek  przekazuje komunikat , aby pośrednio poprzez np. sygnały niewerbalne ( mimika , gest)  dać  coś do zrozumienia innej osobie,  z czym ona się nie zawsze się zgadza. Takim zachowaniem jest np. plotka, szantaż .</w:t>
      </w:r>
    </w:p>
    <w:p>
      <w:pPr>
        <w:pStyle w:val="TextBody"/>
        <w:tabs>
          <w:tab w:val="clear" w:pos="708"/>
          <w:tab w:val="left" w:pos="8505" w:leader="none"/>
        </w:tabs>
        <w:rPr>
          <w:szCs w:val="24"/>
        </w:rPr>
      </w:pPr>
      <w:r>
        <w:rPr>
          <w:szCs w:val="24"/>
        </w:rPr>
        <w:t>Tego rodzaju zachowania nie są skuteczne, gdyż ograniczają i utrudniają kontakty interpersonalne, bądź prowadzą nawet do całkowitego zerwania więzi.</w:t>
      </w:r>
    </w:p>
    <w:p>
      <w:pPr>
        <w:pStyle w:val="TextBody"/>
        <w:tabs>
          <w:tab w:val="clear" w:pos="708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/>
      </w:pPr>
      <w:r>
        <w:rPr>
          <w:szCs w:val="24"/>
        </w:rPr>
        <w:t xml:space="preserve">Stylem, który w równym stopniu respektuje prawa i godność w kontaktach międzyludzkich jest </w:t>
      </w:r>
      <w:r>
        <w:rPr>
          <w:b/>
          <w:bCs/>
          <w:i/>
          <w:szCs w:val="24"/>
        </w:rPr>
        <w:t>styl  asertywny.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 xml:space="preserve">   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Zachowanie asertywne powiązane jest głęboko z poczuciem własnej godności i szacunku. Jeśli człowiek kontaktując się z innymi osobami nie zadecyduje się na samodzielne określenie swoich praw, inni z konieczności określą za niego jego rolę .Wówczas przestaje on być sobą .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b/>
          <w:bCs/>
          <w:sz w:val="32"/>
          <w:szCs w:val="24"/>
        </w:rPr>
        <w:t>Cechy osoby asertywnej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  <w:tab w:val="left" w:pos="8505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umiejętność pokazania i powiedzenia tego , co człowiek czuje, myśli i do czego dąż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miejętność porozumiewania się z innymi w sposób otwarty , szczery i adekwatny do sytuacj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aktywna postawa wobec życ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szacunek do samego siebie. 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/>
      </w:pPr>
      <w:r>
        <w:rPr>
          <w:szCs w:val="24"/>
        </w:rPr>
        <w:t xml:space="preserve">                 </w:t>
      </w:r>
      <w:r>
        <w:rPr>
          <w:szCs w:val="24"/>
        </w:rPr>
        <w:t>Asertywność to również umiejętność mówienia „ nie” w sytuacjach uzasadnionych np. w sytuacji namawiania do zachowań negatywnych takich jak ;wypicie alkoholu, wzięcie narkotyku, namawianie do przestępstwa.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  <w:u w:val="single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/>
      </w:pPr>
      <w:r>
        <w:rPr>
          <w:b/>
          <w:bCs/>
          <w:sz w:val="32"/>
          <w:szCs w:val="24"/>
        </w:rPr>
        <w:t xml:space="preserve">      </w:t>
      </w:r>
      <w:r>
        <w:rPr>
          <w:b/>
          <w:bCs/>
          <w:sz w:val="32"/>
          <w:szCs w:val="24"/>
        </w:rPr>
        <w:t>Asertywne przekazywanie komunikatu typu „ Ja”.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/>
      </w:pPr>
      <w:r>
        <w:rPr>
          <w:b/>
          <w:bCs/>
          <w:sz w:val="32"/>
          <w:szCs w:val="24"/>
        </w:rPr>
        <w:t xml:space="preserve">        </w:t>
      </w:r>
      <w:r>
        <w:rPr>
          <w:szCs w:val="24"/>
        </w:rPr>
        <w:t>Każdy człowiek ma prawo do wyrażania swoich uczuć , zarówno tych pozytywnych jak i negatywnych ( np. złość, gniew). W wyrażaniu tych uczuć ważne jest , aby osoba , która je wyraża stosowała komunikaty zaczynające się od „ JA „ zamiast od „ TY”. Komunikat typu „ TY” ma zawsze charakter oceniający i sugeruje , ze ktoś ponosi winę za zaistniałą sytuację. W zdaniu „ Ty jesteś…” zawsze zostaje zawarta jakaś ocena , zazwyczaj negatywna. Wypowiadając takie zdanie osądza się kogoś. Nie daje się tej osobie szansy na wyrażenie  swoich uczuć i racji. Wypowiedź typu „ JA” jest otwarta i szczera . Mówienie o swoich odczuciach wprost sprawia, że  druga strona nie ma poczucia podporządkowania się wobec osoby wypowiadającej komunikat typu ”JA..”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rzekazywanie komunikatów typu „ JA”, może mieć różny charakter i różne skutki. Przez taki komunikat możemy 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informować kogoś o swoich poglądach, przekonaniach, upodobaniach, zainteresowaniach 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655" w:leader="none"/>
          <w:tab w:val="left" w:pos="8505" w:leader="none"/>
        </w:tabs>
        <w:rPr/>
      </w:pPr>
      <w:r>
        <w:rPr>
          <w:szCs w:val="24"/>
        </w:rPr>
        <w:t>informować kogoś o swojej decyzji. Pozytywnym skutkiem jest tu satysfakcja , że potrafiłeś odmówić czegoś kosztem niechęci drugiej osoby. Negatywnym skutkiem może być niezrozumienie i brak akceptacji,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dać komuś do zrozumienia , że oczekujemy od niego współpracy w realizacji swoich życzeń., gdy ta druga osoba odmawia nam tego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informować o swojej reakcji na zachowanie innej osoby.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ostawa asertywna uczy człowieka pozytywnego myślenia o sobie. Uświadamia różnorodność emocji, jakie tkwią w nas samych , o tym że mamy prawo je przezywać i mówić o nich innym. Postawa taka uczy też obrony swojego stanowiska w sposób nie krzywdzący innych. Dzięki zachowaniu asertywnemu uczymy się zamieniać negatywne myśli o sobie na pozytywne.                                                                                                          Można się tego nauczyć znając i stosując techniki asertywne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080" w:hanging="0"/>
        <w:rPr/>
      </w:pPr>
      <w:r>
        <w:rPr>
          <w:b/>
          <w:bCs/>
          <w:i/>
          <w:iCs/>
          <w:sz w:val="36"/>
          <w:szCs w:val="24"/>
        </w:rPr>
        <w:t xml:space="preserve">      </w:t>
      </w:r>
      <w:r>
        <w:rPr>
          <w:b/>
          <w:bCs/>
          <w:i/>
          <w:iCs/>
          <w:sz w:val="36"/>
          <w:szCs w:val="24"/>
        </w:rPr>
        <w:t>Techniki asertywne</w:t>
      </w:r>
    </w:p>
    <w:p>
      <w:pPr>
        <w:pStyle w:val="TextBody"/>
        <w:ind w:left="1080" w:hanging="0"/>
        <w:rPr>
          <w:b/>
          <w:b/>
          <w:bCs/>
          <w:i/>
          <w:i/>
          <w:iCs/>
          <w:sz w:val="36"/>
          <w:szCs w:val="24"/>
        </w:rPr>
      </w:pPr>
      <w:r>
        <w:rPr>
          <w:b/>
          <w:bCs/>
          <w:i/>
          <w:iCs/>
          <w:sz w:val="36"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I. Cztery kroki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1 krok- w jednym zdaniu należy określić i wyrazić swój problem,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2 krok-wyrażenie swoich uczuć i emocji jakie się w danej chwili przeżywa,</w:t>
      </w:r>
    </w:p>
    <w:p>
      <w:pPr>
        <w:pStyle w:val="TextBody"/>
        <w:ind w:left="360" w:hanging="0"/>
        <w:rPr/>
      </w:pPr>
      <w:r>
        <w:rPr>
          <w:szCs w:val="24"/>
        </w:rPr>
        <w:t>3 krok</w:t>
      </w:r>
      <w:r>
        <w:rPr>
          <w:b/>
          <w:bCs/>
          <w:szCs w:val="24"/>
        </w:rPr>
        <w:t xml:space="preserve">- </w:t>
      </w:r>
      <w:r>
        <w:rPr>
          <w:szCs w:val="24"/>
        </w:rPr>
        <w:t>propozycja rozwiązania problemu,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4 krok- poinformowanie o skutkach dla dalszych relacji z rozmówcą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i/>
          <w:iCs/>
          <w:szCs w:val="24"/>
        </w:rPr>
        <w:t>II. Zacięta  płyta.</w:t>
      </w:r>
    </w:p>
    <w:p>
      <w:pPr>
        <w:pStyle w:val="TextBody"/>
        <w:rPr/>
      </w:pPr>
      <w:r>
        <w:rPr>
          <w:bCs/>
          <w:iCs/>
          <w:szCs w:val="24"/>
        </w:rPr>
        <w:t xml:space="preserve">     </w:t>
      </w:r>
      <w:r>
        <w:rPr>
          <w:bCs/>
          <w:iCs/>
          <w:szCs w:val="24"/>
        </w:rPr>
        <w:t xml:space="preserve">Technika ta przydatna jest , gdy chcemy powiedzieć „nie” lub w inny sposób wytyczyć granice w rozmowie z osobą , do której nie dociera to, co mówimy. </w:t>
      </w:r>
    </w:p>
    <w:p>
      <w:pPr>
        <w:pStyle w:val="TextBody"/>
        <w:rPr>
          <w:bCs/>
          <w:iCs/>
          <w:szCs w:val="24"/>
        </w:rPr>
      </w:pPr>
      <w:r>
        <w:rPr>
          <w:bCs/>
          <w:iCs/>
          <w:szCs w:val="24"/>
        </w:rPr>
        <w:t>Metoda ta jest najbardziej użyteczna w sytuacjach, w których wyjaśnienia prowokowałyby jedynie rozmówcę do rozpoczęcia bezsensownej kłótni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Technika polega na wielokrotnym powtarzaniu zdania ( wyrażającego problem) z jednoczesnym wyrażaniem własnych uczuć z uwzględnieniem tego co mówi rozmówca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Należy cięgle jednak pamiętać o głównym problemie i nie poddać się złym emocjom. Dzięki tej technice można doskonale bronić swoich praw bez poczucia winy , że nie spełniamy żądań czy próśb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III. Zasłona z mgły.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szCs w:val="24"/>
        </w:rPr>
        <w:t xml:space="preserve">               </w:t>
      </w:r>
      <w:r>
        <w:rPr>
          <w:szCs w:val="24"/>
        </w:rPr>
        <w:t>Technika jest pożyteczna, gdy ktoś nas atakuje nie wprost, ale stara się ukryć o co chodzi i unika otwartego mówienia. Zazwyczaj w takiej sytuacji człowiek reaguje złością i atakiem , co w konsekwencji nasila konflikt. Technika „ zasłony z mgły” polega na dopuszczaniu możliwości  i komunikowaniu, że w stawianych zarzutach jest część prawdy. Działając w ten sposób nie dopuszcza się do narastania konfliktu i doprowadza się do  wyciszenia emocji.</w:t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Stosowanie technik asertywnych zakłada , szacunek i tolerancje dla innych z zarazem szacunek do samego siebie i obronę własnych praw.</w:t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b/>
          <w:bCs/>
          <w:szCs w:val="24"/>
        </w:rPr>
        <w:t>Dzięki umiejętnościom</w:t>
      </w:r>
      <w:r>
        <w:rPr>
          <w:szCs w:val="24"/>
        </w:rPr>
        <w:t xml:space="preserve"> </w:t>
      </w:r>
      <w:r>
        <w:rPr>
          <w:b/>
          <w:bCs/>
          <w:szCs w:val="24"/>
        </w:rPr>
        <w:t>asertywnym potrafimy: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posiadać i wyrażać swoje zdanie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odmówić czyli powiedzieć „Nie” w trudnych sytuacjach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 xml:space="preserve">podejmować decyzje i ponosić ich konsekwencje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ronić swoich praw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 xml:space="preserve">umieć reagować na krytykę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/>
      </w:pPr>
      <w:r>
        <w:rPr>
          <w:szCs w:val="24"/>
        </w:rPr>
        <w:t xml:space="preserve">wyrażać swoje uczucia pozytywne i negatywne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radzić sobie z zakłopotaniem i nieśmiałością.</w:t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sz w:val="32"/>
          <w:szCs w:val="24"/>
        </w:rPr>
        <w:t>Po zrealizowaniu  tego bloku tematycznego uczeń powinien</w:t>
      </w:r>
      <w:r>
        <w:rPr>
          <w:b/>
          <w:bCs/>
          <w:i/>
          <w:iCs/>
          <w:sz w:val="32"/>
          <w:szCs w:val="24"/>
        </w:rPr>
        <w:t>:</w:t>
      </w:r>
    </w:p>
    <w:p>
      <w:pPr>
        <w:pStyle w:val="TextBody"/>
        <w:tabs>
          <w:tab w:val="clear" w:pos="708"/>
          <w:tab w:val="left" w:pos="7655" w:leader="none"/>
        </w:tabs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wiedzieć co to jest zachowanie asertywn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znać cechy zachowania osoby asertywnej 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</w:tabs>
        <w:rPr/>
      </w:pPr>
      <w:r>
        <w:rPr>
          <w:szCs w:val="24"/>
        </w:rPr>
        <w:t>wiedzieć, jakie jest znaczenie przekazywania komunikatu typu „JA”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</w:tabs>
        <w:rPr/>
      </w:pPr>
      <w:r>
        <w:rPr>
          <w:szCs w:val="24"/>
        </w:rPr>
        <w:t>znać i umieć zastosować techniki asertywne ( „cztery kroki”; „zacięta płyta”; „zasłona z mgły”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umieć zachować się asertywnie i wiedzieć, jakie jest znaczenie tej umiejęt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SCENARIUSZ   ZAJĘĆ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/>
        <w:t>1</w:t>
      </w:r>
      <w:r>
        <w:rPr>
          <w:b/>
        </w:rPr>
        <w:t>.Temat lekcji</w:t>
      </w:r>
      <w:r>
        <w:rPr/>
        <w:t xml:space="preserve">-   </w:t>
      </w:r>
      <w:r>
        <w:rPr>
          <w:b/>
        </w:rPr>
        <w:t>Czy potrafisz mówić ,,Nie”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.</w:t>
      </w:r>
      <w:r>
        <w:rPr>
          <w:b/>
        </w:rPr>
        <w:t>Blok tematyczny</w:t>
      </w:r>
      <w:r>
        <w:rPr/>
        <w:t>- Zachowanie asertyw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  <w:r>
        <w:rPr>
          <w:b/>
        </w:rPr>
        <w:t>Czas trwania zajęć</w:t>
      </w:r>
      <w:r>
        <w:rPr/>
        <w:t>- 1 godz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4</w:t>
      </w:r>
      <w:r>
        <w:rPr>
          <w:b/>
        </w:rPr>
        <w:t xml:space="preserve"> Cele operacyjne:</w:t>
      </w:r>
    </w:p>
    <w:p>
      <w:pPr>
        <w:pStyle w:val="Normal"/>
        <w:rPr/>
      </w:pPr>
      <w:r>
        <w:rPr/>
        <w:t xml:space="preserve">         </w:t>
      </w:r>
      <w:r>
        <w:rPr/>
        <w:t>Uczeń:</w:t>
      </w:r>
    </w:p>
    <w:p>
      <w:pPr>
        <w:pStyle w:val="Normal"/>
        <w:rPr/>
      </w:pPr>
      <w:r>
        <w:rPr/>
        <w:t xml:space="preserve">     </w:t>
      </w:r>
      <w:r>
        <w:rPr/>
        <w:t>-rozumie znaczenie umiejętności asertywnych w sytuacjach trudnych</w:t>
      </w:r>
    </w:p>
    <w:p>
      <w:pPr>
        <w:pStyle w:val="Normal"/>
        <w:rPr/>
      </w:pPr>
      <w:r>
        <w:rPr/>
        <w:t xml:space="preserve">    </w:t>
      </w:r>
      <w:r>
        <w:rPr/>
        <w:t>- potrafi odmówić w sytuacji zagrożenia</w:t>
      </w:r>
    </w:p>
    <w:p>
      <w:pPr>
        <w:pStyle w:val="Normal"/>
        <w:rPr/>
      </w:pPr>
      <w:r>
        <w:rPr/>
        <w:t xml:space="preserve">   </w:t>
      </w:r>
      <w:r>
        <w:rPr/>
        <w:t>- wie, co pomaga, a co przeszkadza w mówieniu „nie”-</w:t>
      </w:r>
    </w:p>
    <w:p>
      <w:pPr>
        <w:pStyle w:val="Normal"/>
        <w:rPr/>
      </w:pPr>
      <w:r>
        <w:rPr/>
        <w:t xml:space="preserve">   </w:t>
      </w:r>
      <w:r>
        <w:rPr/>
        <w:t>- dokonuje samooceny</w:t>
      </w:r>
    </w:p>
    <w:p>
      <w:pPr>
        <w:pStyle w:val="Normal"/>
        <w:rPr/>
      </w:pPr>
      <w:r>
        <w:rPr/>
        <w:t xml:space="preserve">   </w:t>
      </w:r>
      <w:r>
        <w:rPr/>
        <w:t>- dyskutuje</w:t>
      </w:r>
    </w:p>
    <w:p>
      <w:pPr>
        <w:pStyle w:val="Normal"/>
        <w:rPr/>
      </w:pPr>
      <w:r>
        <w:rPr/>
        <w:t xml:space="preserve">   </w:t>
      </w:r>
      <w:r>
        <w:rPr/>
        <w:t>- uczy się myślenia pozytywnego</w:t>
      </w:r>
    </w:p>
    <w:p>
      <w:pPr>
        <w:pStyle w:val="Normal"/>
        <w:rPr/>
      </w:pPr>
      <w:r>
        <w:rPr/>
        <w:t xml:space="preserve">   </w:t>
      </w:r>
      <w:r>
        <w:rPr/>
        <w:t>- potrafi pracować w zespole</w:t>
      </w:r>
    </w:p>
    <w:p>
      <w:pPr>
        <w:pStyle w:val="Normal"/>
        <w:rPr/>
      </w:pPr>
      <w:r>
        <w:rPr/>
        <w:t xml:space="preserve">   </w:t>
      </w:r>
      <w:r>
        <w:rPr/>
        <w:t>- uczy się samodzielnie oceniać i zbierać wnio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</w:t>
      </w:r>
      <w:r>
        <w:rPr>
          <w:b/>
        </w:rPr>
        <w:t>Formy zajęć</w:t>
      </w:r>
    </w:p>
    <w:p>
      <w:pPr>
        <w:pStyle w:val="Normal"/>
        <w:rPr/>
      </w:pPr>
      <w:r>
        <w:rPr/>
        <w:t xml:space="preserve">      </w:t>
      </w:r>
      <w:r>
        <w:rPr/>
        <w:t xml:space="preserve">-indywidualna, </w:t>
      </w:r>
    </w:p>
    <w:p>
      <w:pPr>
        <w:pStyle w:val="Normal"/>
        <w:rPr/>
      </w:pPr>
      <w:r>
        <w:rPr/>
        <w:t xml:space="preserve">      </w:t>
      </w:r>
      <w:r>
        <w:rPr/>
        <w:t>-grupowa</w:t>
      </w:r>
    </w:p>
    <w:p>
      <w:pPr>
        <w:pStyle w:val="Normal"/>
        <w:rPr/>
      </w:pPr>
      <w:r>
        <w:rPr/>
        <w:t xml:space="preserve">       </w:t>
      </w:r>
      <w:r>
        <w:rPr/>
        <w:t>-zbioro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/>
        <w:t>6..</w:t>
      </w:r>
      <w:r>
        <w:rPr>
          <w:b/>
        </w:rPr>
        <w:t>Metody:</w:t>
      </w:r>
    </w:p>
    <w:p>
      <w:pPr>
        <w:pStyle w:val="Normal"/>
        <w:rPr/>
      </w:pPr>
      <w:r>
        <w:rPr/>
        <w:t xml:space="preserve">   </w:t>
      </w:r>
      <w:r>
        <w:rPr/>
        <w:t>- aktywizująca- elementy dramy</w:t>
      </w:r>
    </w:p>
    <w:p>
      <w:pPr>
        <w:pStyle w:val="Normal"/>
        <w:rPr/>
      </w:pPr>
      <w:r>
        <w:rPr/>
        <w:t xml:space="preserve">   </w:t>
      </w:r>
      <w:r>
        <w:rPr/>
        <w:t xml:space="preserve">- praktycznego działania-prezentowanie scenek pokazujących uczniów w różnych   </w:t>
      </w:r>
    </w:p>
    <w:p>
      <w:pPr>
        <w:pStyle w:val="Normal"/>
        <w:rPr/>
      </w:pPr>
      <w:r>
        <w:rPr/>
        <w:t xml:space="preserve">      </w:t>
      </w:r>
      <w:r>
        <w:rPr/>
        <w:t>sytuacjach życiow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>
          <w:b/>
        </w:rPr>
        <w:t>7. Pomoce:</w:t>
      </w:r>
      <w:r>
        <w:rPr/>
        <w:t xml:space="preserve"> plansza, mazaki, ankie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ieg zajęć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I. Zajęcia wstępn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Powitanie i zapoznanie z tematem zaję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. Przypomnienie podstawowych informacji nt. negocj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Zajęcia właściw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outlineLvl w:val="0"/>
        <w:rPr/>
      </w:pPr>
      <w:r>
        <w:rPr/>
        <w:t>Przypomnienie informacji na temat zachowania asertywnego- w nawiązaniu do treści przedmiotowych z przedsiębiorczości z kl. II.</w:t>
      </w:r>
    </w:p>
    <w:p>
      <w:pPr>
        <w:pStyle w:val="Normal"/>
        <w:numPr>
          <w:ilvl w:val="0"/>
          <w:numId w:val="24"/>
        </w:numPr>
        <w:outlineLvl w:val="0"/>
        <w:rPr/>
      </w:pPr>
      <w:r>
        <w:rPr/>
        <w:t>Analiza różnych stylów zachowań społecznych ludzi- praca w grupach- wejście w rol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styl agresywn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manipulatorsk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pasywn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 styl asertywny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3. Rozmowa o rożnych  sytuacjach życiowych, kiedy uczniowie byli namawiani do czegoś niewłaściwego i  nie potrafili odmówić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 I- kolega namawia mnie do ucieczki z ostatniej godziny lekcyjnej- matematy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laczego nie odmawiam</w:t>
      </w:r>
      <w:r>
        <w:rPr/>
        <w:t>? (przykładowe odpowiedzi)</w:t>
      </w:r>
    </w:p>
    <w:p>
      <w:pPr>
        <w:pStyle w:val="Normal"/>
        <w:numPr>
          <w:ilvl w:val="0"/>
          <w:numId w:val="10"/>
        </w:numPr>
        <w:rPr/>
      </w:pPr>
      <w:r>
        <w:rPr/>
        <w:t>Boję się, że zostanę wyśmiany</w:t>
      </w:r>
    </w:p>
    <w:p>
      <w:pPr>
        <w:pStyle w:val="Normal"/>
        <w:numPr>
          <w:ilvl w:val="0"/>
          <w:numId w:val="10"/>
        </w:numPr>
        <w:rPr/>
      </w:pPr>
      <w:r>
        <w:rPr/>
        <w:t>Nie chce stracić sympatii kolegi</w:t>
      </w:r>
    </w:p>
    <w:p>
      <w:pPr>
        <w:pStyle w:val="Normal"/>
        <w:numPr>
          <w:ilvl w:val="0"/>
          <w:numId w:val="10"/>
        </w:numPr>
        <w:rPr/>
      </w:pPr>
      <w:r>
        <w:rPr/>
        <w:t>Nie przepadam za matematyk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 II- Kolega namawia mnie aby oszukać rodziców ( wyjazd na kilka d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o mi pomaga odmówić? </w:t>
      </w:r>
      <w:r>
        <w:rPr/>
        <w:t>(przykładowe odpowiedzi)</w:t>
      </w:r>
    </w:p>
    <w:p>
      <w:pPr>
        <w:pStyle w:val="Normal"/>
        <w:numPr>
          <w:ilvl w:val="0"/>
          <w:numId w:val="28"/>
        </w:numPr>
        <w:rPr/>
      </w:pPr>
      <w:r>
        <w:rPr/>
        <w:t>Szanuję moich rodziców</w:t>
      </w:r>
    </w:p>
    <w:p>
      <w:pPr>
        <w:pStyle w:val="Normal"/>
        <w:numPr>
          <w:ilvl w:val="0"/>
          <w:numId w:val="28"/>
        </w:numPr>
        <w:rPr/>
      </w:pPr>
      <w:r>
        <w:rPr/>
        <w:t>Mam luz w domu- nie chcę tego zniszczyć</w:t>
      </w:r>
    </w:p>
    <w:p>
      <w:pPr>
        <w:pStyle w:val="Normal"/>
        <w:numPr>
          <w:ilvl w:val="0"/>
          <w:numId w:val="28"/>
        </w:numPr>
        <w:rPr/>
      </w:pPr>
      <w:r>
        <w:rPr/>
        <w:t>Kolega, którego lubię, odradza mi to posunię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yskusja na temat „Jak odmawiać?”</w:t>
      </w:r>
    </w:p>
    <w:p>
      <w:pPr>
        <w:pStyle w:val="Normal"/>
        <w:rPr/>
      </w:pPr>
      <w:r>
        <w:rPr/>
        <w:t>- dlaczego ludziom jest trudno odmawiać?</w:t>
      </w:r>
    </w:p>
    <w:p>
      <w:pPr>
        <w:pStyle w:val="Normal"/>
        <w:rPr/>
      </w:pPr>
      <w:r>
        <w:rPr/>
        <w:t>- jakie uczucia towarzyszą, gdy nie potrafię odmówić?</w:t>
      </w:r>
    </w:p>
    <w:p>
      <w:pPr>
        <w:pStyle w:val="Normal"/>
        <w:rPr/>
      </w:pPr>
      <w:r>
        <w:rPr/>
        <w:t>- co lub kto może pomagać w mówieniu „ni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anie diagramu –cechy osoby asertywnej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oba asertywna charakteryzuje się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miejętnością pokazania i powiedzenia tego , co człowiek czuje, myśli i do czego dąży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miejętnością porozumiewania się z innymi w sposób otwarty , szczery i adekwatny do sytuacj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aktywną postawa wobec życi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szacunkiem do samej siebie. </w:t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655" w:leader="none"/>
          <w:tab w:val="left" w:pos="8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osowanie w praktyce umiejętności asertywnego odmawiania</w:t>
      </w:r>
    </w:p>
    <w:p>
      <w:pPr>
        <w:pStyle w:val="TextBody"/>
        <w:numPr>
          <w:ilvl w:val="1"/>
          <w:numId w:val="30"/>
        </w:numPr>
        <w:rPr>
          <w:szCs w:val="24"/>
        </w:rPr>
      </w:pPr>
      <w:r>
        <w:rPr>
          <w:szCs w:val="24"/>
        </w:rPr>
        <w:t>Podział grupy na zespoły.</w:t>
      </w:r>
    </w:p>
    <w:p>
      <w:pPr>
        <w:pStyle w:val="TextBody"/>
        <w:numPr>
          <w:ilvl w:val="1"/>
          <w:numId w:val="30"/>
        </w:numPr>
        <w:rPr>
          <w:szCs w:val="24"/>
        </w:rPr>
      </w:pPr>
      <w:r>
        <w:rPr>
          <w:szCs w:val="24"/>
        </w:rPr>
        <w:t>Zapoznanie  z opisem scenki scenek do odegrania.</w:t>
      </w:r>
    </w:p>
    <w:p>
      <w:pPr>
        <w:pStyle w:val="TextBody"/>
        <w:numPr>
          <w:ilvl w:val="2"/>
          <w:numId w:val="2"/>
        </w:numPr>
        <w:rPr/>
      </w:pPr>
      <w:r>
        <w:rPr>
          <w:b/>
          <w:bCs/>
          <w:szCs w:val="24"/>
        </w:rPr>
        <w:t>Grupa kolegów wraca z kina , wszystkim oprócz jednej  osoby film się nie podobał. Próbuje ona obronić swoje zadnie nie poddaje się krytycznemu odbiorowi filmu przez kolegów</w:t>
      </w:r>
      <w:r>
        <w:rPr>
          <w:szCs w:val="24"/>
        </w:rPr>
        <w:t>….</w:t>
      </w:r>
    </w:p>
    <w:p>
      <w:pPr>
        <w:pStyle w:val="TextBody"/>
        <w:numPr>
          <w:ilvl w:val="2"/>
          <w:numId w:val="2"/>
        </w:numPr>
        <w:rPr/>
      </w:pPr>
      <w:r>
        <w:rPr>
          <w:b/>
          <w:bCs/>
          <w:szCs w:val="24"/>
        </w:rPr>
        <w:t>Kilka koleżanek w szkolnej toalecie pali papierosy , wchodzi ich koleżanka , którą próbują namówić na zapalenie papierosa</w:t>
      </w:r>
      <w:r>
        <w:rPr>
          <w:szCs w:val="24"/>
        </w:rPr>
        <w:t>…..</w:t>
      </w:r>
    </w:p>
    <w:p>
      <w:pPr>
        <w:pStyle w:val="TextBody"/>
        <w:numPr>
          <w:ilvl w:val="2"/>
          <w:numId w:val="2"/>
        </w:numPr>
        <w:rPr>
          <w:b/>
          <w:b/>
          <w:szCs w:val="24"/>
        </w:rPr>
      </w:pPr>
      <w:r>
        <w:rPr>
          <w:b/>
        </w:rPr>
        <w:t>Koledzy namawiają swojego kolegę do udziału w imprezie na którą ma ktoś przynieść tylko  do spróbowania tzw. „ lekki</w:t>
      </w:r>
      <w:r>
        <w:rPr/>
        <w:t xml:space="preserve"> </w:t>
      </w:r>
      <w:r>
        <w:rPr>
          <w:b/>
        </w:rPr>
        <w:t>narkotyk”. Mimo nacisku próbuje on stanowczo odmówić</w:t>
      </w:r>
      <w:r>
        <w:rPr/>
        <w:t xml:space="preserve"> </w:t>
      </w:r>
      <w:r>
        <w:rPr>
          <w:b/>
        </w:rPr>
        <w:t>przyjścia na imprezę….</w:t>
      </w:r>
    </w:p>
    <w:p>
      <w:pPr>
        <w:pStyle w:val="TextBody"/>
        <w:ind w:left="1080" w:hanging="0"/>
        <w:rPr/>
      </w:pPr>
      <w:r>
        <w:rPr>
          <w:szCs w:val="24"/>
        </w:rPr>
        <w:t xml:space="preserve"> </w:t>
      </w:r>
      <w:r>
        <w:rPr>
          <w:szCs w:val="24"/>
        </w:rPr>
        <w:t>Przygotowanie scenek</w:t>
      </w:r>
    </w:p>
    <w:p>
      <w:pPr>
        <w:pStyle w:val="TextBody"/>
        <w:numPr>
          <w:ilvl w:val="1"/>
          <w:numId w:val="30"/>
        </w:numPr>
        <w:rPr>
          <w:szCs w:val="24"/>
        </w:rPr>
      </w:pPr>
      <w:r>
        <w:rPr>
          <w:szCs w:val="24"/>
        </w:rPr>
        <w:t>Omówienie i ocena odegranych scenek( Jak rozwijała się sytuacja w poszczególnych scenkach? Co czuli bohaterowi odgrywanych scenek? Jakie uczucia im towarzyszyły? Czy łatwo im było obronić swoje zdanie i odmówić zgodnie z osobistym przekonani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II .Zakończenie zajęć: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1.Wypełnienie ankiety „ Rozpoznawanie zachowań asertywnych”- Podkreślenie właściwej odpowiedzi.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ANKIETA: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1. Na dyskotece rówieśnicy  namawiają Cię do wypicia alkoholu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Nie, dziękuję , nie piję alkoholu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Napiję się ale tylko jeden kieliszek,  przecież nic się nie stanie.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2. Kolega obwinia Cię za przegrany  klasowy konkurs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Starałem się ze wszystkich sił . Oceniasz mnie niesprawiedliwi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Wszystko przeze mnie, jestem do niczego.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3. Koleżanka chce pożyczyć od Ciebie płytę CD , ale nie oddała Ci już kilku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>Pożyczę Ci ale pamiętaj , musisz mi oddać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946" w:leader="none"/>
        </w:tabs>
        <w:spacing w:lineRule="auto" w:line="240"/>
        <w:rPr>
          <w:szCs w:val="24"/>
        </w:rPr>
      </w:pPr>
      <w:r>
        <w:rPr>
          <w:szCs w:val="24"/>
        </w:rPr>
        <w:t xml:space="preserve">Niestety, nie mogę Ci pożyczyć, ponieważ  nie oddałaś mi poprzednich. </w:t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180" w:leader="none"/>
          <w:tab w:val="left" w:pos="7655" w:leader="none"/>
        </w:tabs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7655" w:leader="none"/>
        </w:tabs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40"/>
          <w:szCs w:val="24"/>
        </w:rPr>
        <w:t>VII. Ewaluacja programu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rzewiduje się ewaluację po realizacji każdego bloku tematycznego poprzez obserwacje, rozmowy oraz ankiety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Ewaluacja końcowa zostanie przeprowadzona po realizacji całego programu . Narzędziem ewaluacji będzie ankieta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Literatura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rPr/>
      </w:pPr>
      <w:r>
        <w:rPr>
          <w:szCs w:val="24"/>
        </w:rPr>
        <w:t>1.Hoppe Lilianna, Sternicka Anna, Szumacher Marek –„Mój głos w ważnej sprawie”; Wydawnictwo SENEKA , Sopot 2003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2. Bocheńska Katarzyna- „Mówię do ciebie, Człowieku”; WSiP, Warszawa 2003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3.McKay Matthew, Davis Martha, Fanning Patrick- „Sztuka skutecznego porozumiewania się”, przekł. Błaż Agata ;Gdańskie Wydawnictwo Psychologiczne, Gdańsk 2002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4. Brudnik Edyta, Moszyńska Anna, Owczarska Beata-‘ Ja i mój uczeń pracujemy aktywnie.Przweodnik po metodach aktywizujących”. Oficyna Wydawnicza Nauczycieli, Kielce 2000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5. Król – Fijewska Małgorzta „ Trening asertywności” Warszawa 2000.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6. Rojewska Jolanta „ Grupa bawi się i pracuje” Zbiór grupowych gier ,                                 zabaw i ćwiczeń psychologicznych Cz II . Oficyna Wydawnicza UNUS.Wrocław200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7. Program Wychowawczy i Program Profilaktyczny Zespołu Szkół w Opolu Lubelskim.</w:t>
      </w:r>
      <w:r>
        <w:br w:type="page"/>
      </w:r>
    </w:p>
    <w:p>
      <w:pPr>
        <w:pStyle w:val="TextBody"/>
        <w:numPr>
          <w:ilvl w:val="1"/>
          <w:numId w:val="23"/>
        </w:numPr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8"/>
      <w:type w:val="nextPage"/>
      <w:pgSz w:w="11906" w:h="16838"/>
      <w:pgMar w:left="2160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07:00Z</dcterms:created>
  <dc:creator>Izabela</dc:creator>
  <dc:description/>
  <dc:language>en-US</dc:language>
  <cp:lastModifiedBy>Izabela</cp:lastModifiedBy>
  <cp:lastPrinted>2004-11-27T22:21:00Z</cp:lastPrinted>
  <dcterms:modified xsi:type="dcterms:W3CDTF">2005-06-09T20:11:00Z</dcterms:modified>
  <cp:revision>9</cp:revision>
  <dc:subject/>
  <dc:title>WPROWADZENIE</dc:title>
</cp:coreProperties>
</file>