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08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WEWNĄTRZSZKOLNY  SYSTEM  OCENIANIA</w:t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W   ZESPOLE   SZKÓŁ  W  OPOLU  LUBELSKIM</w:t>
      </w:r>
    </w:p>
    <w:p>
      <w:pPr>
        <w:pStyle w:val="Normal"/>
        <w:tabs>
          <w:tab w:val="clear" w:pos="708"/>
          <w:tab w:val="left" w:pos="2625" w:leader="none"/>
        </w:tabs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a  prawna 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Rozporządzenie  Ministra  Edukacji  Narodowej  z  dnia  7 września </w:t>
        <w:br/>
        <w:t xml:space="preserve">2004 r.   w  sprawie  zasad  oceniania,  klasyfikowania  i  promowania  uczniów  i  słuchaczy  oraz  przeprowadzania  egzaminów </w:t>
        <w:br/>
        <w:t xml:space="preserve">i  sprawdzianów  w  szkołach  publicznych  /Dz. U.  nr  199  </w:t>
        <w:br/>
        <w:t xml:space="preserve">z  13 września 2004r. /oraz z dnia 8 września 2006 r. Dz.U.  </w:t>
        <w:br/>
        <w:t>nr  164, poz. 1154/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kstpodstawowy2"/>
        <w:spacing w:lineRule="exact" w:line="380"/>
        <w:ind w:left="540" w:hanging="540"/>
        <w:rPr/>
      </w:pPr>
      <w:r>
        <w:rPr/>
        <w:t>1</w:t>
      </w:r>
      <w:r>
        <w:rPr>
          <w:rFonts w:cs="Bookman Old Style" w:ascii="Bookman Old Style" w:hAnsi="Bookman Old Style"/>
          <w:sz w:val="24"/>
        </w:rPr>
        <w:t>.  Ocenianie  wewnątrzszkolne  osiągnięć  edukacyjnych  ucznia  polega  na  rozpoznawaniu  przez  nauczycieli  poziomu  i   postępów  w  opanowaniu  przez  ucznia  wiadomości  i  umiejętności  w  stosunku  do  wymagań  edukacyjnych  wynikających  z  programów  nauczania  oraz  formułowaniu  oceny.</w:t>
      </w:r>
    </w:p>
    <w:p>
      <w:pPr>
        <w:pStyle w:val="Tekstpodstawowy2"/>
        <w:spacing w:lineRule="exact" w:line="380"/>
        <w:rPr/>
      </w:pPr>
      <w:r>
        <w:rPr>
          <w:rFonts w:cs="Bookman Old Style" w:ascii="Bookman Old Style" w:hAnsi="Bookman Old Style"/>
          <w:sz w:val="24"/>
        </w:rPr>
        <w:t>2.  Ocenianie  wewnątrzszkolne  ma  na  celu 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informowanie  ucznia  o  poziomie  jego  osiągnięć  edukacyjnych  i  postępach  w  tym  zakresie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oc  uczniowi  w  samodzielnym  planowaniu  swojego  rozwoju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tywowanie  ucznia  do  dalszej  pracy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rczanie  rodzicom /prawnym  opiekunom/  i  nauczycielom  informacji  o  postępach,  trudnościach  i  specjalnych  uzdolnieniach  ucznia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żliwienie  nauczycielom  doskonalenia  organizacji  i  metod  pracy  dydaktyczno – wychowawczej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 Ocenianie  wewnątrzszkolne  obejmuje 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łowanie  przez  nauczycieli  wymagań  edukacyjnych  oraz  informowanie  o  nich  uczniów  i  rodziców/prawnych  opiekunów/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eżące  ocenianie  i  śródroczne  klasyfikowanie,  według  skali  i  w  formach  przyjętych  w  danej  szkole,  oraz  zaliczanie  niektórych  zajęć  edukacyjnych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anie  egzaminów  klasyfikacyjnych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anie  ocen  klasyfikacyjnych  na  koniec  roku  szkolnego  i  warunki  ich  poprawiania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Nauczyciele  na  początku  każdego  roku  szkolnego  informują  uczniów  oraz  rodziców/prawnych  opiekunów o  wymaganiach  edukacyjnych  wynikających  z  realizowanego  przez  siebie  programu  nauczania  oraz  sposobach  sprawdzania  osiągnięć    edukacyjnych  uczniów -  uczniów  na  pierwszych  lekcjach  z  poszczególnych  przedmiotów,  zaś  rodziców  na  pierwszych  wywiadówkach.</w:t>
      </w:r>
    </w:p>
    <w:p>
      <w:pPr>
        <w:pStyle w:val="Normal"/>
        <w:spacing w:lineRule="exact" w:line="380"/>
        <w:ind w:left="540" w:hanging="540"/>
        <w:jc w:val="both"/>
        <w:rPr/>
      </w:pPr>
      <w:r>
        <w:rPr>
          <w:rFonts w:cs="Bookman Old Style" w:ascii="Bookman Old Style" w:hAnsi="Bookman Old Style"/>
        </w:rPr>
        <w:t>5.  Wychowawca  klasy  na  początku  każdego  roku  szkolnego  informuje  uczniów  oraz  rodziców/prawnych  opiekunów  o  zasadach  oceniania  zachowania  -  uczniów  na  pierwszych  godzinach  wychowawczych,  rodziców – na  pierwszych  wywiadówkach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Oceny  są  jawne  zarówno  dla  ucznia,  jak  i  jego  rodziców/opiekunów/.  Sprawdzone  i  ocenione  pisemnie  prace  kontrolne  uczeń  i  jego  rodzice/opiekunowie  na  własną  prośbę  otrzymują  do  wglądu  na  zasadach  określonych  przez  nauczycieli.</w:t>
      </w:r>
    </w:p>
    <w:p>
      <w:pPr>
        <w:pStyle w:val="Tekstpodstawowy2"/>
        <w:spacing w:lineRule="exact" w:line="380"/>
        <w:ind w:left="540" w:hanging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7. Na  prośbę  ucznia  lub  jego  rodziców/opiekunów nauczyciel  ustalający  ocenę  powinien  ją  uzasadnić. 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 Nauczyciel  jest  zobowiązany,  na  podstawie  pisemnej  opinii  poradni  psychologiczno – pedagogicznej  lub  innej  poradni  specjalistycznej,  obniżyć  wymagania  edukacyjne,  w  stosunku  do  ucznia,  u  którego  stwierdzono  specyficzne  trudności  w  uczeniu  się  lub  deficyty  rozwojowe,  uniemożliwiające  sprostanie  wymaganiom  edukacyjnym  wynikającym  z  programu  nauczania.  Opinia  poradni  winna  być  przekładana  na  początku  każdego  roku  szkolnego.</w:t>
      </w:r>
    </w:p>
    <w:p>
      <w:pPr>
        <w:pStyle w:val="Tekstpodstawowy2"/>
        <w:spacing w:lineRule="exact" w:line="380"/>
        <w:ind w:left="540" w:hanging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 Przy  ustalaniu  oceny  z  w – f  należy  w  szczególności  brać  pod  uwagę  wysiłek  wkładany  przez  ucznia  w  wywiązywanie  się  z  obowiązków  wynikających  ze  specyfiki  tych  zajęć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 W  uzasadnionych  przypadkach  uczeń  może  być  zwolniony  na  czas  określony  z  zajęć  z  wychowania  fizycznego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  Decyzję  o  zwolnieniu  ucznia  z  zajęć  w – f  podejmuje  dyrektor  szkoły  na  podstawie  opinii  o  ograniczonych  możliwościach  uczestniczenia  w  tych  zajęciach  wydanej  przez  lekarza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  W  przypadku  zwolnienia  ucznia  z  zajęć  w – f  w  dokumentacji  przebiegu  nauczania  zamiast  oceny  klasyfikacyjnej  wpisuje  się  ,,zwolniony”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  Rok  szkolny  dzieli  się  na  2  semestry  -  według  rozporządzenia  MENiS  w  sprawie  organizacji  roku  szkolnego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  Klasyfikowanie  śródroczne  polega  na  okresowym  podsumowaniu  osiągnięć  edukacyjnych  ucznia  z  zajęć  edukacyjnych  określonych  w  szkolnym  planie  nauczania  i  ustaleniu  ocen  klasyfikacyjnych  oraz  oceny  zachowania.</w:t>
      </w:r>
    </w:p>
    <w:p>
      <w:pPr>
        <w:pStyle w:val="Tekstpodstawowy2"/>
        <w:spacing w:lineRule="exact" w:line="380"/>
        <w:ind w:left="540" w:hanging="540"/>
        <w:rPr/>
      </w:pPr>
      <w:r>
        <w:rPr>
          <w:rFonts w:cs="Bookman Old Style" w:ascii="Bookman Old Style" w:hAnsi="Bookman Old Style"/>
          <w:sz w:val="24"/>
        </w:rPr>
        <w:t>15.  Klasyfikowanie  śródroczne  uczniów  przeprowadza  się  raz  w  ciągu  roku  szkolnego  w  ostatnim  tygodniu  przed  feriami  zimowymi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  Oceny  bieżące  i  oceny  klasyfikacyjne  śródroczne  ustala  się  według  następującej  skali 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ień   celujący  -  6  / cel. /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ień  bardzo  dobry  -  5  / bdb. /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ień  dobry  - 4  / db. /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/>
      </w:pPr>
      <w:r>
        <w:rPr>
          <w:rFonts w:cs="Bookman Old Style" w:ascii="Bookman Old Style" w:hAnsi="Bookman Old Style"/>
        </w:rPr>
        <w:t>stopień  dostateczny  -  3  / dst. /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ień  dopuszczający  -  2  /  dop. /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exact" w:line="380"/>
        <w:ind w:left="21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ień  niedostateczny  -  1  / ndst. /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 ocenach  bieżących  od  oceny  dopuszczającej  do  bardzo  dobrej  dopuszcza  się  stosowanie  plusów  i  minusów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7. Klasyfikowanie  końcoworoczne  polega  na  podsumowaniu  osiągnięć  edukacyjnych  ucznia  w  danym  roku  szkolnym  z  zajęć  edukacyjnych  określonych  w  szkolnym  planie  nauczania  i  ustaleniu  ocen  klasyfikacyjnych  oraz  oceny  zachowania. </w:t>
      </w:r>
    </w:p>
    <w:p>
      <w:pPr>
        <w:pStyle w:val="Tekstpodstawowy2"/>
        <w:spacing w:lineRule="exact" w:line="380"/>
        <w:ind w:left="540" w:hanging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8. Klasyfikowanie  końcoworoczne  uczniów  przeprowadza  się  w  ostatnim  tygodniu  roku  szkolnego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 Nauczyciele  poszczególnych  przedmiotów na  koniec  roku  szkolnego winni  minimum na  2  tygodnie przed  klasyfikacyjnym  posiedzeniem  rady  pedagogicznej  wystawić  ołówkiem  oceny  z  przedmiotów.  Na  I  okres  -  minimum  na  1  tydzień. Wychowawcy  klas  informują  pisemnie  rodziców  o  przewidywanych ocenach końcoworocznych.  Podpisane  przez  rodziców  kartki  z  ocenami  uczniowie  zwracają  wychowawcy  klasy  przed  klasyfikacyjnym  posiedzeniem  rady  pedagogicznej. Oceny  wystawione  długopisem  winny  być minimum  na  1  tydzień  przed  posiedzeniem  klasyfikacyjnym  Rady  Pedagogicznej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. Oceny  klasyfikacyjne  końcoworoczne  ustala  się  w  stopniach  według  następującej  skali :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ujący  -  6;  bardzo  dobry  -  5;  dobry  -  4;  dostateczny  - 3;  dopuszczający  -  2;  niedostateczny  -  1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.  Oceny  semestralne  i  końcoworoczne  nie  powinny  być  ustalane  jako  średnia  arytmetyczna  stopni  cząstkowych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2.  Ustala  się  następujące  ogólne  kryteria  stopni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cs="Bookman Old Style" w:ascii="Bookman Old Style" w:hAnsi="Bookman Old Style"/>
          <w:u w:val="single"/>
        </w:rPr>
        <w:t>stopień  celujący</w:t>
      </w:r>
      <w:r>
        <w:rPr>
          <w:rFonts w:cs="Bookman Old Style" w:ascii="Bookman Old Style" w:hAnsi="Bookman Old Style"/>
        </w:rPr>
        <w:t xml:space="preserve">  otrzymuje  uczeń,  któr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iadał  wiedzę  i  umiejętności  znacznie  wykraczające  poza  program  nauczania  przedmiotu  w  danej  klasie,  samodzielnie  i  twórczo  rozwija  własne  uzdolnienia  </w:t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80"/>
        <w:jc w:val="both"/>
        <w:rPr/>
      </w:pPr>
      <w:r>
        <w:rPr>
          <w:rFonts w:cs="Bookman Old Style" w:ascii="Bookman Old Style" w:hAnsi="Bookman Old Style"/>
        </w:rPr>
        <w:t>biegle  posługuje  się  zdobytymi  wiadomościami  w  rozwiązywaniu  problemów  teoretycznych  lub  praktycznych  z  programu  nauczania  danej  klasy,  proponuje  rozwiązania  nietypowe,  rozwiązuje  także  zadania  wykraczające  poza   program   nauczania  tej  klasy,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b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80"/>
        <w:jc w:val="both"/>
        <w:rPr/>
      </w:pPr>
      <w:r>
        <w:rPr>
          <w:rFonts w:cs="Bookman Old Style" w:ascii="Bookman Old Style" w:hAnsi="Bookman Old Style"/>
        </w:rPr>
        <w:t>osiąga  sukcesy  w  konkursach  i  olimpiadach  przedmiotowych,  zawodach  sportowych  i  innych,  kwalifikując  się  do  finałów  na  szczeblu  wojewódzkim  / regionalnym/  albo  krajowym  lub  posiada  inne  porównywalne  osiągnięcia;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stopień  bardzo  dobry</w:t>
      </w:r>
      <w:r>
        <w:rPr>
          <w:rFonts w:cs="Bookman Old Style" w:ascii="Bookman Old Style" w:hAnsi="Bookman Old Style"/>
        </w:rPr>
        <w:t xml:space="preserve">  otrzymuje  uczeń  który:</w:t>
      </w:r>
    </w:p>
    <w:p>
      <w:pPr>
        <w:pStyle w:val="Normal"/>
        <w:numPr>
          <w:ilvl w:val="0"/>
          <w:numId w:val="22"/>
        </w:numPr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anował  pełny  zakres  wiedzy  i  umiejętności  określony  programem  nauczania  przedmiotu  w  danej  klasie,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0"/>
          <w:numId w:val="22"/>
        </w:numPr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awnie  posługuje  się  zdobytymi  wiadomościami,   rozwiązuje  samodzielnie   problemy  teoretyczne  i  praktyczne  ujęte  programem  nauczania  ,  potrafi  zastosować  posiadaną  wiedzę  do  rozwiązywania  zadań  i  problemów  w  nowych  sytuacjach;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cs="Bookman Old Style" w:ascii="Bookman Old Style" w:hAnsi="Bookman Old Style"/>
          <w:u w:val="single"/>
        </w:rPr>
        <w:t>stopień  dobry</w:t>
      </w:r>
      <w:r>
        <w:rPr>
          <w:rFonts w:cs="Bookman Old Style" w:ascii="Bookman Old Style" w:hAnsi="Bookman Old Style"/>
        </w:rPr>
        <w:t xml:space="preserve">  otrzymuje  uczeń,  który: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 opanował  w  pełni  wiadomości  określonych  programem  nauczania  w  danej  klasie,  ale  opanował  je  na  poziomie  przekraczającym  wymagania  zawarte  w  minimum  programowym,</w:t>
      </w:r>
    </w:p>
    <w:p>
      <w:pPr>
        <w:pStyle w:val="Normal"/>
        <w:spacing w:lineRule="exact" w:line="380"/>
        <w:ind w:lef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exact" w:line="380"/>
        <w:ind w:left="1800" w:hanging="360"/>
        <w:jc w:val="both"/>
        <w:rPr/>
      </w:pPr>
      <w:r>
        <w:rPr>
          <w:rFonts w:cs="Bookman Old Style" w:ascii="Bookman Old Style" w:hAnsi="Bookman Old Style"/>
        </w:rPr>
        <w:t>poprawnie  stosuje  wiadomości,  rozwiązuje/wykonuje   samodzielnie  typowe  zadania  teoretyczne,  praktyczne;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3"/>
          <w:numId w:val="22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cs="Bookman Old Style" w:ascii="Bookman Old Style" w:hAnsi="Bookman Old Style"/>
          <w:u w:val="single"/>
        </w:rPr>
        <w:t>stopień  dostateczny</w:t>
      </w:r>
      <w:r>
        <w:rPr>
          <w:rFonts w:cs="Bookman Old Style" w:ascii="Bookman Old Style" w:hAnsi="Bookman Old Style"/>
        </w:rPr>
        <w:t xml:space="preserve">  otrzymuje  uczeń,  który:</w:t>
      </w:r>
    </w:p>
    <w:p>
      <w:pPr>
        <w:pStyle w:val="Normal"/>
        <w:numPr>
          <w:ilvl w:val="4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anował  wiadomości  i  umiejętności  określone  programem  nauczania  w  danej  klasie  na  poziomie  nie  przekraczającym  wymagań  zawartych  w  minimum  programowym,</w:t>
      </w:r>
    </w:p>
    <w:p>
      <w:pPr>
        <w:pStyle w:val="Normal"/>
        <w:spacing w:lineRule="exact" w:line="380"/>
        <w:ind w:lef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4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wiązuje/wykonuje typowe  zadania  teoretyczne  lub  praktyczne  o  średnim  stopniu  trudności;</w:t>
      </w:r>
    </w:p>
    <w:p>
      <w:pPr>
        <w:pStyle w:val="Normal"/>
        <w:spacing w:lineRule="exact" w:line="380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5"/>
          <w:numId w:val="22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cs="Bookman Old Style" w:ascii="Bookman Old Style" w:hAnsi="Bookman Old Style"/>
          <w:u w:val="single"/>
        </w:rPr>
        <w:t>stopień  dopuszczający</w:t>
      </w:r>
      <w:r>
        <w:rPr>
          <w:rFonts w:cs="Bookman Old Style" w:ascii="Bookman Old Style" w:hAnsi="Bookman Old Style"/>
        </w:rPr>
        <w:t xml:space="preserve">  otrzymuje  uczeń,  który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  braki  w  opanowaniu  minimum  programowego,  ale  braki  te   nie  przekraczają  możliwości  uzyskania  przez  ucznia  podstawowej  wiedzy  z  danego  przedmiotu  w  ciągu  dalszej  nauki</w:t>
      </w:r>
    </w:p>
    <w:p>
      <w:pPr>
        <w:pStyle w:val="Normal"/>
        <w:spacing w:lineRule="exact" w:line="380"/>
        <w:ind w:lef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wiązuje/wykonuje  zadania  teoretyczne  i  praktyczne  typowe,  o  niewielkim  stopniu  trudności;</w:t>
      </w:r>
    </w:p>
    <w:p>
      <w:pPr>
        <w:pStyle w:val="Normal"/>
        <w:spacing w:lineRule="exact" w:line="380"/>
        <w:ind w:lef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7"/>
          <w:numId w:val="22"/>
        </w:numPr>
        <w:tabs>
          <w:tab w:val="clear" w:pos="708"/>
        </w:tabs>
        <w:spacing w:lineRule="exact" w:line="380"/>
        <w:ind w:left="1260" w:hanging="360"/>
        <w:jc w:val="both"/>
        <w:rPr/>
      </w:pPr>
      <w:r>
        <w:rPr>
          <w:rFonts w:cs="Bookman Old Style" w:ascii="Bookman Old Style" w:hAnsi="Bookman Old Style"/>
          <w:u w:val="single"/>
        </w:rPr>
        <w:t>stopień  niedostateczny</w:t>
      </w:r>
      <w:r>
        <w:rPr>
          <w:rFonts w:cs="Bookman Old Style" w:ascii="Bookman Old Style" w:hAnsi="Bookman Old Style"/>
        </w:rPr>
        <w:t xml:space="preserve">  otrzymuje  uczeń,  który 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8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 opanował  wiadomości  i  umiejętności  określonych  minimum  programowym  przedmiotu  nauczania  w  danej  klasie,  a  braki  w  wiadomościach  i  umiejętnościach  uniemożliwiają  dalsze  zdobywanie  wiedzy  z  tego  przedmiotu</w:t>
      </w:r>
    </w:p>
    <w:p>
      <w:pPr>
        <w:pStyle w:val="Normal"/>
        <w:spacing w:lineRule="exact" w:line="380"/>
        <w:ind w:lef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numPr>
          <w:ilvl w:val="8"/>
          <w:numId w:val="22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 jest  w  stanie rozwiązać/wykonać zadań  o niewielkim/elementarnym stopniu  trudności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3.  Załącznikami  do  wewnątrzszkolnego  systemu  oceniania  są  wymagania  edukacyjne  z  poszczególnych  przedmiotów  na  poszczególne  stopnie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4.  Oceny  klasyfikacyjne  ustalają  nauczyciele  prowadzący  poszczególne  zajęcia  edukacyjne,  a  ocenę  zachowania  -  wychowawca  klasy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5.  Stopień  ustalony  przez  nauczyciela  i  ocena  zachowania  ucznia  ustalona  przez  wychowawcę  zgodnie  z  postanowieniami  WSO  nie  mogą  być  uchylone  ani  zmienione  decyzją  administracyjną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6.  Jeżeli  w  wyniku  klasyfikacji  śródrocznej  uczeń  otrzyma  oceny  niedostateczne  z  zajęć  edukacyjnych  winien  w  terminie  i  w  formie  uzasadnionej  z  nauczycielem  zaliczyć  materiał  z  danego  okresu/działu.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7. Ustalona  przez  nauczyciela  niedostateczna  ocena  kwalifikacyjna  końcoworoczna  może  być   zmieniona  tylko  w  wyniku  egzaminu  poprawkowego.</w:t>
      </w:r>
    </w:p>
    <w:p>
      <w:pPr>
        <w:pStyle w:val="Tekstpodstawowy2"/>
        <w:spacing w:lineRule="exact" w:line="380"/>
        <w:ind w:left="540" w:hanging="5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8. Sprawdzanie  osiągnięć  edukacyjnych  uczniów  powinno  być  dokonywanie  systematycznie,  w  warunkach  zapewniających  obiektywność  oceny,  w  różnych  formach,  (odpowiedzi  ustne,  prace  pisemne  klasowe  i  domowe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awdzian  pisemny  1  lub  2  godziny  z  większej  partii  materiału  powinien  być  zapowiedziany  z  tygodniowym  wyprzedzeniem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awdzian  pisemny  powinien  być  sprawdzony  i  omówiony  w  ciągu  2 – tygodni  od  jego  napisania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  ciągu  tygodnia  mogą  być  3  sprawdziany  pisemne,  a  w  ciągu  dnia  -  1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 kryteriami  oceniania  prac  pisemnych  nauczyciel  zapoznaje  uczniów  przed  każdym  sprawdzianem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uszcza  się  możliwość  przeprowadzania  15  minutowych  sprawdzianów  wiadomości  z  bieżącego  materiału  bez  zapowiadania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9. Skala  punktów  w  przeliczeniu  na  oceny  szkolne :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-39 %</w:t>
        <w:tab/>
        <w:t xml:space="preserve"> -  ndst.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0- 54 % -  dop.</w:t>
      </w:r>
    </w:p>
    <w:p>
      <w:pPr>
        <w:pStyle w:val="Normal"/>
        <w:spacing w:lineRule="exact" w:line="380"/>
        <w:ind w:left="540" w:hanging="0"/>
        <w:jc w:val="both"/>
        <w:rPr/>
      </w:pPr>
      <w:r>
        <w:rPr>
          <w:rFonts w:cs="Bookman Old Style" w:ascii="Bookman Old Style" w:hAnsi="Bookman Old Style"/>
        </w:rPr>
        <w:t>55- 74  % -  dst.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5-89  % -  db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0-100 % -  bdb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a dodatkowe-  cel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E g z a m i n    k l a s y f i k a c y j n y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 jest  klasyfikowany  jeżeli  został  oceniony  ze  wszystkich  obowiązkowych  zajęć  edukacyjnych  z  wyjątkiem  z  tych  z  których  został  zwolnio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 może  być nieklasyfikowany  z  jednego,  kilku  lub  wszystkich  zajęć  edukacyjnych,  jeżeli  brak  jest  podstaw  do  ustalenia  oceny  klasyfikacyjnej  z  powodu  nieobecności  ucznia  na  zajęciach  edukacyjnych  przekraczających  połowę  czasu  przeznaczonego  na  te  zajęcia  w  szkolnym  planie  nauczani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 nie  klasyfikowany  z  powodu  usprawiedliwionej  nieobecności  może  zdawać  egzamin  klasyfikacyj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/>
      </w:pPr>
      <w:r>
        <w:rPr>
          <w:rFonts w:cs="Bookman Old Style" w:ascii="Bookman Old Style" w:hAnsi="Bookman Old Style"/>
        </w:rPr>
        <w:t>Na  prośbę  ucznia  lub  rodziców  ucznia  nie   klasyfikowanego  z  przyczyn  usprawiedliwionych  dyrektor  szkoły  w  porozumieniu  z  nauczycielem/ nauczycielami przedmiotów  wyznacza  w  terminie  uzgodnionym  z  uczniem  lub  jego  rodzicami  egzamin  klasyfikacyjny  z  materiału  programowego  zrealizowanego  w  danym  okresie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 przypadku  ucznia  nie  klasyfikowanego  w  I  semestrze  egzamin  klasyfikacyjny  przeprowadza  się  w  1  tygodniu  semestru  II,  a  w  przypadku  ucznia  nie  klasyfikowanego  w  II  semestrze  egzamin  klasyfikacyjny  przeprowadza  się  przed  rozpoczęciem  roku  szkolnego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 prośbę  ucznia  lub  rodziców  ucznia  nie  klasyfikowanego  z  przyczyn  nieusprawiedliwionych,  rada  pedagogiczna  może  wyrazić  zgodę  na  egzamin  klasyfikacyjny  z  jednego,  kilku  lub  wszystkich  zajęć  edukacyjn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gzamin  klasyfikacyjny  wyznacza  się  również  uczniowi,  który  realizuje  na  podstawie  odrębnych  przepisów  indywidualny  tok  lub  program  nauki. 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 klasyfikacyjny  przeprowadza  nauczyciel  właściwego  przedmiotu  w  obecności  nauczyciela  tego  samego  lub  pokrewnego  przedmiotu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 klasyfikacyjny  przeprowadza  się  w  formie  pisemnej  i  ustnej  z  wyjątkiem  przedmiotów: informatyka, technologia  informacyjna, zarządzanie  informacją, wychowanie  fizyczne  z  których  egzamin  powinien  mieć  przede wszystkim  formę  ćwiczeń  praktyczn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Z  przeprowadzonego  egzaminu  klasyfikacyjnego  sporządza  się  protokół   zawierający:  skład  Komisji,  termin  egzaminu,  pytania  (ćwiczenia,  zadania  praktyczne)  egzaminacyjne,  wynik  egzaminu  oraz  stopień  ustalony  przez   Komisję.  Do  protokołu  załącza  się  pisemne  odpowiedzi  ucznia  i  zwięzłą  informację  o  ustnych  odpowiedziach  uczni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 który  z  udokumentowanych  przyczyn  losowych  nie  mógł  w  wyznaczonym  terminie  przystąpić  do  egzaminu  klasyfikacyjnego, może  do  niego  przystąpić  w  terminie  określonym  przez  dyrektora  szkoł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ytania/ćwiczenia  egzaminacyjne  ustala  egzaminator.  Stopień  trudności  pytań /ćwiczeń powinien  być  różny  i  odpowiadać  kryteriom  ocen  klasyfikacyjnych  z  danego  przedmiotu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 podstawie  przeprowadzonego  egzaminu  klasyfikacyjnego  egzaminator  ustala  ocenę  według  przyjętej  w  WSO  skal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 w  wyniku  egzaminu  klasyfikacyjnego  śródrocznego  uczeń  otrzymał  oceny  niedostateczne  z  1  lub  kilku  zajęć  edukacyjnych  lub  nie został  klasyfikowany  winien  on  zaliczyć  materiał  programowy  w  formie  i  terminie  uzgodnionym  z  nauczycielam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 w  wyniku  egzaminu  klasyfikacyjnego  końcoworocznego  uczeń  otrzymał  ocenę  niedostateczną  z  jednych  zajęć  edukacyjnych  może  zdawać  egzamin  poprawkowy  z  dwóch  zajęć  edukacyjn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czeń,  który  nie  przystąpił  do  egzaminu  klasyfikacyjnego  końcoworocznego  nie   otrzymuje  promocji  do  klasy  programowo  wyższej.   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E g z a m i n      p o p r a w k o w y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/>
      </w:pPr>
      <w:r>
        <w:rPr>
          <w:rFonts w:cs="Bookman Old Style" w:ascii="Bookman Old Style" w:hAnsi="Bookman Old Style"/>
        </w:rPr>
        <w:t>Uczeń,  który  w  wyniku  końcoworocznej  klasyfikacji   uzyskał  ocenę  niedostateczną  z  jednych  zajęć  edukacyjnych  może  zdawać  egzamin  poprawk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 wyjątkowych  wypadkach  na  prośbę  ucznia  lub  jego  rodziców  rada  pedagogiczna  może  wyrazić  zgodę  na  egzamin  poprawkowy  z  dwóch  zajęć  edukacyjn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/>
      </w:pPr>
      <w:r>
        <w:rPr>
          <w:rFonts w:cs="Bookman Old Style" w:ascii="Bookman Old Style" w:hAnsi="Bookman Old Style"/>
        </w:rPr>
        <w:t>Na  prośbę  ucznia  lub  jego  rodziców  / opiekunów /  dyrektor  szkoły  wyznacza  egzamin  poprawkowy  w  ostatnim  tygodniu  ferii  letni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 poprawkowy  przeprowadza  komisja  powołana  przez  dyrektora  szkoły.  W  skład  komisji  wchodzą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rektor  szkoły  albo  nauczyciel  zajmujący  inne  stanowisko  kierownicze jako przewodniczący  komisji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 prowadzący  dane  zajęcia  edukacyjne  jako  egzaminator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 prowadzący  takie  same  lub  pokrewne  zajęcia  edukacyjne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o  członek  komisji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 prowadzący  dane  zajęcia  edukacyjne  i  wchodzący  w  skład  komisji  jako  egzaminator  może  być  zwolniony  z  udziału  z  pracy  komisji  na  własną  prośbę  lub  w  innych  szczególnie  uzasadnionych  przypadkach.  W  takim  przypadku  dyrektor  szkoły  powołuje  jako  osobę  egzaminującą  innego  nauczyciela  prowadzącego  takie  same  zajęcia  edukacyjne  z  tej  lub  innej  szkoły  w  porozumieniu  z  dyrektorem  tej  szkoł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 poprawkowy  składa  się  z  części  pisemnej  oraz  ustnej  z  wyjątkiem  egzaminu  z  plastyki,  informatyki  i  wychowania  fizycznego  z  których  powinien  mieć  przede  wszystkim  formę  ćwiczeń  praktyczn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ytania /ćwiczenia  egzaminacyjne  ustala  egzaminator.  Stopień  trudności  pytań  odpowiada  wymaganiom  na  ocenę  dostateczną. Ocenę  dopuszczającą otrzymuje  w przypadku  uzyskania 50 – 70 %  pkt, powyżej 71 % – dos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 przeprowadzonego  egzaminu  poprawkowego  sporządza  się  protokół  zawierający :  skład  komisji,  termin  egzaminu,  pytania  egzaminacyjne,  wynik  egzaminu  oraz  ocenę  ustaloną  przez  komisję.  Do  protokółu  załącza  się  pisemne  prace  ucznia  i  zwięzłą  informację  o  ustnych  odpowiedziach  ucz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 podstawie  przeprowadzonego  egzaminu  poprawkowego  komisja  ustala  ocenę.  Ocena  ta  nie  może  być  wyższa  od  dostatecznej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 który  z  przyczyn  losowych  nie  przystąpił  do  egzaminu  poprawkowego  w  wyznaczonym  terminie,  może  przystąpić  do  niego  w  dodatkowym  terminie  wyznaczonym  przez  dyrektora  szkoł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 zdał  egzamin  poprawkowy  jeżeli  ocena  egzaminu  ustalona  przez  komisję  jest  wyższa  od  niedostatecznej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 który  zdał   egzamin  poprawkowy  otrzymuje  promocję  do  klasy  programowo  wyższej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 który  nie  zdał  egzaminu  poprawkowego  nie  otrzymuje  promocji  i  powtarza  klasę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520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>Egzamin sprawdzający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wa  prawna 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Rozporządzenie  Ministra  Edukacji  Narodowej i  Sportu  z  dnia  </w:t>
        <w:br/>
        <w:t>7  września  2004 r. w  sprawie  warunków  i  sposobu  oceniania,  klasyfikowania  i  promowania  uczniów  i  słuchaczy  oraz  przeprowadzania  sprawdzianów  i  egzaminów  w  szkołach  publicznych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PRAWDZIAN  WIADOMOŚCI  I  UMIEJĘTNOŚCI 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 uczeń  lub  jego  rodzice  ( prawni  opiekunowie ) uznają, że  roczna  (semestralna ) ocena  klasyfikacyjna  z  zajęć  edukacyjnych  lub  z  zachowania  została  ustalona  niezgodnie  z  przepisami  prawa  dotyczącymi  trybu  ustalania  tej  oceny,  mogą  zgłosić  zastrzeżenia  do  dyrektora  szkoły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rzeżenia  mogą  być  zgłoszone przez  ucznia  lub  rodzica w  terminie  do  7  dni  po  zakończeniu  zajęć  dydaktyczno – wychowawczych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 przypadku  stwierdzenia,  że  roczna ( semestralna )  ocena  klasyfikacyjna  z  zajęć  edukacyjnych  lub  roczna  ocena  klasyfikacyjna  zachowania  została  ustalona  niezgodnie  z  przepisami  prawa  dotyczącymi  trybu  ustalania  tej oceny,  dyrektor  szkoły  powołuje  komisję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 skład  komisji  wchodzą :</w:t>
      </w:r>
    </w:p>
    <w:p>
      <w:pPr>
        <w:pStyle w:val="Tekstpodstawowywcity2"/>
        <w:spacing w:lineRule="exact" w:line="380"/>
        <w:ind w:left="54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1.  W  przypadku  rocznej ( semestralnej ) oceny  klasyfikacyjnej  z  zajęć edukacyjnych :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rektor  szkoły  albo  nauczyciel  zajmujący  w  tej  szkole  inne  stanowisko  kierownicze  -  jako  przewodniczący  komisji;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 prowadzący  dane  zajęcia  edukacyjne;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spacing w:lineRule="exact" w:line="380"/>
        <w:ind w:left="1800" w:hanging="360"/>
        <w:jc w:val="both"/>
        <w:rPr/>
      </w:pPr>
      <w:r>
        <w:rPr>
          <w:rFonts w:cs="Bookman Old Style" w:ascii="Bookman Old Style" w:hAnsi="Bookman Old Style"/>
        </w:rPr>
        <w:t>dwóch  nauczycieli  z  danej  lub  innej  szkoły  tego  samego  typu  prowadzących  takie  samego  typu  prowadzących  takie  same  zajęcia  edukacyjne;</w:t>
      </w:r>
    </w:p>
    <w:p>
      <w:pPr>
        <w:pStyle w:val="Normal"/>
        <w:spacing w:lineRule="exact" w:line="380"/>
        <w:ind w:left="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. W  przypadku  rocznej  oceny  klasyfikacyjnej  zachowania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yrektor  szkoły  albo  nauczyciel  zajmujący  w  tej  szkole  inne  stanowisko  kierownicze -  jako  przewodniczący komisji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chowawca klasy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ny  przez  dyrektora  szkoły  nauczyciel prowadzący  zajęcia  edukacyjne  w danej  klasie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dagog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  samorządu  uczniowskiego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  rady  rodziców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uczyciel,  o  którym  mowa  w  ust.4 pkt 1 lit. B,  może  być  zwolniony  z  udziału  w  pracy  komisji  na  własną  prośbę  lub  w  innych, szczególnie  uzasadnionych  przypadkach, np. choroba, nieobecność  usprawiedliwiona  nauczyciela. W  takim  przypadku  dyrektor  szkoły  powołuje  innego  nauczyciela  prowadzącego  takie  same  zajęcia edukacyjne,  z tym, że  powołanie  nauczyciela  zatrudnionego  w  innej  szkole  następuje  w  porozumieniu  z  dyrektorem  tej  szkoły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</w:rPr>
        <w:t>Komisja  w  przypadku  rocznej (semestralnej) oceny  klasyfikacyjnej  z  zajęć edukacyjnych   - przeprowadza  sprawdzian  wiadomości  i  umiejętności  ucznia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rawdzian przeprowadza  się  w  formie  pisemnej  i  ustnej  oraz  ustala  roczną   (semestralną)  ocenę  klasyfikacyjną  z  danych  zajęć  edukacyjnych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/>
      </w:pPr>
      <w:r>
        <w:rPr>
          <w:rFonts w:cs="Bookman Old Style" w:ascii="Bookman Old Style" w:hAnsi="Bookman Old Style"/>
          <w:sz w:val="24"/>
        </w:rPr>
        <w:t>Termin  sprawdzianu  ustala  się  z  uczniem  i z  jego rodzicami (prawnymi opiekunami)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/>
      </w:pPr>
      <w:r>
        <w:rPr>
          <w:rFonts w:cs="Bookman Old Style" w:ascii="Bookman Old Style" w:hAnsi="Bookman Old Style"/>
          <w:sz w:val="24"/>
        </w:rPr>
        <w:t>Ustalona przez  komisję  roczna (semestralna)  ocena  klasyfikacyjna  z  zajęć  edukacyjnych  oraz  ocena  klasyfikacyjna  zachowania  nie  może  być  niższa  od  ustalonej  wcześniej  oceny.  Ocena  ustalona  przez  komisję  jest  ostateczna,  z  wyjątkiem  niedostatecznej rocznej (semestralnej)  oceny  klasyfikacyjnej  z  zajęć  edukacyjnych,  która  może  być  zmieniona  w wyniku  egzaminu  poprawkowego,  z  zastrzeżeniem § 19  ust.1 Rozporządzenia  Edukacji  Narodowej  i  Sportu  z  dnia 7  września  2004 r.  w  sprawie warunków i  sposobu  oceniania,  klasyfikowania  i promowania  uczniów  i  słuchaczy  oraz  przeprowadzania  sprawdzianów  i  egzaminów  w  szkołach  publicznych.</w:t>
      </w:r>
    </w:p>
    <w:p>
      <w:pPr>
        <w:pStyle w:val="Tekstpodstawowy2"/>
        <w:numPr>
          <w:ilvl w:val="1"/>
          <w:numId w:val="16"/>
        </w:numPr>
        <w:tabs>
          <w:tab w:val="clear" w:pos="708"/>
        </w:tabs>
        <w:spacing w:lineRule="exact" w:line="38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 prac  komisji  sporządza  się  protokół  zawierający  w  szczególności :</w:t>
      </w:r>
    </w:p>
    <w:p>
      <w:pPr>
        <w:pStyle w:val="Normal"/>
        <w:spacing w:lineRule="exact" w:line="38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1.  W  przypadku  rocznej (semestralnej) oceny  klasyfikacyjnej  z zajęć  edukacyjnych 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ład  komisji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sprawdzianu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dania (pytania)  sprawdzając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  sprawdzianu  oraz  ustaloną  ocenę.</w:t>
      </w:r>
    </w:p>
    <w:p>
      <w:pPr>
        <w:pStyle w:val="Normal"/>
        <w:spacing w:lineRule="exact" w:line="38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2. W  przypadku  rocznej  oceny klasyfikacyjnej  zachowania 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ład  komisji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min  posiedzenia  komisji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  głosowania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loną  ocenę  z  zachowania  wraz  z  uzasadnieniem.</w:t>
      </w:r>
    </w:p>
    <w:p>
      <w:pPr>
        <w:pStyle w:val="Normal"/>
        <w:spacing w:lineRule="exact" w:line="38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3.Protokół  stanowi  załącznik  do  arkusza  ocen  ucznia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 protokołu,  o  którym  mowa  w  ust. 11 pkt 1, dołącza  się  pisemne  prace  ucznia  i  zwięzłą  informację  o  ustnych  odpowiedziach  ucznia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 z  przyczyn  usprawiedliwionych  nie  przystąpił  do  sprawdzianu,  o  którym  mowa  w  ust. 6  w  wyznaczonym  terminie,  może  przystąpić  do  niego  w terminie  wyznaczonym  przez  Dyrektora  szkoły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urę  sprawdzianu  wiadomości  i  umiejętności  stosuje  się  również  w  przypadku  oceny  rocznej ( semestralnej )  z  zajęć  edukacyjnych  uzyskanej  w  wyniku  egzaminu  poprawkowego.  Termin  zgłoszenia  zastrzeżeń  wynosi  5  dni  od  dnia  przeprowadzania  egzaminu poprawkowego.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 ustalona  przez  komisję  jest  ostateczna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  <w:t xml:space="preserve">Kryteria wystawiania ocen zachowania 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yteria oceny zachowania przyjęte w Zespole Szkół w Opolu Lubelskim opracowane zostały na podstawie rozporządzenia MEN z dnia 8 września 2006. zmieniającego wcześniejsze rozporządzenie w sprawie warunków i sposobu oceniania, klasyfikowania i promowania uczni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chowawca klasy na początku każdego roku szkolnego informuje</w:t>
      </w:r>
    </w:p>
    <w:p>
      <w:pPr>
        <w:pStyle w:val="Normal"/>
        <w:autoSpaceDE w:val="false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uczniów oraz ich rodziców (prawnych opiekunów) o warunkach i sposobie oraz kryteriach oceniania zachowania, warunkach i trybie uzyskania wyższej niż  przewidywana rocznej oceny klasyfikacyjnej zachowania oraz o skutkach ustalenia uczniowi nagannej rocznej oceny klasyfikacyjnej zachowa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czną i semestralną ocenę klasyfikacyjną z zachowania ustala się według następującej skali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zorowe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rdzo dobre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bre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rawne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odpowiednie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autoSpaceDE w:val="false"/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gann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 ustalaniu oceny klasyfikacyjnej zachowania ucznia, u którego stwierdzono zaburzenia lub odchylenia rozwojowe, należy uwzględnić wpływ stwierdzonych zaburzeń lub odchyleń na jego zachowanie na podstawie orzeczenia o potrzebie kształcenia specjalnego albo indywidualnego nauczania lub opinii publicznej poradni psychologiczno-pedagogicznej, w tym publicznej poradni specjalistycznej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któremu w danej szkole po raz trzeci z rzędu ustalono naganną roczną ocenę klasyfikacyjną zachowania, nie otrzymuje promocji do klasy programowo wyższej, a uczeń klasy programowo najwyższej  nie kończy szkoły. Rada pedagogiczna może podjąć uchwałę o nie promowaniu do klasy programowo wyższej lub nieukończeniu szkoły przez ucznia, któremu w danej szkole po raz drugi z rzędu ustalono naganną roczną ocenę klasyfikacyjną zachowa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innych przypadkach ocena klasyfikacyjna zachowania nie ma wpływu na:</w:t>
      </w:r>
    </w:p>
    <w:p>
      <w:pPr>
        <w:pStyle w:val="Link3"/>
        <w:numPr>
          <w:ilvl w:val="0"/>
          <w:numId w:val="1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ceny klasyfikacyjne z zajęć edukacyjnych;</w:t>
      </w:r>
    </w:p>
    <w:p>
      <w:pPr>
        <w:pStyle w:val="Link3"/>
        <w:numPr>
          <w:ilvl w:val="0"/>
          <w:numId w:val="19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promocję do klasy programowo wyższej lub ukończenie szkoł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ryteria ocen zachowania mają służyć realizacji celów wychowawczych stawianych sobie przez środowisko wychowawcze, tworzone przez rodziców, grono pedagogiczne, dyrekcję szkoły jak i samych uczniów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zachowania ucznia w szkole, czyli w czasie lekcji, zajęć pozalekcyjnych, imprez szkolnych i poza szkołą wyraża opinię szkoły o spełnianiu przez ucznia określonych poniżej kryteri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zachowania ucznia  uwzględnia w szczególności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unkcjonowanie ucznia w środowisku szkolnym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ektowanie zasad współżycia społecznego, ogólnie przyjętych norm etycznych, praw i obowiązków ucznia zapisanych w statucie szkoły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ekwencje ucznia na zajęciach szkolnych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rozwój intelektualny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awę ucznia wobec nałogów i przestrzeganie zasad bezpieczeństw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bałość o honor i tradycje szkoły oraz zaangażowanie w życie społeczne szkoły i klas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m ułatwienia wychowawcom klas obiektywnego, sprawiedliwego, jasnego i jednoznacznego dla uczniów i rodziców oceniania zachowania ucznia ustala się szkolny system punkt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achowanie ucznia ocenia się w 5 kategoriach opisanych poniżej. Cyfra przy wybranym zapisie oznacza liczbę przyznanych uczniowi punktów w danej kategori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ma punktów zamieniana jest na ocenę według zasad wymienionych w ustaleniach końcowych załącznik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ę z zachowania ustala wychowawca klasy z uwzględnienie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 xml:space="preserve">samooceny uczni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oceny zespołu klasoweg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80"/>
        <w:ind w:left="1800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wag innych nauczycieli i pedagog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ena  zachowania ustalona przez wychowawcę jest ostateczna. Uczeń lub jego rodzice (prawni opiekunowie) mogą zgłosić zastrzeżenia do dyrektora szkoły, jeżeli uznają, że roczna ocena klasyfikacyjna zachowania została ustalona niezgodnie z przepisami prawa dotyczącymi trybu ustalania tej oceny. Zastrzeżenia mogą być zgłoszone w terminie do 7 dni po zakończeniu zajęć dydaktyczno-wychowawczych. </w:t>
      </w:r>
    </w:p>
    <w:p>
      <w:pPr>
        <w:pStyle w:val="Normal"/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I. Respektowanie i wywiązywanie się z obowiązków ucznia, stosunek do nauki i rozwijanie własnych zainteresowań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otrzymanych punktów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przyznawania punktów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ykazuje ogromne zaangażowanie w naukę, ma silną motywację do pracy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erze udział w konkursach szkolnych i pozaszkolnych, co przynosi mu sukcesy naukowe, artystyczne, sportowe i in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zorowo wypełnia obowiązki dyżurnego szkolnego </w:t>
              <w:br/>
              <w:t>i klasowego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ierzone prace wykonuje terminowo i solidni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wsze przychodzi przygotowany do zajęć lekcyjnych, sprawdziany zalicza w termini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rzetelnie wywiązuje się z powierzonych mu oraz podejmowanych dobrowolnie różnorodnych prac i zada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osiąga maksymalne wyniki w stosunku do swoich możliwości, wkładu pracy i innych uwarunkowa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stniczy w zajęciach  pozalekcyjnych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380"/>
              <w:ind w:left="0" w:hanging="35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iąga dobre wyniki w nauce proporcjonalne do swoich możliwośc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ada podręczniki i prowadzi zeszyty z poszczególnych  przedmiotów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konuje plecenia Dyrektora i nauczyciel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przypadku nieobecności na zajęciach samodzielnie nadrabia wszystkie zaległości, nie unika sprawdzianów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 stosunku do swoich możliwości osiąga przeciętne wyniki w nauce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dotrzymuje ustalonych terminów np. sprawdzianów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chętnie i niezbyt starannie wykonuje zadania powierzone przez nauczycieli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iąga bardzo niskie wyniki w nauce, nie pracuje na lekcjach, przeszkadza nauczycielom i innym uczniom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mimo uwag i rozmów nie wykazuje popraw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Nie reaguje na uwagi i polecenia nauczyciela, wychowawcy.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II. Frekwencja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otrzymanych punktów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przyznawania punktów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posiadający 100% frekwencję otrzymuje 1 punkt dodatkow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ma bardzo wysoką frekwencję (max 25 godz. usprawiedliwionych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szystkie godziny nieobecne ma usprawiedliwione w termini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ma spóźnień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kwencja ucznia nie budzi zastrzeżeń, ma około 40 godzin nieobecnych usprawiedliwionych, nie ma godzin nieusprawiedliwion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darzają mu się sporadyczne spóźnienia, ale są one usprawiedliwione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ma maksymalnie 5 godzin nieusprawiedliwion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óźnienia są usprawiedliwione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często opuszcza zajęcia szkolne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zba godz. nieusprawiedliwionych nie przekracza 20 w semestrze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zba spóźnień nie przekracza 10 w semestrze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nagminnie opuszcza lekcj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zba godz. nieusprawiedliwionych w semestrze przekracza 20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zba spóźnień nieusprawiedliwionych w semestrze wynosi ponad 10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opuszcza pojedyncze lekcje.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III. Postawa moralna i społeczna ucznia. Kultura osobista. 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Postawa wobec rówieśników i osób dorosłych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otrzymanych punktów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przyznawania punktów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darzy szacunkiem osoby dorosłe (np. pracowników szkoły, rodziców) i rówieśników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prezentuje wysoką kulturę słowa i dyskusj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st bardzo życzliwy wobec inn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rafi dostosować swoje zachowanie do sytuacji nietypowych, panuje nad emocjami (w szkole, na wycieczkach szkolnych i innych szkolnych imprezach okolicznościowych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rafi przeciwstawić się złu i źle pojmowanej wolności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czeń jest zawsze taktowny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codziennym życiu wykazuje się uczciwością, reaguje na dostrzeżone przejawy zł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anuje godność osobistą własną i inn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kreśla szacunek do pracy swojej i inn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st tolerancyjny, rozumie potrzeby drugiego człowieka i chce mu pomóc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a się zrozumieć innych, pomaga potrzebujący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ściąga i nie daje ściągać innym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zwyczaj uczeń prezentuje postawę szacunku wobec dorosłych i rówieśników. Panuje nad emocjami, potrafi dostosować się do sytuacji typowych.(w szkole, na wycieczkach i innych uroczystościach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1" w:leader="none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żywa zwrotów grzecznościowych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6"/>
              </w:rPr>
            </w:pPr>
            <w:r>
              <w:rPr>
                <w:rFonts w:cs="Bookman Old Style" w:ascii="Bookman Old Style" w:hAnsi="Bookman Old Style"/>
                <w:spacing w:val="-6"/>
              </w:rPr>
              <w:t>Uczeń na ogół prezentuje właściwą kulturę osobistą, ale zdarzają mu się sporadyczne sytuacje, w których odnotowano niewłaściwe zachowanie (nietakt, agresję wobec innych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bywa nietaktowny, ale stara się o zachowanie kulturalnych form współżycia w społeczności szkolnej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w swoim postępowaniu czasami nie przestrzega zasad uczciwości, czasami nie reaguje na przejawy zła, nie ma skłonności do poszanowania godności własnej i innych członków społeczności szkolnej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wykazuje szacunku dla pracy lub własności.. Niechętnie pomaga innym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st obojętny wobec przejawów zła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wierdzono, że uczeń nie potrafi uszanować godności drugiej osoby: starszych, lekceważy polecenia nauczyciela, używa przemocy fizycznej lub psychicznej wobec rówieśników. Nie uznaje słuszności uwag do niego kierowanych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używa zwrotów grzecznościowych. Niekulturalnie zachowuje się w czasie akademii, koncertów, filmów. Używa wulgarnego słownictwa zachowuje się niestosowni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łamie, nie potrafi przeprosić, samowolnie opuszcza sale lekcyjne, nie panuje nad emocjami.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IV. Przestrzeganie zasad bezpieczeństwa.</w:t>
      </w:r>
    </w:p>
    <w:p>
      <w:pPr>
        <w:pStyle w:val="Normal"/>
        <w:spacing w:lineRule="exact" w:line="380"/>
        <w:jc w:val="both"/>
        <w:rPr/>
      </w:pPr>
      <w:r>
        <w:rPr/>
        <w:t>Postawa wobec nałogów i uzależnień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4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  <w:spacing w:val="-8"/>
              </w:rPr>
            </w:pPr>
            <w:r>
              <w:rPr>
                <w:rFonts w:cs="Bookman Old Style" w:ascii="Bookman Old Style" w:hAnsi="Bookman Old Style"/>
                <w:spacing w:val="-8"/>
              </w:rPr>
              <w:t>Ilość otrzymanych punktów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przyznawania punktó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wspomaga działania podejmowane w związku z realizacją szkolnego programu profilaktyk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zawsze przestrzega zasad bezpieczeństwa,  prawidłowo reaguje na występujące zagrożenie i przestrzega wszystkich  zasad właściwego i bezpiecznego postępowania w czasie wycieczek szkolnych i innych imprez organizowanych przez szkołę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promuje zdrowy tryb życia, uprawia sport, właściwie się odżywia, dba o rozwój psychicz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Zawsze nosi obuwie na zmianę, identyfikato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Nie stwierdzono u ucznia żadnych nałogów i uzależnie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 xml:space="preserve">Uczeń przestrzega zasad bezpieczeństwa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Stosuje się do zasad zawartych w statucie szkoły i innych regulaminach szkolnyc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Zdarzyło się, że uczeń naruszył obowiązujące w szkole zasady, ale zareagował na zwróconą mu uwagę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sporadycznie powoduje zagrożenie bezpieczeństwa własnego lub innych osób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otrzymał  uwagi dotyczące palenia papierosów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Naraża swoje zdrowie i bezpieczeństw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ubiera się niestosownie do pory roku, miejsca i sytuacji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nie nosi identyfikatora ( zapis w dzienniku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 xml:space="preserve">Zachowanie ucznia stwarza zagrożenie dla innych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często lekceważy niebezpieczeństwo i nie zmienia swojej postawy pomimo zwracanych uwag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Naraża siebie i innych na utratę zdrow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Uczeń pali papieros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Nie nosi obuwia na zmianę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rPr>
                <w:rFonts w:ascii="Bookman Old Style" w:hAnsi="Bookman Old Style" w:cs="Bookman Old Style"/>
                <w:spacing w:val="-14"/>
              </w:rPr>
            </w:pPr>
            <w:r>
              <w:rPr>
                <w:rFonts w:cs="Bookman Old Style" w:ascii="Bookman Old Style" w:hAnsi="Bookman Old Style"/>
                <w:spacing w:val="-14"/>
              </w:rPr>
              <w:t>Wygląd zewnętrzny uczniów odbiega od norm szkolnych (ostry makijaż, nieodpowiednie obuwie, skąpe odzienie, wyzywający wygląd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380"/>
              <w:ind w:left="0" w:hanging="360"/>
              <w:jc w:val="both"/>
              <w:rPr>
                <w:rFonts w:ascii="Bookman Old Style" w:hAnsi="Bookman Old Style" w:cs="Bookman Old Style"/>
                <w:spacing w:val="-10"/>
              </w:rPr>
            </w:pPr>
            <w:r>
              <w:rPr>
                <w:rFonts w:cs="Bookman Old Style" w:ascii="Bookman Old Style" w:hAnsi="Bookman Old Style"/>
                <w:spacing w:val="-10"/>
              </w:rPr>
              <w:t>Stwierdzono, że uczeń spożywa alkohol, zażywa  narkotyki lub inne środki odurzające.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V. Reprezentowanie szkoły w środowisku. Zaangażowanie w życie społeczne. Dbałość o honor i tradycje szkoły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748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ość otrzymanych punktów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przyznawania punktów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dnie i często reprezentuje szkołę w środowisku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 codziennym życiu szkoły wykazuje się bardzo dużą aktywnością społeczną, dostrzeganą przez większość społeczności szkolnej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dzo chętnie angażuje się w pracę SU, chóru szkolnego, SKSu lub innych organizacji działających na terenie szkoły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stniczy w przygotowaniu uroczystości patriotycznych – bierze czynny udział w akademiach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ierzone prace wykonuje chętnie, terminowo i solidnie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ażuje się w pracę samorządu klasowego.</w:t>
            </w:r>
          </w:p>
          <w:p>
            <w:pPr>
              <w:pStyle w:val="Normal"/>
              <w:spacing w:lineRule="exact" w:line="380"/>
              <w:ind w:left="-71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dnie reprezentuje szkołę w środowiskowych obchodach świąt narodowych, np. 3 Maja, 11 Listopada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ywiązuje się z obowiązków wobec klasy: dyżur, składki, pomoc w organizacji uroczystości klasowych, opieka nad pracownią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łaściwie wypełnia obowiązki dyżurnego szkoły poprzez odpowiedni strój, zachowanie, uczciwość, odpowiedzialność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oją patriotyczną postawę podkreśla strojem galowym i właściwym zachowaniem na uroczystościach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na i szanuje tradycje szkoły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ba o dobre imię szkoły w środowisku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jest zainteresowany reprezentowaniem szkoły, ale swoją postawą nie narusza jej dobrego imienia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zostaje raczej obojętny wobec potrzeb społeczności klasowej i szkolnej, ale nie działa ze szkodą dla klasy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oją niewłaściwą postawą narusza dobre imię szkoły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dyrekcji, wychowawcy zgłaszano uwagi na temat niewłaściwego zachowania ucznia w szkole i środowisku. 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unika pracy w zespole, odmawia podejmowania jakichkolwiek działań na rzecz klasy i szkoły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jest obojętny wobec potrzeb klasy, skupia się wyłącznie na sobie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 potrafi wczuć się w sytuację klasy, nie interesuje się życiem klasy. Działa ze szkodą dla klasy: obniża frekwencję , średnią ocen.</w:t>
            </w:r>
          </w:p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czeń lekceważy uroczystości patriotyczne, niewłaściwie zachowuje się na akademiach, apelach, nie nosi stroju galowego.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6"/>
        <w:spacing w:lineRule="exact" w:line="380"/>
        <w:ind w:lef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STALENIA KOŃCOWE</w:t>
      </w:r>
    </w:p>
    <w:p>
      <w:pPr>
        <w:pStyle w:val="Normal"/>
        <w:rPr>
          <w:rFonts w:ascii="Bookman Old Style" w:hAnsi="Bookman Old Style" w:eastAsia="Arial Unicode MS" w:cs="Bookman Old Style"/>
          <w:sz w:val="24"/>
        </w:rPr>
      </w:pPr>
      <w:r>
        <w:rPr>
          <w:rFonts w:eastAsia="Arial Unicode MS" w:cs="Bookman Old Style" w:ascii="Bookman Old Style" w:hAnsi="Bookman Old Style"/>
          <w:sz w:val="24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y wystawia się według następujących zasad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 xml:space="preserve">Uczeń, który bez usprawiedliwienia opuścił </w:t>
      </w:r>
      <w:r>
        <w:rPr>
          <w:rFonts w:cs="Bookman Old Style" w:ascii="Bookman Old Style" w:hAnsi="Bookman Old Style"/>
          <w:b/>
        </w:rPr>
        <w:t>ponad 60 godzin lekcyjnych</w:t>
      </w:r>
      <w:r>
        <w:rPr>
          <w:rFonts w:cs="Bookman Old Style" w:ascii="Bookman Old Style" w:hAnsi="Bookman Old Style"/>
        </w:rPr>
        <w:t xml:space="preserve"> w ciągu semestru otrzymuje ocenę naganną bez względu na sumę otrzymanych punktów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uczeń podlega nauczaniu indywidualnemu lub też jest nieklasyfikowany, wychowawca klasy wystawiając ocenę zachowania ucznia, powinien uwzględnić jego szczególną sytuację, może na przykład brać pod uwagę te kryteria, które jest w stanie zastosować w danym przypadk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ena zachowania jest ustalana przez wychowawcę klasy dwa razy w roku: na koniec pierwszego i drugiego okresu według ustalonych kryteriów. Ocena roczna zachowania jest wypadkową (średnią) ocen z obu okresów, przy czym jeśli uczeń otrzymał ocenę naganną śródroczną (czyli na koniec pierwszego okresu), to ocena roczna zachowania nie może być wyższa od poprawnej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, u którego stwierdzono, że jest pod wpływem alkoholu lub narkotyków w czasie zajęć szkolnych na terenie szkoły lub poza nią oraz na wycieczkach i wymianach szkolnych, otrzymuje naganną ocenę zachowania bez względu na sumę uzyskanych punktów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wypadku udokumentowanego (notatka służbowa) naruszenia przez ucznia godności osobistej innego ucznia, nauczyciela lub innego pracownika szkoły otrzymuje on najwyżej nieodpowiednią ocenę zachowania bez względu na sumę uzyskanych punktów. 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innych przypadkach sumuje się punkty uzyskane w poszczególnych kategoriach (od I do V) i stosuje się poniższą tabelę przeliczeniową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firstLine="708"/>
              <w:rPr>
                <w:rFonts w:ascii="Bookman Old Style" w:hAnsi="Bookman Old Style" w:eastAsia="Arial Unicode MS" w:cs="Bookman Old Style"/>
              </w:rPr>
            </w:pPr>
            <w:r>
              <w:rPr>
                <w:rFonts w:cs="Bookman Old Style" w:ascii="Bookman Old Style" w:hAnsi="Bookman Old Style"/>
              </w:rPr>
              <w:t>Łączna liczba punk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cena całościowa zachowani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-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zorow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 –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dzo dob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 –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b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 –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raw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–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eodpowiedni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 –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ganne</w:t>
            </w:r>
          </w:p>
        </w:tc>
      </w:tr>
    </w:tbl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ekwencja w szkole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prawiedliwienia godzin nieobecnych są przyjmowane tylko w uzasadnionych sytuacjach np.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oroba ucznia (w miarę możliwości potwierdzona zaświadczeniem lekarskim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12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darzenia losowe (np. śmierć członka rodziny, nagły wypadek)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czyny nieobecności stanowiące podstawę usprawiedliwienia muszą być określane przez rodziców w sposób bardzo precyzyjny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na nieobecność ucznia w szkole powinna być poprzedzona informacją od rodziców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dzice są zobowiązani do usprawiedliwiania godzin nieobecnych swoich dzieci na bieżąco lub w tygodniu następującym po nieobecności. W późniejszym terminie usprawiedliwienia nie będą respektowane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prawiedliwienia mogą mieć formę pisemną, telefoniczną lub osobistego kontaktu z wychowawcą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chowawca może nie usprawiedliwić nieobecności, jeżeli ma wątpliwości dotyczące rzetelności i zasadności usprawiedliwienia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niowie będą zwalniani z pojedynczych lekcji tylko po otrzymaniu przez wychowawcę pisemnej lub telefonicznej informacji od rodziców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kursach prawa jazdy i kursach edukacyjnych uczniowie mogą/powinni uczestniczyć tylko po zajęciach lekcyjn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Spóźnienia na pierwszą godzinę lekcyjną w uzasadnionych przypadkach mogą być usprawiedliwiane przez rodziców ( np. dojazd do szkoły). Spóźnienia na lekcje środkowe nie będą usprawiedliwiane. W przypadku dużej liczby spóźnień uczniowie, których dotyczyć będzie problem zostaną zobligowani do uczestniczenia w zajęciach pozalekcyjnych organizowanych przez pedagoga szkolnego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zba godzin nieobecnych  nieusprawiedliwionych będzie miała bezpośredni wpływ na ocenę z zachowania, stypendium i pośrednio na klasyfikację ucznia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nie wywiązywania się uczniów i rodziców z wyżej wymienionych ustaleń Szkolna Komisja Wychowawców przewiduje następujące działania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uczeń opuści w miesiącu 10 godzin bez usprawiedliwienia wówczas rodzic proszony jest o osobisty kontakt z wychowawcą a w uzasadnionych przypadkach z pedagogiem lub Dyrektorem szkoł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czba 20 nieusprawiedliwionych godzin w miesiącu -skierowanie ucznia na rozmowę z pracownikiem prewencji Komendy Powiatowej Policji w Opolu Lubelski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zie częstszego opuszczania lekcji Dyrektor szkoły kieruje sprawę ucznia do sądu dla nieletnich. ( demoralizacja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nadto uczniowie o niskiej frekwencji pozbawieni są prawa do przystępowania do egzaminów sprawdzających i klasyfikacyjnych. Nie mają prawa poprawy oceny semestralnej i końcoworocznej oraz pozbawieni są możliwości pełnienia funkcji społecznych w klasie i szkol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8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braku pozytywnych efektów ww. oddziaływań uczeń sprawiający trudności wychowawcze może być przez Dyrektora szkoły i Radę Pedagogiczną skierowany do pełnienia obowiązku szkolnego poza szkołą lub skreślony z listy uczniów. 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biorczy arkusz ocen z zach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lasa ……….. wychowawca ………………….. rok szkolny…………….semestr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88"/>
        <w:gridCol w:w="900"/>
        <w:gridCol w:w="900"/>
        <w:gridCol w:w="900"/>
        <w:gridCol w:w="982"/>
        <w:gridCol w:w="982"/>
        <w:gridCol w:w="941"/>
        <w:gridCol w:w="973"/>
      </w:tblGrid>
      <w:tr>
        <w:trPr>
          <w:trHeight w:val="450" w:hRule="atLeast"/>
          <w:cantSplit w:val="true"/>
        </w:trPr>
        <w:tc>
          <w:tcPr>
            <w:tcW w:w="90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p. </w:t>
            </w:r>
          </w:p>
        </w:tc>
        <w:tc>
          <w:tcPr>
            <w:tcW w:w="27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isko i imię ucznia</w:t>
            </w:r>
          </w:p>
        </w:tc>
        <w:tc>
          <w:tcPr>
            <w:tcW w:w="46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zyskanych punktów w poszczególnych kryteriach</w:t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ma </w:t>
            </w:r>
          </w:p>
        </w:tc>
        <w:tc>
          <w:tcPr>
            <w:tcW w:w="97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cena 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ocena ucz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ucznia ………………….klasa 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k szkolny ………….. semestr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66"/>
        <w:gridCol w:w="805"/>
        <w:gridCol w:w="805"/>
        <w:gridCol w:w="805"/>
        <w:gridCol w:w="805"/>
        <w:gridCol w:w="805"/>
      </w:tblGrid>
      <w:tr>
        <w:trPr>
          <w:trHeight w:val="308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um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uzyskanych punktów</w:t>
            </w:r>
          </w:p>
        </w:tc>
      </w:tr>
      <w:tr>
        <w:trPr>
          <w:trHeight w:val="30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braną liczbę punktów zaznacz X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espektowanie i wywiązywanie się z obowiązków ucznia. Stosunek do nauki i rozwijanie własnych zainteresowa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rekwencja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stawa moralna i społeczna ucznia. Kultura osobista. Postawa wobec rówieśników i osób dorosłych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zestrzeganie zasad bezpieczeństwa. Postawa wobec nałogów i uzależnie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eprezentowanie szkoły w środowisku. Zaangażowanie w życie społeczne szkoły  klasy. Dbałość o honor i tradycje szkoły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a uzyskanych punktów………………………………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ocena…………………………………….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ocena ucz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 ucznia ………………….klasa 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k szkolny ………….. semestr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66"/>
        <w:gridCol w:w="805"/>
        <w:gridCol w:w="805"/>
        <w:gridCol w:w="805"/>
        <w:gridCol w:w="805"/>
        <w:gridCol w:w="805"/>
      </w:tblGrid>
      <w:tr>
        <w:trPr>
          <w:trHeight w:val="308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um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uzyskanych punktów</w:t>
            </w:r>
          </w:p>
        </w:tc>
      </w:tr>
      <w:tr>
        <w:trPr>
          <w:trHeight w:val="30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braną liczbę punktów zaznacz X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espektowanie i wywiązywanie się z obowiązków ucznia. Stosunek do nauki i rozwijanie własnych zainteresowa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rekwencja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stawa moralna i społeczna ucznia. Kultura osobista. Postawa wobec rówieśników i osób dorosłych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zestrzeganie zasad bezpieczeństwa. Postawa wobec nałogów i uzależnie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60" w:leader="none"/>
                <w:tab w:val="left" w:pos="57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eprezentowanie szkoły w środowisku. Zaangażowanie w życie społeczne szkoły  klasy. Dbałość o honor i tradycje szkoły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a uzyskanych punktów………………………………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ocena……………………………………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99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108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10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4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99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793"/>
        </w:tabs>
        <w:ind w:left="2793" w:hanging="465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660"/>
        </w:tabs>
        <w:ind w:left="66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  <w:lvl w:ilvl="1">
      <w:start w:val="55"/>
      <w:numFmt w:val="decimal"/>
      <w:lvlText w:val="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445"/>
        </w:tabs>
        <w:ind w:left="2445" w:hanging="46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lowerLetter"/>
      <w:lvlText w:val="%9)"/>
      <w:lvlJc w:val="left"/>
      <w:pPr>
        <w:tabs>
          <w:tab w:val="num" w:pos="6660"/>
        </w:tabs>
        <w:ind w:left="66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08"/>
        </w:tabs>
        <w:ind w:left="25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center"/>
      <w:outlineLvl w:val="5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0"/>
      <w:jc w:val="both"/>
    </w:pPr>
    <w:rPr>
      <w:sz w:val="26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4:00Z</dcterms:created>
  <dc:creator>zs</dc:creator>
  <dc:description/>
  <cp:keywords/>
  <dc:language>en-US</dc:language>
  <cp:lastModifiedBy>zs</cp:lastModifiedBy>
  <dcterms:modified xsi:type="dcterms:W3CDTF">2008-01-07T07:35:00Z</dcterms:modified>
  <cp:revision>2</cp:revision>
  <dc:subject/>
  <dc:title>WEWNĄTRZSZKOLNY  SYSTEM  OCENIANIA</dc:title>
</cp:coreProperties>
</file>