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enariusz uroczystośc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zakończenia roku szkolnego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Danuta Pił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pole Lubelskie, czerwiec 2005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iosenka 1 </w:t>
      </w:r>
      <w:r>
        <w:rPr>
          <w:sz w:val="28"/>
        </w:rPr>
        <w:t xml:space="preserve">– </w:t>
      </w:r>
      <w:r>
        <w:rPr>
          <w:b/>
          <w:bCs/>
          <w:i/>
          <w:iCs/>
          <w:sz w:val="28"/>
        </w:rPr>
        <w:t>„Musisz być pierwszy”</w:t>
      </w:r>
      <w:r>
        <w:rPr>
          <w:sz w:val="28"/>
        </w:rPr>
        <w:t xml:space="preserve"> </w:t>
      </w:r>
      <w:r>
        <w:rPr>
          <w:b/>
          <w:bCs/>
          <w:sz w:val="28"/>
        </w:rPr>
        <w:t>Patrycja Markows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1440"/>
        <w:rPr/>
      </w:pPr>
      <w:r>
        <w:rPr/>
        <w:t xml:space="preserve"> „</w:t>
      </w:r>
      <w:r>
        <w:rPr/>
        <w:t>Bo coś w szaleństwach jest młodości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śród lotu wichru, skrzydeł rozumu</w:t>
      </w:r>
    </w:p>
    <w:p>
      <w:pPr>
        <w:pStyle w:val="Heading2"/>
        <w:ind w:firstLine="1440"/>
        <w:rPr/>
      </w:pPr>
      <w:r>
        <w:rPr/>
        <w:t>Co jest mądrzejsze od mądrości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 rozumniejsze od rozumu” Leopold Staff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cytator 1- Marta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Przeminą szybko piękne dni, radosne szkolne lata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Potem się tylko o nich śni i myślą do nich powraca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Zabłysną wówczas w oczach łzy i serce będzie łkało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ak bardzo do tych pamiętnych dni powrócić by się chciał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otykamy się dziś po raz ostatni w tym roku szkolnym. Przez ostatnie 10 miesięcy ciężko pracowaliśmy. Nieprzespane noce, kilometrowe ściągawki. A wszystko po to, by odebrać dziś świadectwo z wyśmienitymi ocenami. Ale niczym byłby nasz wysiłek bez nauczycieli. To przecież oni uczyli nas wytrwałości, uporu, dodawali odwagi, zachęcali do działania. I to właśnie im dedykowany jest nasz dzisiejszy konc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cytator 2 –Tomek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Ukończona już nareszcie żmudna, szkolna praca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 xml:space="preserve">I swobody upragnionej chwila znów powraca.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Hej podnieśmy śmiało w górę spracowane czoła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Czas zapomnieć o kłopotach, szczęście do nas woła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Już nas woła ptaszę w górze i szumiące lasy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Kwietna łąka, łany zboża na beztroskie czasy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Mam promocję! Przez rok cały ciężko pracowałem,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Mogę teraz odpoczynku użyć sercem całym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Rzucam miasto! Już mi pachną jaśminy, akacje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itaj, witaj wsi rozkoszna! Niech żyją wakacj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 początku chcielibyśmy podziękować naszym polonistkom, które tak jak nikt inny uczyły nas naszego ojczystego języ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ytator 3- Małgos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iesz, czym jesteś? Jesteś cudem. Jesteś jedyny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Przez wszystkie lata, setki lat, które dotąd minęły</w:t>
      </w:r>
    </w:p>
    <w:p>
      <w:pPr>
        <w:pStyle w:val="Normal"/>
        <w:ind w:firstLine="1440"/>
        <w:rPr/>
      </w:pPr>
      <w:r>
        <w:rPr>
          <w:sz w:val="28"/>
        </w:rPr>
        <w:t>Nie było jeszcze dzieckatakiego jak ty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Możesz zostać Szekspirem, Michałem Aniołem, Beethovenem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Stać cię na wszystko, doprawdy jesteś cude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iosenka 2- </w:t>
      </w:r>
      <w:r>
        <w:rPr>
          <w:b/>
          <w:bCs/>
          <w:i/>
          <w:iCs/>
          <w:sz w:val="28"/>
        </w:rPr>
        <w:t>„Teksański</w:t>
      </w:r>
      <w:r>
        <w:rPr>
          <w:b/>
          <w:bCs/>
          <w:sz w:val="28"/>
        </w:rPr>
        <w:t>”- He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wdzięcznością będziemy pamiętać panie od matematyki, które tyle energii włożyły by nas nauczyć logicznego myślenia, które powołując się na Euklidesa, powtarzały: „W naukach ścisłych nie ma drogi specjalnie dla królów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ękujemy również informatykom, bo to oni nauczyli nas oddzielać świat wirtualny od rzeczywist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rrator 2 -Ilona-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całą pewnością  nie zapomnimy słów historyków , którzy nie tylko ciekawie potrafili mówić o dawnych wiekach, ale i wychowywali n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ytator 3 –Mar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Zawsze we wspomnieniach będzie nauczyciel</w:t>
      </w:r>
    </w:p>
    <w:p>
      <w:pPr>
        <w:pStyle w:val="Normal"/>
        <w:ind w:firstLine="1440"/>
        <w:rPr/>
      </w:pPr>
      <w:r>
        <w:rPr>
          <w:sz w:val="28"/>
        </w:rPr>
        <w:t>Ten od pierwszych liter, świata poezji i prozy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Techniki, cyfr i wzorów, ojczystych dziejów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ędrówek po mapie, obcych języków, dźwięków i obrazów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Cudów przyrody, teorii względności, wieku atomów i relig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wasy, wodorotlenki, sole. Czymże byłaby szkoła bez skomplikowanych równań, wiązań i reakcji? To właśnie panie od chemii wpajały  nam tę niezwykle trudną wiedz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ziękujemy również pani od WOK-u. Dzięki niej widzimy i czujemy piękno wokół nas, piękno nawet zwykłych rzeczy. To ona nauczyła nas dostrzegać świat oczami artys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iosenka 3- </w:t>
      </w:r>
      <w:r>
        <w:rPr>
          <w:b/>
          <w:bCs/>
          <w:i/>
          <w:iCs/>
          <w:sz w:val="28"/>
        </w:rPr>
        <w:t>„Parę chwil”</w:t>
      </w:r>
      <w:r>
        <w:rPr>
          <w:b/>
          <w:bCs/>
          <w:sz w:val="28"/>
        </w:rPr>
        <w:t xml:space="preserve"> I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erwijmy się na chwilę od dedykacji. Bo czymże byłaby szkoła średnia bez pierwszych miłości? To właśnie tutaj przeżywamy największe rozterki, a czasem znajdujemu druga połowę na całe życ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Recytator 4- Agniesz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razem dróg przebytych? Ile ścieżek przedeptanych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deszczów, ile śniegów wiszących nad latarniami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listów? Ile rozstań, ciężkich godzin w miastach wielu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 znów upór, żeby powstać i znów iść, i dojść do celu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le w trudzie nieustannym wspólnych zmartwień, wspólnych dążeń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chlebów rozkrajanych? Pocałunków? Schodów? Książek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lat nad strof stworzeniem? Ile krzyku w poematy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Ile chwil przy Beethovenie? Przy Corellim? Przy Scarlattim?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Oczy twe jak piękne świece, a w sercu źródło promienia.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ięc ja chciałbym twoje serce ocalić od zapomn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ytator 5- Karoli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A ty mnie na wyspy szczęśliwe zawieź</w:t>
      </w:r>
    </w:p>
    <w:p>
      <w:pPr>
        <w:pStyle w:val="Heading4"/>
        <w:ind w:left="1440" w:hanging="0"/>
        <w:rPr/>
      </w:pPr>
      <w:r>
        <w:rPr/>
        <w:t>Wiatrem łagodnym włosy jak kwiaty rozwiej, zacałuj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y mnie ukołysz i uśpij, snem muzykalnym zasyp, otumań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We śnie na wyspach szczęśliwych przebudź mnie ze snu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okaż mi wody ogromne i wody ciche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ozmowy gwiazd na gałęziach pozwól  mi słyszeć zielonych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Dużo motyli mi pokaż, serce me przybliż i przytul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yśli porównaj do mo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- 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wdzięcznością będziemy pamiętać panie od geografii i biologii, które z takim zapałem przekonywały na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cytator 5- Konra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O, cóż piękniejszego nad wysokie drzewa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W brązie zachodu kute wieczornym promieniem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Nad wodą, co się pawich barw blaskiem rozlewa,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Pogłębiona odbitych konarów sklepi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ównie serdecznie chcielibyśmy podziękować naszym katechetom. To właśnie oni, po śmierci naszego kochanego Ojca, przekonywali nas, że powinniśmy nieść pomoc bliźniemu tak, jak on nas tego uczy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ziękujemy również pani pedagog. To ona wspierała nas w trudnych dla nas momentach. To właśnie do niej zwracaliśmy się, gdy potrzebowaliśmy wspar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Piosenka 4- Myslowit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ównie gorąco dziękujemy panu od przysposobienia obronnego, który z takim zapałem uczył nas, jak posługiwać się granatem i udzielać pierwszej pomo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rrator 2 -Ilona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ie zapominajmy również o nauczycielach języków obcych. To dzięki nim Europa nie wydaje nam się już tak odległa</w:t>
      </w:r>
    </w:p>
    <w:p>
      <w:pPr>
        <w:pStyle w:val="Normal"/>
        <w:rPr>
          <w:sz w:val="28"/>
        </w:rPr>
      </w:pPr>
      <w:r>
        <w:rPr>
          <w:sz w:val="28"/>
        </w:rPr>
        <w:t>Thank You    Danke schon   Spasi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ziękujemy państwu od wychowania fizycznego. To dzięki wam dbaliśmy o kondycję fizyczną i osiągaliśmy liczne sukcesy sport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naszych sercach pozostanie także pan od fizyki, który z takim uporem wbijał nam do głowy teorię względności i zasady dynamiki. Od dziś wszyscy będziemy pamiętać, że czas i przestrzeń są wzglę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1- Sebastian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ak największe podziękowania należą się naszym wychowawcom. To oni przez ostatni ,wyczerpujący rok, starali się nas wychować i zrobić z nas ludzi (co nie zawsze przynosiło skutek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iosenka 5 –Outsid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arrator 2 -Ilona</w:t>
      </w:r>
      <w:r>
        <w:rPr>
          <w:sz w:val="28"/>
        </w:rPr>
        <w:t xml:space="preserve">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zakończenie to właśnie Wam, uczniom, chcielibyśmy zadedykować piosenki. Bo to przecież nikt inny tylko wy tworzyliście społeczność uczniowską. Mamy nadzieję, że w przyszłym roku szkolnym spotkamy się w tym samym gronie, z jeszcze większymi chęciami do nauki.</w:t>
      </w:r>
    </w:p>
    <w:p>
      <w:pPr>
        <w:pStyle w:val="Normal"/>
        <w:rPr>
          <w:sz w:val="28"/>
        </w:rPr>
      </w:pPr>
      <w:r>
        <w:rPr>
          <w:sz w:val="28"/>
        </w:rPr>
        <w:t>Drugim klasom przypominamy, że wkrótce matura. Czeka Was wiele nauki, ale to za rok, bo przed nami dwa cudowne miesiące wak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iosenka 6- </w:t>
      </w:r>
      <w:r>
        <w:rPr>
          <w:b/>
          <w:bCs/>
          <w:i/>
          <w:iCs/>
          <w:sz w:val="28"/>
        </w:rPr>
        <w:t>„Nie stało się nic”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Występ zespołu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8:22:00Z</dcterms:created>
  <dc:creator>Piłat</dc:creator>
  <dc:description/>
  <dc:language>en-US</dc:language>
  <cp:lastModifiedBy>Piłat</cp:lastModifiedBy>
  <dcterms:modified xsi:type="dcterms:W3CDTF">2006-03-12T18:22:00Z</dcterms:modified>
  <cp:revision>2</cp:revision>
  <dc:subject/>
  <dc:title>Piosenka 1 – „Musisz być pierwszy” Patrycja Markowska</dc:title>
</cp:coreProperties>
</file>